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15439937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1396891415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109112966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1164901309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139539906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1183346566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872575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1428355440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195004818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610183060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103207518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1554912084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