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720360559"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2071990606"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1387784103"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1669200252"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2134177287"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2053520488"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872741866"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1216110009"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1978518921"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879460489"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1022985876"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1521745151"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367273413"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1349161767"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1782859044"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999764001"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