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�v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ndamas suprasti kuo gyveno SSRS pus pus�imt� met� po karo pasteb�jau, kad visa SSRS istorija, beveik iki 1989-�j� met� yra vien tik u�sienio politika, kuri buvo pakankamai dinami�ka aktyvi ir ��li. Tuo tarpu viduje visas gyvenimas tarsi ir sustojo, bent tai nedaro nieko �domaus, kas gal�t� dominti �iuolaikin� vidutin� piliet�. Dar daugiau rinkdamas med�iag� �iam darbui, pasteb�jau, jog pa�i� SSRS �lugimo prie�as�i� reikia ie�koti ne viduje, bet i�or�je ir pirmosios prie�astys, kurios trukd� SSRS dominavimui pasaulyje (a�i� Dievui), buvo jos nes�kmingoje u�sienio politikoje. Gal tiksliau pasakius nes�kmingai susiklos�ius aplinkyb�ms. Tod�l nutariau pavadinti savo darb� SSRS nes�km�s, bei akcentuoti tuos �vykius ir faktus, kurie trukd� SSRS �takos kilimui ir tur�jo �takos jos pa�ios �lugi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rin�damas min�t� tem� ir ilgai (dar iki �io darbo) svarstydamas SSRS suirimo prie�astis pri�jau i�vados, jog nagrin�ti vien tik laikotarp� po 1945-�j� negalima, nes reikia gr�ti dar � tuos laikus kai bol�evikai, u�grob� vald�i� �sitikino, jog revoliucija turi b�ti pasaul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umpa SSRS istorijos ap�valga iki 1945-j�j�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�m� vald�i� � savo rankas RKP(b) atstovai visapusi�kai siek�, kad revoliucija i�plist� visoje Europoje, o perspektyvoje ir visame pasaulyje. Tuo tikslu 1922 m buvo sukurtas naujas valstybinis darinys savyje netur�j�s joki� nacionalini� ar geografini� apribojim�: Soviet� Socialistini� Respublik� S�junga. Kaip teigia publicistas ir karo istorikas V.Suvorovas: "Deklaracijoje d�l SSRS �k�rimo skelbiama, kad SSRS- tai pirmas �ingsnis kuriant Pasaulin� Soviet� Socialistin� Respublik�: buvo numatyta didinti respublik� skai�i� tol, kol visas pasaulis priklausys SSRS".[1; 21]. �ali�, kurios nepanor�s gyventi taip kaip liepia Markso ir bol�evik� mokslai, lauk� Raudonosios armijos ir NKVD dalini� "pagalba". Kaip teigia rus� istorikas M.Semiriaga:"Tarptautin�je politikoje buvo nutarta veikti puolamosiomis karin�mis priemon�mis. Taip gim� koncepcija apie pasaulin�s revoliucijos t�sim�. Tokiomis teorijomis buvo u�sikr�t� visi soviet� kariniai ir politiniai veik�jai. Net kai SSRS su�jo � s�lyt� su Vokietija niekas neman� atsisakyti puolamosios doktrinos."[2; 8-9]. Ta�iau iki laukiamo karo prad�ios SSRS diktatorius J.Stalinas �vykd� du �iurpiausiu �monijos nusikaltimus: savo pilie�i� genocid� (did�j� valym�) bei did�iul� �alies industrializacij�. Kaip teigia vakar� istorikai:" 1929 Soviet�. S�jungoje vis dar vyravo  smulki gamyba ir �em�s �kis. Po 10 met� paveikslas visi�kai pasikeit�. Komunistai negr�tamai pakeit� Soviet� �em�s �k� bei suk�r� toki� infrastrukt�ra kuri karin�je srityje lengvai gal�jo konkuruoti su Vakar� valstyb�mis. Visa tai buvo atlikta naudojant siaubing� teror�, kur� Stalinas pavadino revoliucija i� vir�aus"[3; 166]. Tad Stalinas pasira�� Molotovo- Ribentrropo pakt�, tuo sudarydamas galimybes A.Hitleriui nukariauti vis� Europ�. Tada Soviet�.S�jungoje prasid�jo slapta mobilizacija, bei armij� koncentracija SSRS-Vokietijos pasienyje. �� kariuomen�s sutraukim� detaliai apra�� buv�s SSRS karo �valgas i� leistoje trilogijoje "Ledlau�is", "Diena M" ir "Paskutin� Respublika". Knygoje i�d�stytos mintys yra labai originalios, para�ytos publicistiniu stiliumi, ten beveik necituojami jokie dokumentai, kas sukelia tam tikrus sunkumus nustatant ties�. Ta�iau knygoje pareik�ti argumentai, nurodant daugyb� �alutini� po�ymi�, juos sujungiant � vien� visum�( kaip tai daro �valgybos specialistai) atrodo labai pagr�sti ir logi�ki. Taigi anot V.Suvorovo: generalinis �tabas sutelk� pasienyje 16 armij�( visos savo sud�tyje tur�jo daugiau nei po 1000 tank�- K.G.) ir visos �e�iolika armij� t.y.170 divizij� buvo skirtos kaip tik � �siver�imui vykdyti.[1; 172]. Negana to , kaip jau min�jau, buvo pasir�pinta, tinkama politine situacija. Europoje beveik nebebuvo joki� suvereni� valstybi�, Vokietijos kariuomen� buvo i�sklaidyta nuo Afrikos iki Norvegijos, ir net did�iausias tuometinis komunizmo prie�as V.�er�ilis buvo pasiruo��s visokeriopai talk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visas kortas sumai�� A.Hitleris, kuris aplenkdamas Sovietin� kariuomen�dviem savait�ms pats u�puol� SSRS. Komunistinis r�imas patyr� r�s�iausi� i� i�bandym�. Did�ioji dalis kariuomen�s buvo sunaikinta, sovietiniai karo vadai netur�jo patirties vadovauti gynybiniams m��iams, didel� dalis teritorijos buvo okupuota, o pramon�s �mon�s sugriautos. Ta�iau Sovietai sugeb�jo pastatyti naujas �mones Sibire, prie Uralo kaln�. Suformav� naujas armijas jie sugeb�jo apsiginti prie Maskvos(1941), apsup� Vokie�i� armij� prie Stalingrado (1942)bei galutinai palau�� prie�o puolimo ma�in� prie Kursko (1943) per�m� iniciatyv�, i�var� vokie�ius i� SSRS teritorijos ir �m� "vaduoti" ryt� Europ�. Stalinas neparastai skub�jo,"tod�l da�nai net nebetur�damas j�g� toliau vystyti agresij� vis tiek siunt� savo legionus link Atlanto, tam , kad u�imt� kiek galima daugiau teritorijos"[3; 22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m Baig�s kar� Berlyne Stalinas buvo okupav�s �ias valstybes: Lenkij�, Rumunij�, �ekoslovakij�, Vengrij�, Bulgarij�, dal� Vokietijos, Jugoslavij�, Albanij�. Stalinui tai buvo nors tokia paguoda, nes ten jis gal�jo pam�ginti � gyvendinti komunistin�s visuomen�s mod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"Supervalstybi� laikai. "�altasis kar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Vokietijos kapituliacijos kar� laim�jusios valstyb�s susirinko derinti pozicij� ir nustatyti b�simosios pokarin�s tvarkos. Vakar� valstyb�s tik�josi, jog pavyks savo �takoje i� laikyti Ryt� Europ�. Vakarai buvo pasiruo��, kad Lenkijos vyriausyb� b�t� draugi�ka Sovietams, ta�iau J.Stalinas ai�kiai dav� suprasti, jog Europoje kiekvienas s�jungininkas turi teis� nustatyti savo tvark� savo okupuotose valstyb�se. Labai greitai santykiai tarp s�junginink� �m� �alti. Vakarai greitai pamat�, kad SSRS neketina laikytis susitarim� ir nori savo okupuotose valstyb�se �vesti soviet� vald�i� ir komunistin� diktat�r�. Po truput� vis labiau �m� did�ti pab�g�li� srautas i� soviet� okupuot� Ryt� Europos valstybi�. "1946 m. sovietai sukurst� Irano Azerbaid�iano mai�t�, bei pareikalavo nubausti Turkij� ir atiduoti Soviet� kontrolei Bosforo ir Dardanel� s�siaurius. Po diplomatini� kov� JTO saugumo taryboje sovietai buvo priversti �i� reikalavim� atsisakyti. Irano armija sukilim� numal�ino. Sovietai patyr� pirm�j� pralaim�jim�"[4; 43]. Taip krypstantys tarptautiniai santykiai leido 1946-�j� met� kov� V.�er�iliui pasakyti savo garsi�j� kalb�, kuri� daugelis laiko �altojo karo paskelbimu.Joje buvos sakoma kad:" nuo �tetino prie Baltijos iki Triesto prie Adrijos nusileidusi gele�in� u�danga u�deng� vis� �emyn�. Tokios senosios sostin�s kaip :Var�uva, Berlynas, Viena,Praha, Budape�tas, Belgradas, Budape�tas, Sofija, ir kiti miestai bei j� �mon�s yra atsid�r� Soviet� �takoje ir kai kuriais atvejais labai smarkiai �takojami i� Maskvos"[5; 8]. V.�er�ilis si�l�:"kaip a� patyriau karo metais i� Rusijos draug� ir s�junginink�, kad jie gerbia tik j�g� ir pirmiausia karin� j�g�"[5;11]. Tod�l Europos demokratin�s �alys buvo raginamos laikytis drauge ir ginti demokratij� ir laisv� rink� visame pasaulyje. Taip pasaulyje prasid�jo �altasis karas, pasirei�k�s nereg�to m�sto ginkluotomis var�ybomis, ideologin�mis ir ekonomin�mis var�ybomis, bei lokaliniais karais. Bent jau Europoje �sivyravo santykin� ramyb�, nes nei viena pus� nesiruo�� prad�ti rimto tarpusavio karo. JAV armijos �valgyba prane�� jog Stalinas turi labai daug rimt� problem�, tod�l negal�s prad�ti didelio karo su Vakarais. Karo pramon�s nuo nuostoliams kompensuoti reik�jo 15 met�, okupuot� teritorij� rezistencijai 5 met�, blogas transporto i�vystymas 10, karinis silpnumas Tolimuosiuose Rytuose 15-20."[4; 27-28]. Ta�iau ir vakarai prad�ti naujo karo nesiry�o. JAV dar netur�jo pakankamai atomini� bomb�, o atsilaikyti prie� SSRS sausumos kariuomen� buvo ne�manoma. Taigi abi pus�s (bent jau Europoje) steng�si silpninti vien� kit�, bet Jaltoje nubr�t� rib� nedr�sdavo per�engti. Sovietams prad�jus vakar� Berlyno blokad�, Vakarai atsak� oro tiltu,o sovietai nedr�so l�ktuv� numu�in�ti, vakarai nedr�so karin�mis priemon�mis stabdyti soviet� kariuomen�s �vedimo � Vengrij� ir �ekoslovakij�. Ta�iau Azijoje vyko �nirtingos kovos. Pirmiausia konfliktas prasid�jo Kinijoje tarp Godamino partijos �alinink� ir komunist�. Godaminui vadovavo generolas Chan Kashi, komunistams vadovavo Mao Tse Tungas. JAV pad�jo godamininkams. "Stalino pozicija buvo gan�tinai ai�ki: geriau padalinta ir silpna Kinija, negu vieninga, nors ir komunistin�. Kadangi Mao v�liau gali m�ginti k�sintis � Soviet� S�jungos dominuojant� vaidmen� komunistin�je stovykloje. Prad�ioje buvo m�ginta Konflikt� i�spr�sti derybomis, ta�iau Kovojan�ios pus�s nesusitar�, kas kontroliuos turtingus Man��rijos rajonus.[�] Tada Godiminas prad�jo puolim� ir Soviet� S�junga i�ved� savo kariuomen� i� Mand��rijos ten palikdama vis� kapituliavusios japon� armijos ginkluot�. Tai leido komunistams prad�ti kontrapuolim� ir �sitvirtinti visoje Kinijoje"[5; 33]. Be karo Kinijoje prasid�jo konfliktas Kor�joje, kai komunistai remiami Soviet� S�jungos ir Kinijos m�gino okupuoti provakariti�kuosius pietus, kuriuos karine j�ga r�m� JAV ir kitos valstyb�s. Kova buvo permaininga, pasira�ius paliaubas demarkacin� linija liko beveik tokia pati kaip ir prie� prasidedant karui (tiesa piet� teritorija ne�ymiai padid�jo. V�liau prasid�jo konfliktas Vietname, kur per sukilim� prie� pranc�zus komunistams pavyko �sivyrauti �iaurin�je dalyje i� kurios jie m�gino pajungti savo kontrolei vis� Vietnam�. JAV ginklais patar�jai r�m� piet� Vietnam�. Kai to nepakako pasiunt� ten savo ginkluot�sias paj�gas. Deja kariauti su Vietnamo partizanais amerikie�iams nesisek�, tod�l jie buvo priversti i� ten pasitraukti. Ta�iau vis dar t�s�si karas Laose ir Kambod�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s konflikto �idinys susidar� Artimuosiuose rytuose, kur SSRS rankomis kariavo arab� valstyb�s (Egiptas, Sirija, Jordanija), o vakar� pasaulio interesus gyn� nauja susik�rusi Izraelio valstyb�. Pirmiausia konfliktas artimuosiuose rytuose prasid�jo, kai Egiptas nacionalizavo Sueco kanal�. Gindami savo interesus Anglija, Pranc�zija ir Izraelis prad�jo karo veiksmus prie� Egipt�. Ta�iau �siki�us JTO konfliktas buvo sustabdytas. Abi pus�s nepasitenkino jo rezultatais." Po Sueco kriz�s Sovietai atk�r� Egipto armij�, bet JAV pagalba leido Izraeliui sukuti galingiausias karines paj�gas regione. Egiptie�i� armija ruo��si �ygiui � prie Arabijos �lankos esant� uost� Elijachu, bet Izraelis u�puol� pirmasis ir po �e�i� dien� nust�m� Egipto armij� i� Sinajaus pusiasalio u� Sueco kanalo, Jordanijos armija- u� Jordano, o Sirija neteko Golano auk�tum�"[5 275]. Egiptas ir Sirija u�puol� Izrael� 1973 per Jom Kipuro religin� �vent�. Izraelie�iai atsigav� kontratakavo, apsupo Egiptie�i� armij� ir visas Egiptas liko atviras. Egipto prezidentas Sadatas m�gino pra�yti pagalbos i� Bre�nevo. SSRS jau ruo��si permesti kariuomen�, ta�iau Nixonas tai daryti u�draud�"[5; 277]. Labiausiai �iame kare nukent�jo Egiptas, kurio armija buvo tris kart sutriu�kinta, o i� Sueco kanalo ilg� laik� nebuvo galima gauti pajam� (juo �jo fronto linija). Netur�damas kitos i�eities, Egiptas pasira�� su Izraeliu taikos sutart�, kas rei�k�, jog jis pereina � vakar� stovykl�. Tiesa konfliktas toli gra�iuoju dar nesibaig�, jo pasekm�s tebesijau�ia ir da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ojo karo apog�jus prasid�jo tada, kai soviet� kariuomen� �eng� � Afganistan�. Pirm� kart� po 1945-�j� met� Soviet� kariuomen� tiesiogiai prad�jo karo veiksmus. SSRS kariuomen� U��m� �al�, ta�iau Afganistano partizan� b�riai t�s� kov�. Juos par�m� JAV, Pakistanas ir kitos vakar� �alys. Numal�inti jud�jimo nepavyko ir 1988m. SSRS i� Afganistano pasit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rikai �altojo karo pabaig� datuoja 1989 m. kai M.Gorba�iovas pakeit� �alies kurs�. Tuo metu komunistin� sistema merd�jo, Ryt� Europoje jau k�r�si nekomunistin�s vyriausyb�s, o ir Baltijos valstyb�se "nacionalistiniai elementai griov� SSRS pamatus". Pagrindin� prie�astis kod�l �alys buvo priverstos baigti kar� yra ekonomika. SSRS susid�r� su did�iul�mis ekonomin�mis problemomis. Ta�iau karin�s i�laidos atsiliep� ir nugal�tojos ekonomikoje"I�augo infliacija. Amerikie�i� prek�s �m� b�ti nekonkurentabilios"[5; 26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vietin�s ekonomikos �luginas SSRS ir Vidurio Ryt� Europoje, j� ry�ys su politin�mis reform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�ioje maniau, jog min�tas problemas b�tina atskirti, ta�iau v�liau suvokiau, jog tai tarpusavyje identi�ki dalykai. Taigi pradedant pirmiausia vert�t� trumpai apib�dinti situacij� buvusi� reform� i�vakar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in Bialer taip apib�dina komandin� ekonomik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styb� kontroliuoja visk� resursu, gamybos priemones. Versl� reguliuoja ne nematoma rinkos ranka, bet matoma Vyriausyb�s ranka. Ekonomika valdoma Centralizuotai, augimas reikalauja nepaprastai daug investicij�. Gamyba reikalauja daug i�tekli�. Menkai dalyvaujama pasaulin�je prekyboje. Neegzistuoja finans� sistema. Darbuotojai suiteresuoti gaminti daugiau, bet ne geriau"[6; 6-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 to pasiakoje prakti�kai visad augimo tempai buvo l�tesni nei kapitalistiniame pasaulyje, o nuo 7 de�imtme�io ekonomikos augimo tempai �m� l�t�ti, kai kuriose srityse net kristi. Visa tai maskuodavo did�iulio masto prira�in�jimai. Vidurio Europos �alys �� t� m�gino padaryti, bet tai daugiau buvo kosmetin�s priemon�s. Visgi , jeigu pabandytum�me atsekti ko nor�jo lenkai, �ekai ar vengrai: laisv�s ar geresnio gyvenimo. Be abejo abiej�. Ta�iau visgi vert�t� pripa�inti, jog ekonomin�s problemos i� ved� �mones � demonstracijas ir mitingus. Kaip teigia vakar� istorikai:Lenkijoje neramumai prasid�jo, kai vald�ia nutar� pakelti maisto produkt� kainas, o streikams vadovavo "Solidarumo" profs�junga[7; 534]. O ir Soviet� s�junga savo reformas buvo priversta prad�ti savo "perestroik�. Gorba�iovas tik po keli� met� suvok� kriz�s mast�[�] Kai kurias priemones buvo galima atlikti nepajudinant sistemos �akn�( pvz sugrie�tinat sistemos kontrol�, ta�iau visos �ios priemon� yra pusin�s ir trumpalaik�s. Tada M.Gorba�iovas ry�osi prad�ti radikalesnes reformas. Tiesa kaip pastebi politikos ap�valgininkai: "Gorba�iovas m�go  b�ti "vidury" tarp ka�ko radikalesnio i� vienos pus�s ir ka�ko konservatyvesnio- i� kitos , o kai ateidavo metas akivaizd�iai susidurti su prie�ingomis nuo nuomon�mis, jis visada stengdavosi jas sukurstyti vien� prie� kit�" [8; x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M.Gorba�iovui vykdant decentralizacij� juo �m� naudotis Soviet� s�jungos tautos, ir nauji j� lyderiai. Naujo "sukirpimo" jud�jimai �m� ry�k�ti Estijoje. Lietuviai prad�ioje laik�si �altai (gal b�t nesitik�jo, kad tai truks ilgai), v�liau i� �jo � avanscen�. Prad�ioje reikalavimai buvo Ekonominiai, ta�iau S�j�dyje �sivyravus Landsbergiui ir kitiems intelektualams neekonomistams palengva prad�jo ekonominiu klausimus �m� keisti politiniai. Atrod� tarsi M.Gorba�iovas ima nebekontroliuoti pad�ties. Svarbiausia problema buvo ta, kad �alies Demokratizacija skatino "nacionalizm�", o demokratizacija negali b�ti vykdoma viename regione ir nevykdoma kitame. Kuo toliau, tuo labiau �m� ry�k�ti situacija, jog Pabaltijo "nacionalistai" imdavo ie�koti pritarimo kitose vietose z Rusijoje, Ukrainoje, Baltarusijoje, Gruzijoje, Moldovoje. Galop kaip teigia atskiri komentatoriai Armijos panaudojimas Vilniuje susilauk� labai didelio pasmerkimo ir pa�ioje Rusijoje, o �sakymus vykd� kariai nebenor�jo to daryti per Maskvos pu��. Be to pagrindinis faktorius nul�m�s SSRS sunykim�( t.y. Ukrainos atsiskyrimas), buvo tiesiogiai �takotas Jo liaudies fronto"Ruch", kuris su S�j�d�iu palaik� glaud�ius santyk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Vietoje i�va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rindin�mis soviet� s�jungos �lugimo prie�astimi galima laiky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SRS sukurta kaip marksistin�s pasaulin�s respublikos prototipas. D�l nepavykusio karo i�pl�sti �ios valstyb�s nepavyko. M.Gorba�iovui atsisakius nuo komunizmo, pa�ios valstyb�s poreikis i�ny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�l ekonomikos nepaj�gumo ir u�sit�susi� ginklavimosi var�yb� Soviet� ekonomika buvo labai smarkiai nuali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rad�ti rimtas ekonomikos reformas buvo galima tik tokiu atveju jeigu bus pakeista politin� sistema. Ta�iau sistemos demokratizacija tuoj pat nubrauk� ekonominius reikalavimus ir pakeit� juos politin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Komunistin� sistema prie�tarauja vakarieti�kos visuomen�s principams, tai liudija tokia faktai, jog Socializmas �lugo tuoj po to kai Centrin�s ir Ryt� Europos pilie�iai gavo teis� rink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Lietuva, Latvija ,Estija buvo Vakarieti�kos civilizacijos tautos, buvusios Soviet� S�jungoje. Jos suvaidino svarbiausi� vaidmen� jai suy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Ukraina civilizaciniu po�i�riu yra suskaldyta valstyb�, tod�l �lugus rugpj��io pu�ui ten sustipr�jo pro vakarieti�koji s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Paleid�s Soviet� kariuomen� nuo savo kontrol�s Gorba�iovas pa�eid� dar Makiavelio suformuot� princip�:" jeigu smogi sm�g� smok mirtinai ar ba nesmok visai". Gorba�iovas i� prad�i� leido kari�kiams veikti pagal savo taisykles, po to i�sigando. Kariuomen�s vadai nusprend�, jog pagrindin� kli�tis- Gorba�io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Literat�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ktoras Suvorovas. Ledlau�is. V.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miriaga M. Tajny Stalinskoj diplomatii 1939-1941. M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rt M. The Soviet Collosus. A History of the USSR. N.Y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 Feber W. America Rusia and Cold war 1945-1990. N.Y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urcill W., Sinews of Peace( speech in Fulton). Htttp://stud.fh-wedel.de/~ia7045/sites winston.html (intern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ialer S. Soviet Paradox: Extenal expansion, Internal declaine., N.Y.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eQouer Europa m�s� laikas.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n A.E. Gorba�iovo nes�km� Lietuvoje. V.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