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GALAKTIKOS</w:t>
      </w:r>
    </w:p>
    <w:p>
      <w:pPr>
        <w:pStyle w:val="Normal"/>
        <w:jc w:val="both"/>
        <w:rPr>
          <w:b/>
          <w:b/>
          <w:sz w:val="30"/>
        </w:rPr>
      </w:pPr>
      <w:r>
        <w:rPr>
          <w:b/>
          <w:sz w:val="30"/>
        </w:rPr>
      </w:r>
    </w:p>
    <w:p>
      <w:pPr>
        <w:pStyle w:val="Normal"/>
        <w:jc w:val="both"/>
        <w:rPr>
          <w:b/>
          <w:b/>
          <w:sz w:val="30"/>
        </w:rPr>
      </w:pPr>
      <w:r>
        <w:rPr>
          <w:b/>
          <w:sz w:val="30"/>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4285615" cy="2894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5615" cy="2894965"/>
                    </a:xfrm>
                    <a:prstGeom prst="rect">
                      <a:avLst/>
                    </a:prstGeom>
                  </pic:spPr>
                </pic:pic>
              </a:graphicData>
            </a:graphic>
          </wp:anchor>
        </w:drawing>
      </w:r>
    </w:p>
    <w:p>
      <w:pPr>
        <w:pStyle w:val="Normal"/>
        <w:jc w:val="both"/>
        <w:rPr>
          <w:b/>
          <w:b/>
          <w:sz w:val="30"/>
        </w:rPr>
      </w:pPr>
      <w:r>
        <w:rPr>
          <w:b/>
          <w:sz w:val="30"/>
        </w:rPr>
      </w:r>
    </w:p>
    <w:p>
      <w:pPr>
        <w:pStyle w:val="Normal"/>
        <w:jc w:val="both"/>
        <w:rPr/>
      </w:pPr>
      <w:r>
        <w:rPr/>
        <w:tab/>
        <w:t>Saulės sistema, kurios centre spindi Saulė, yra nedidelė dalelė maždaug 200 mlrd. žvaigždžių jungiančios sistemos, vadinamos Galaktika. Saulė nėra nei itin šviesi, nei labai silpna žvaigždė. Saulė, be abejonės, senesnė už Žemę. Galaktika yra dar senesnė, nors konkrečių žinių apie jos ankstyvąją istoriją neturima. Galaktika yra plokščia sistema.</w:t>
      </w:r>
    </w:p>
    <w:p>
      <w:pPr>
        <w:pStyle w:val="Normal"/>
        <w:jc w:val="both"/>
        <w:rPr/>
      </w:pPr>
      <w:r>
        <w:rPr/>
      </w:r>
    </w:p>
    <w:p>
      <w:pPr>
        <w:pStyle w:val="Normal"/>
        <w:jc w:val="both"/>
        <w:rPr>
          <w:b/>
          <w:b/>
          <w:sz w:val="26"/>
        </w:rPr>
      </w:pPr>
      <w:r>
        <w:rPr>
          <w:b/>
          <w:sz w:val="26"/>
        </w:rPr>
        <w:t>Pirmieji stebėjimai</w:t>
      </w:r>
    </w:p>
    <w:p>
      <w:pPr>
        <w:pStyle w:val="Normal"/>
        <w:jc w:val="both"/>
        <w:rPr>
          <w:b/>
          <w:b/>
          <w:sz w:val="26"/>
        </w:rPr>
      </w:pPr>
      <w:r>
        <w:rPr>
          <w:b/>
          <w:sz w:val="26"/>
        </w:rPr>
      </w:r>
    </w:p>
    <w:p>
      <w:pPr>
        <w:pStyle w:val="Normal"/>
        <w:jc w:val="both"/>
        <w:rPr/>
      </w:pPr>
      <w:r>
        <w:rPr/>
        <w:tab/>
        <w:t>Paukščių Takas ryškiausias nakties danguje, nors miesto gyventojai niekada jo nemato. Vienas pirmųjų ir geriausiai Paukščių Taką aprašė 150 m. K. Ptolemėjas iš Aleksandrijos, vienas antikos astronomų ir matematikų.</w:t>
      </w:r>
    </w:p>
    <w:p>
      <w:pPr>
        <w:pStyle w:val="Normal"/>
        <w:jc w:val="both"/>
        <w:rPr/>
      </w:pPr>
      <w:r>
        <w:rPr/>
        <w:t xml:space="preserve">Dauguma tautų turi savo legendas apie Paukščių Taką. Tačiau jo prigimtis nebuvo žinoma iki pat 1609 m., kai Galilėjus pradėjo tirti jį pro teleskopą. Galilėjus pamatė, kad Paukščių Taką sudaro nesuskaičiuojama daugybė žvaigždžių. </w:t>
      </w:r>
    </w:p>
    <w:p>
      <w:pPr>
        <w:pStyle w:val="Normal"/>
        <w:jc w:val="both"/>
        <w:rPr/>
      </w:pPr>
      <w:r>
        <w:rPr/>
        <w:t xml:space="preserve">Pirmasis žmogus pabandęs nustatyti Galaktikos formą, buvo V. Heršelis. Jis palygino Galaktiką su girnų akmeniu. Heršelis dažniausiai minimas kaip Urano planetos atradėjas. Be kita ko, jis spėjo, kad ūkai, panašūs i Andromedos ūką, yra atskiros žvaigždžių sistemos, esančios toli nuo mūsų Galaktikos. </w:t>
      </w:r>
    </w:p>
    <w:p>
      <w:pPr>
        <w:pStyle w:val="Normal"/>
        <w:jc w:val="both"/>
        <w:rPr/>
      </w:pPr>
      <w:r>
        <w:rPr/>
      </w:r>
    </w:p>
    <w:p>
      <w:pPr>
        <w:pStyle w:val="Normal"/>
        <w:jc w:val="both"/>
        <w:rPr>
          <w:b/>
          <w:b/>
          <w:sz w:val="26"/>
        </w:rPr>
      </w:pPr>
      <w:r>
        <w:rPr>
          <w:b/>
          <w:sz w:val="26"/>
        </w:rPr>
        <w:t>Galaktikų forma</w:t>
      </w:r>
    </w:p>
    <w:p>
      <w:pPr>
        <w:pStyle w:val="Normal"/>
        <w:jc w:val="both"/>
        <w:rPr>
          <w:b/>
          <w:b/>
          <w:sz w:val="26"/>
        </w:rPr>
      </w:pPr>
      <w:r>
        <w:rPr>
          <w:b/>
          <w:sz w:val="26"/>
        </w:rPr>
      </w:r>
    </w:p>
    <w:p>
      <w:pPr>
        <w:pStyle w:val="Normal"/>
        <w:jc w:val="both"/>
        <w:rPr/>
      </w:pPr>
      <w:r>
        <w:rPr/>
        <w:tab/>
        <w:t xml:space="preserve">Per pirmąjį pasaulinį karą JAV astronomas H. Šaplis nustatė mūsų Galaktikos dydį. Jis taip pat įrodė, kad Saulė kartu su Žeme ir kitais Saulės sistemos nariais yra toli nuo Galaktikos centro. Pasak dabartinių duomenų Saulė yra nutolusi per 32000 šviesmečių nuo Galaktikos centro. Tikrasis Galaktikos dydis ir nuotolis paaiškėjo tik iš E. Hablio darbų. Jis įrodė, kad spiralinės galaktikos yra nepriklausomos žvaigždžių sistemos, esančios toli nuo mūsų Galaktikos. </w:t>
      </w:r>
    </w:p>
    <w:p>
      <w:pPr>
        <w:pStyle w:val="Normal"/>
        <w:jc w:val="both"/>
        <w:rPr/>
      </w:pPr>
      <w:r>
        <w:rPr/>
      </w:r>
    </w:p>
    <w:p>
      <w:pPr>
        <w:pStyle w:val="Normal"/>
        <w:jc w:val="both"/>
        <w:rPr>
          <w:b/>
          <w:b/>
          <w:sz w:val="26"/>
        </w:rPr>
      </w:pPr>
      <w:r>
        <w:rPr>
          <w:b/>
          <w:sz w:val="26"/>
        </w:rPr>
        <w:t>Rūšys</w:t>
      </w:r>
    </w:p>
    <w:p>
      <w:pPr>
        <w:pStyle w:val="Normal"/>
        <w:jc w:val="both"/>
        <w:rPr>
          <w:b/>
          <w:b/>
          <w:sz w:val="26"/>
        </w:rPr>
      </w:pPr>
      <w:r>
        <w:rPr>
          <w:b/>
          <w:sz w:val="26"/>
        </w:rPr>
      </w:r>
    </w:p>
    <w:p>
      <w:pPr>
        <w:pStyle w:val="Normal"/>
        <w:jc w:val="both"/>
        <w:rPr/>
      </w:pPr>
      <w:r>
        <w:rPr/>
        <w:tab/>
        <w:t>Yra spiralės pavidalo galaktikų glaustomis ar plačiai išsiskleidusiomis vijomis. Tarp jų pasitaiko galaktikų, kurių vijos prasideda ne centre, bet iš pailgos skersės, einančios per centrą, galų. Kitos galaktikos atrodo elipsinės; žiūrint iš Žemės, jų išvaizda kinta nuo pailgų, smarkiai suplotų sistemų iki vos ne skritulio formos objektų. Galiausiai yra netaisiklingųjų galaktikų be jokios formos. Pastarajam tipui priklauso dauguma nykštukinių galaktikų , bet yra ir didelių netaisiklingųjų galaktikų, pavyzdžiui, M 82 - radijo bangų šaltinis Didžiųjų Grįžulo Ratų žvaigždyne.</w:t>
      </w:r>
    </w:p>
    <w:p>
      <w:pPr>
        <w:pStyle w:val="Normal"/>
        <w:jc w:val="both"/>
        <w:rPr/>
      </w:pPr>
      <w:r>
        <w:rPr/>
      </w:r>
    </w:p>
    <w:p>
      <w:pPr>
        <w:pStyle w:val="Normal"/>
        <w:jc w:val="both"/>
        <w:rPr>
          <w:b/>
          <w:b/>
          <w:sz w:val="26"/>
        </w:rPr>
      </w:pPr>
      <w:r>
        <w:rPr>
          <w:b/>
          <w:sz w:val="26"/>
        </w:rPr>
        <w:t>Hablio klasifikacija</w:t>
      </w:r>
    </w:p>
    <w:p>
      <w:pPr>
        <w:pStyle w:val="Normal"/>
        <w:jc w:val="both"/>
        <w:rPr>
          <w:b/>
          <w:b/>
          <w:sz w:val="26"/>
        </w:rPr>
      </w:pPr>
      <w:r>
        <w:rPr>
          <w:b/>
          <w:sz w:val="26"/>
        </w:rPr>
      </w:r>
    </w:p>
    <w:p>
      <w:pPr>
        <w:pStyle w:val="Normal"/>
        <w:jc w:val="both"/>
        <w:rPr/>
      </w:pPr>
      <w:r>
        <w:rPr/>
        <w:tab/>
        <w:t>Šiuolaikiniai galaktikų tyrimai prasidėjo po 1924 m., kai Edvinas Hablis (1889-1953), stebėdamas pro Maunt Vilsono observatorijos (Kalifornija, JAV ) 254 cm skersmens Hukerio reflektorių, įrodė, kad egzistuoja savarankiškos, nepriklausančios mūsų Galaktikai žvaigždžių sistemos. Hablis pasiūlė galaktikų klasifikacijos schemą, kuria remiantis veliau buvo sukurtos sudetingesnės klasifikacijos. Hablis išskyrė tris galaktikų tipus: spiralines, elipsines ir spiralines, turinčias skersę. Netaisyklingųjų galaktikų jis neklasifikavo, nors jos tuo metu jau buvo žinomos. Labai norėta žiūrėti į Hablio klasifikaciją kaip į evoliucinę seką. Bet tai yra tik paprasčiausia schema galaktikoms suskirstyti pagal jų plokštumos laipsnį. Elipsinės galaktikos iš tikrųjų yra sferoido arba elipsoido formos ir taip atrodo tik dėl projekcijos. Kol kas apie galaktikas žinoma dar nedaug ir bet kurią evoliucinę seką dauguma astronomų žiūri skeptiškai.</w:t>
      </w:r>
    </w:p>
    <w:p>
      <w:pPr>
        <w:pStyle w:val="Normal"/>
        <w:jc w:val="both"/>
        <w:rPr/>
      </w:pPr>
      <w:r>
        <w:rPr/>
        <w:t xml:space="preserve">Dar nežinia, kaip iš tiesų susidaro spiralinės vijos, bet tiksliai nustatyta, kad dauguma spiralinių galaktikų disko žvaigždžių skrieja aplink centrą beveik apskritomis orbitomis ta pačia kryptimi. Matyt, ta pačia kryptimi sukasi visa spiralinė struktūra, vilkdama paskui save vijas. Abejojama, ar spiralinės vijos - veikiausiai kažkokia banga, plintanti žvaigždėmis ir tarp žvaigždinėmis dujomis - kosminiu mastu yra ilgalaikis darinys. </w:t>
      </w:r>
    </w:p>
    <w:p>
      <w:pPr>
        <w:pStyle w:val="Normal"/>
        <w:jc w:val="both"/>
        <w:rPr/>
      </w:pPr>
      <w:r>
        <w:rPr/>
        <w:t xml:space="preserve">Spiralinės galaktikos turinčios, daugybę karštų I populiacijos žvaigždžių ir tarpžvaigždinės medžiagos telkinių, atrodo kur kas jaunesnė už elipsines, kuriose vyrauja vėlyvų spektrinių klasių raudonosios milžinės, o difuzinės medžiagos palyginti mažai. </w:t>
      </w:r>
    </w:p>
    <w:p>
      <w:pPr>
        <w:pStyle w:val="Normal"/>
        <w:jc w:val="both"/>
        <w:rPr/>
      </w:pPr>
      <w:r>
        <w:rPr/>
        <w:t>1943 m. JAV astronomas Karlis Seifertas atrado galaktikas, kurių branduoliai primena žvaigždes, o vijos glaudžiai susuktos ir neišraiškingos. Jos vadinamos Seiferto galaktikomis. Šios galaktikos skleidžia radijo bangas, matyt, jose vyksta kažkokie sudėtingi procesai. Puikus Seiferto galaktikos pavyzdys yra M 77 Banginio žvaigždyne; jos masė prilygsta 800 milijardus tokių žvaigždžių, kaip mūsų Saulė, masei.</w:t>
      </w:r>
    </w:p>
    <w:p>
      <w:pPr>
        <w:pStyle w:val="Normal"/>
        <w:jc w:val="both"/>
        <w:rPr/>
      </w:pPr>
      <w:r>
        <w:rPr/>
      </w:r>
    </w:p>
    <w:p>
      <w:pPr>
        <w:pStyle w:val="Normal"/>
        <w:jc w:val="both"/>
        <w:rPr>
          <w:b/>
          <w:b/>
          <w:sz w:val="26"/>
        </w:rPr>
      </w:pPr>
      <w:r>
        <w:rPr>
          <w:b/>
          <w:sz w:val="26"/>
        </w:rPr>
        <w:t>Hablio konstanta</w:t>
      </w:r>
    </w:p>
    <w:p>
      <w:pPr>
        <w:pStyle w:val="Normal"/>
        <w:jc w:val="both"/>
        <w:rPr>
          <w:b/>
          <w:b/>
          <w:sz w:val="26"/>
        </w:rPr>
      </w:pPr>
      <w:r>
        <w:rPr>
          <w:b/>
          <w:sz w:val="26"/>
        </w:rPr>
      </w:r>
    </w:p>
    <w:p>
      <w:pPr>
        <w:pStyle w:val="Normal"/>
        <w:jc w:val="both"/>
        <w:rPr/>
      </w:pPr>
      <w:r>
        <w:rPr/>
        <w:tab/>
        <w:t xml:space="preserve">Dar prieš Hablio tyrimus, įrodžius, kad kad galaktikos yra savarankiškos žvaigždžių sistemos, buvo aptikta, jog daugiau kaip 40 galaktikų, kurių spektogramos pavyko, tolsta nuo mūsų. Tai buvo nustatyta pagal šių galaktikų spektro linijų Doplerio poslinkį: jei galaktika tolsta, spektro linijos slenka į ilgųjų bangų sritį. Kuo toliau nuo mūsų yra galktika, tuo greičiau ji tolsta. </w:t>
      </w:r>
    </w:p>
    <w:p>
      <w:pPr>
        <w:pStyle w:val="Normal"/>
        <w:jc w:val="both"/>
        <w:rPr/>
      </w:pPr>
      <w:r>
        <w:rPr/>
        <w:t>Hablis nustatė, kad egzistuja empirinis ryšys tarp galaktikų nuotolio ir jų tolimo greičio: greitis proporcingas nuotoliui. Proporcingumo koeficientas vadinamas Hablio konstanta.</w:t>
      </w:r>
    </w:p>
    <w:p>
      <w:pPr>
        <w:pStyle w:val="Normal"/>
        <w:jc w:val="both"/>
        <w:rPr/>
      </w:pPr>
      <w:r>
        <w:rPr/>
      </w:r>
    </w:p>
    <w:p>
      <w:pPr>
        <w:pStyle w:val="Normal"/>
        <w:jc w:val="both"/>
        <w:rPr/>
      </w:pPr>
      <w:r>
        <w:rPr>
          <w:b/>
          <w:sz w:val="26"/>
        </w:rPr>
        <w:t>Galaktikų nuotolio nustatymas</w:t>
      </w:r>
    </w:p>
    <w:p>
      <w:pPr>
        <w:pStyle w:val="Normal"/>
        <w:jc w:val="both"/>
        <w:rPr>
          <w:b/>
          <w:b/>
          <w:sz w:val="26"/>
        </w:rPr>
      </w:pPr>
      <w:r>
        <w:rPr>
          <w:b/>
          <w:sz w:val="26"/>
        </w:rPr>
      </w:r>
    </w:p>
    <w:p>
      <w:pPr>
        <w:pStyle w:val="Normal"/>
        <w:jc w:val="both"/>
        <w:rPr/>
      </w:pPr>
      <w:r>
        <w:rPr/>
        <w:tab/>
        <w:t xml:space="preserve">Tiksliai išmatuoti galaktikų nuotolį neįmanoma. Palyginti artimų sistemų, pavyzdžiui, Vietinės grupės narių, nuotolis apskaičiuojamas iš cefeidžių periodo ir šviesio sąryšio. Dabar, kai gerai žinomi įvairių tipų kintamųjų žvaigždžių skirtumai, cefeidžių metodas yra vienas patikimiausių kosminiams nuotoliams matuoti. Cefeidės yra spindulingos žvaigždės, jos matomos net iš kelių milijonų šviesmečių. </w:t>
      </w:r>
    </w:p>
    <w:p>
      <w:pPr>
        <w:pStyle w:val="Normal"/>
        <w:jc w:val="both"/>
        <w:rPr/>
      </w:pPr>
      <w:r>
        <w:rPr/>
        <w:t>Dar šviesesnės už cefeides yra super milžinės. Mūsų galaktikos šviesiausioms spinduolėms veikiausiai nenusileidžia ir kitų galaktikų supermilžinės, taigi jomis irgi galima remtis kaip atstumo indikatoriais, nors šiuo atveju rezultatai ne tokie tikslūs. Šiuo metodu galima matuoti nuotolius iki 40 mln. šviesmečių.</w:t>
      </w:r>
    </w:p>
    <w:p>
      <w:pPr>
        <w:pStyle w:val="Normal"/>
        <w:jc w:val="both"/>
        <w:rPr/>
      </w:pPr>
      <w:r>
        <w:rPr/>
        <w:t>Net per didelius teleskopus neįmanoma įžiūrėti galaktikų, esančių už Vietinės galaktikos grupės ribų, struktūros detalių. Tik labai geros kokybės nuotraukose išryškėja visatoje pabirusių tolimų žvaigždžių sistemų įvairovė ir žavesys.</w:t>
      </w:r>
    </w:p>
    <w:p>
      <w:pPr>
        <w:pStyle w:val="Normal"/>
        <w:jc w:val="both"/>
        <w:rPr/>
      </w:pPr>
      <w:r>
        <w:rPr/>
      </w:r>
    </w:p>
    <w:p>
      <w:pPr>
        <w:pStyle w:val="Normal"/>
        <w:jc w:val="both"/>
        <w:rPr>
          <w:b/>
          <w:b/>
          <w:sz w:val="26"/>
        </w:rPr>
      </w:pPr>
      <w:r>
        <w:rPr>
          <w:b/>
          <w:sz w:val="26"/>
        </w:rPr>
        <w:t>Paukščių takas</w:t>
      </w:r>
    </w:p>
    <w:p>
      <w:pPr>
        <w:pStyle w:val="Normal"/>
        <w:jc w:val="both"/>
        <w:rPr>
          <w:b/>
          <w:b/>
          <w:sz w:val="26"/>
        </w:rPr>
      </w:pPr>
      <w:r>
        <w:rPr>
          <w:b/>
          <w:sz w:val="26"/>
        </w:rPr>
      </w:r>
    </w:p>
    <w:p>
      <w:pPr>
        <w:pStyle w:val="Normal"/>
        <w:jc w:val="both"/>
        <w:rPr/>
      </w:pPr>
      <w:r>
        <w:rPr/>
        <w:tab/>
        <w:t>Danguje nusidriekusią balzganą juostą, ypač gerai matomą tamsiomis naktimis be mėnulio, žino turdūt kiekvienas. Ją, žinoma, pastebėjo dar mūsų tolimi protėviai, kuriems dangus ir jo reiškiniai atrodė nesuprantami ir paslaptingi. Tačiau žmogui būdingas siekimas ieškoti bet kokio reiškinio priežasčių, stengtis viską paaiškinti. Taip atsirado pasakos ir mitai, kuriuose puikiai atsispindi mūsų bočių pažiūros į pasaulį, jo atsiradimą ir būtį. Nors mitologija pasakoja apie dievus ir deives, turinčius viršgamtinę galią, tačiau neretai mituose atsispindi ir materialistinės pažiūros. Pavyzdžiui, Paukščių tako pavadinimas, be abejonės, atsirado todėl, kad rudens ir pavasario vakarais ši balzgana juosta juosia visą dangų iš šiaurės rytų pietvakarių link, t.y. maždaug sutampa su paukščių išskridimo ir parskridimo kryptimi. Ypač ji krinta į akis rudenį, - tuomet matoma pati ryškiausia ir plačiausia Paukščių Tako dalis.</w:t>
      </w:r>
    </w:p>
    <w:p>
      <w:pPr>
        <w:pStyle w:val="Normal"/>
        <w:jc w:val="both"/>
        <w:rPr/>
      </w:pPr>
      <w:r>
        <w:rPr/>
        <w:t>Pirmosios rašytinės žinios apie bandymus moksliškai paaiškinti Paukščių Tako prigimtį pasirodė Senovės Graikijoje. Pavyzdžiui, Aristotelis manė, kad Paukščių Takas, kaip ir kometos, susidarąs iš kylančių nuo Žemės garų, kurie pasiekia ugnies sferą. Graikas Metrodotas filosofavo, kad Paukščių Takas greičiausiai yra sena vaga danguje, kuria kadaise skriejo Saulė. Mat senovės graikų Saulės dievas Helijas keliavo dangumi dviračiu vežimu, traukiamu ketverto žirgų. Šis vežimas turėjo įrėžti danguje vėžes. Dar kiti manė, kad tai yra siūlė, kuri liko suklijavus du dangaus pusrutulius.</w:t>
      </w:r>
    </w:p>
    <w:p>
      <w:pPr>
        <w:pStyle w:val="Normal"/>
        <w:jc w:val="both"/>
        <w:rPr/>
      </w:pPr>
      <w:r>
        <w:rPr/>
        <w:t>Tačiau kartu buvo keliamos idėjos, kurios atspindi tikrąją Paukščių Tako prigimtį. Dar VIa. prieš Kristų Pitagoras rašė, kad Paukščių Takas iš tikrųjų yra telkinys labai gausių, bet silpnų pavienių žvaigždžių, kurių akis nesugeba atskirti. Tačiau pagal Pitagorą tos žvaidždės esančios pritvirtintos prie vienos iš įsivaizduojamų skaidrių sferų. Prie kitų sferų pritvirtinta Saulė, Mėnulis, kitos planetos. Visos sferos sukasi aplink Žemę apie skirtingas ašis nepriklausomai viena nuo kitos. Sferų trynimasis turįs sukelti harmoningus garsus, arba sferų muziką, kurią išrinktieji žmonės galį girdėti. Paukščių Taką tolimų žvaigždžių sankaupa laikė ir IVa. prieš Kristų gyvenęs graikų mokslininkas Demokritas.</w:t>
      </w:r>
    </w:p>
    <w:p>
      <w:pPr>
        <w:pStyle w:val="Normal"/>
        <w:jc w:val="both"/>
        <w:rPr/>
      </w:pPr>
      <w:r>
        <w:rPr/>
        <w:t xml:space="preserve">Tačiau visos šios idėjos buvo tik nuojauta, nepagrįsta jokiais neginčijamais įrodymais. Vis dėlto praėjus tik dešimtmečiui italų astronomas Galilėjus paskelbė savo ataskaitą apie pirmuosius atradimus su jo išrastu teleskopu: paaiškėjo, kad Paukščių Takas iš tikrųjų yra nesuskaičiuojamų žvaigždžių aibės, susispietusios į milžiniškus telkinius. Tačiau šis epochinės reikšmės atradimas ilgą laiką buvo ignoruojamas. Per visą XVIIa. tik olandų fizikas Kristianas Heigensas (1629-1695) ir anglas Izaokas Niutonas (1643-1727) tęsė Galilėjaus teleskopinius stebėjimus ir tylomis kūrė Visatos struktūros idėjas. XVIIIamžiuje žvaigždžių sistemos klausimą nagrinėjo anglas Tomas Raitas (1711-1786), Klaipėdos lietuvių kilmės vokietis Imanuelis Kantas (1724-1804) ir elzasietis Johanas Lambertas (1728-1777). Iš jų darbų pamažu aiškėjo, kad Paukščių Tako žvaigždžių sistema yra maždaug plokščios formos. Tačiau jų modeliai nebuvo pakankamai pagrįsti stebėjimais. </w:t>
      </w:r>
    </w:p>
    <w:p>
      <w:pPr>
        <w:pStyle w:val="Normal"/>
        <w:jc w:val="both"/>
        <w:rPr/>
      </w:pPr>
      <w:r>
        <w:rPr/>
        <w:t>Kaip tik tuo metu mokslo akiratyje pasirodė žymusis anglų astronomas, buvęs muzikantas Viljamas Heršelis (1738-1822). Siekdamas nustatyti Paukščių Tako formą, jis ėmėsi milžiniško darbo skaičiuoti žvaigždžių paviršinį tankį įvairiomis kryptimis. Apibendrinęs šį darbą, Heršelis sukūrė Paukščių Tako galaktikos modelį, kuris, deja, toli gražu, neatitiko realaus vaizdo, nes Heršelio teleskopai nesiekė mūsų žvaigždžių sistemos pakraščių, o, be to, jis negalėjo atsižvelgti į netolygų žvaigždžių pasiskirstymą, nevienodą žvaigždžių absoliutų šviesį ir tarpžvaigždinių dulkių sukeltą šviesos sugėrimą.</w:t>
      </w:r>
    </w:p>
    <w:p>
      <w:pPr>
        <w:pStyle w:val="Normal"/>
        <w:jc w:val="both"/>
        <w:rPr/>
      </w:pPr>
      <w:r>
        <w:rPr/>
        <w:t>Svarbūs įvykiai klostėsi Paukščių Tako galaktikos tyrimuose. Harlas Šaplis (1885-1972) Maunt Vilsono observatorijoje (JAV) tyrinėjo kintamąsias pulsuojančias žvaigždes cefeides, kurios labai gerai tinka atstumams nustatyti. Šiuo metodu 1918-1919m. jis nustatė kamuolinių žvaigždžių spiečių pasiskirstymą. Jau anksčiau buvo žinoma, kad kamuoliniai žvaigždžių spiečiai matomi daugiausia viena kryptimi link Šaulio, Skorpiono, Gyvatnešio žvaigždynų. Paaiškėjo, kad šie spiečiai grupuojasi aplink Paukščių Tako centrą Šaulio žvaigždyne, kuris yra gana toli nuo Saulės, už 30 tūkstančių šviesmečių.</w:t>
      </w:r>
    </w:p>
    <w:p>
      <w:pPr>
        <w:pStyle w:val="Normal"/>
        <w:jc w:val="both"/>
        <w:rPr/>
      </w:pPr>
      <w:r>
        <w:rPr/>
      </w:r>
    </w:p>
    <w:p>
      <w:pPr>
        <w:pStyle w:val="Normal"/>
        <w:jc w:val="both"/>
        <w:rPr>
          <w:b/>
          <w:b/>
          <w:sz w:val="26"/>
        </w:rPr>
      </w:pPr>
      <w:r>
        <w:drawing>
          <wp:anchor behindDoc="0" distT="0" distB="0" distL="0" distR="107950" simplePos="0" locked="0" layoutInCell="0" allowOverlap="1" relativeHeight="3">
            <wp:simplePos x="0" y="0"/>
            <wp:positionH relativeFrom="column">
              <wp:posOffset>26670</wp:posOffset>
            </wp:positionH>
            <wp:positionV relativeFrom="paragraph">
              <wp:posOffset>76200</wp:posOffset>
            </wp:positionV>
            <wp:extent cx="3275965" cy="3980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75965" cy="3980815"/>
                    </a:xfrm>
                    <a:prstGeom prst="rect">
                      <a:avLst/>
                    </a:prstGeom>
                  </pic:spPr>
                </pic:pic>
              </a:graphicData>
            </a:graphic>
          </wp:anchor>
        </w:drawing>
      </w:r>
      <w:r>
        <w:rPr>
          <w:b/>
          <w:sz w:val="26"/>
        </w:rPr>
        <w:t>Stabili sistema - Vietinė Galaktikų Grupė</w:t>
      </w:r>
    </w:p>
    <w:p>
      <w:pPr>
        <w:pStyle w:val="Normal"/>
        <w:jc w:val="both"/>
        <w:rPr>
          <w:b/>
          <w:b/>
          <w:sz w:val="26"/>
        </w:rPr>
      </w:pPr>
      <w:r>
        <w:rPr>
          <w:b/>
          <w:sz w:val="26"/>
        </w:rPr>
      </w:r>
    </w:p>
    <w:p>
      <w:pPr>
        <w:pStyle w:val="Normal"/>
        <w:jc w:val="both"/>
        <w:rPr/>
      </w:pPr>
      <w:r>
        <w:rPr/>
        <w:tab/>
        <w:t>Žinoma, kad visata plečiasi ir visos galaktikos, nepriklausančios Vietinei galaktikų grupei, tolsta viena nuo kitos skirtingais greičiais. Tuo tarpu Vietinės galaktikų grupės nariai netolsta nuo mūsų Galaktikos, o spiralinė Andromedos galaktika netgi artėja į mus. Vietinė galaktikų grupė yra stabili.</w:t>
      </w:r>
    </w:p>
    <w:p>
      <w:pPr>
        <w:pStyle w:val="Normal"/>
        <w:jc w:val="both"/>
        <w:rPr/>
      </w:pPr>
      <w:r>
        <w:rPr/>
        <w:t>Mėginant nustatyti, kas yra Vietinės galaktikų grupės nariai, buvo susidurta su dideliais sunkumais. Iš pradžių buvo apskaičiuota, jog nuotolis iki Andromedos galaktikos lygus 750000 šviesmečių. Toks nuotolio dydis sukėlė daugybę problemų: jei jis iš tikrųjų toks, Andromedos galaktiką apspitusių kamuolnių spiečių dydis turėtų skirtis nuo analogiškų mūsų Galaktikos darinių dydžio. Netikėta buvo ir tai, kad Andromedos galaktikoje nepavyko rasti Lyros RR tipo kintamųjų: nepaisant to, kad Lyros RR tipo kintamosios nėra tokios spindulingos kaip cefeidės, 750000 šviesmečių atsumu jos turėtų būti matomos.</w:t>
      </w:r>
    </w:p>
    <w:p>
      <w:pPr>
        <w:pStyle w:val="Normal"/>
        <w:jc w:val="both"/>
        <w:rPr/>
      </w:pPr>
      <w:r>
        <w:rPr/>
      </w:r>
    </w:p>
    <w:p>
      <w:pPr>
        <w:pStyle w:val="Normal"/>
        <w:jc w:val="both"/>
        <w:rPr>
          <w:b/>
          <w:b/>
          <w:sz w:val="26"/>
        </w:rPr>
      </w:pPr>
      <w:r>
        <w:rPr>
          <w:b/>
          <w:sz w:val="26"/>
        </w:rPr>
        <w:t>Atstumai ir santykiniai dydžiai</w:t>
      </w:r>
    </w:p>
    <w:p>
      <w:pPr>
        <w:pStyle w:val="Normal"/>
        <w:jc w:val="both"/>
        <w:rPr>
          <w:b/>
          <w:b/>
          <w:sz w:val="26"/>
        </w:rPr>
      </w:pPr>
      <w:r>
        <w:rPr>
          <w:b/>
          <w:sz w:val="26"/>
        </w:rPr>
      </w:r>
    </w:p>
    <w:p>
      <w:pPr>
        <w:pStyle w:val="Normal"/>
        <w:jc w:val="both"/>
        <w:rPr/>
      </w:pPr>
      <w:r>
        <w:rPr/>
        <w:tab/>
        <w:t>Andromedos galaktika yra didžiausias Vietinės galaktikų grupės narys. Antroji pagal dydį būtų mūsų Galaktika. Kitos galaktikos, priklausančios Vietinei grupei, yra daug mažesnės ir turi palyginti mažai žvaigždžių.</w:t>
      </w:r>
    </w:p>
    <w:p>
      <w:pPr>
        <w:pStyle w:val="Normal"/>
        <w:jc w:val="both"/>
        <w:rPr/>
      </w:pPr>
      <w:r>
        <w:rPr/>
        <w:t>Didysis ir Mažasis Magelano Debesys primena Paukščių Tako atplaišas, nutolusias nuo mūsų 170000 (DMD) ir 205000 (MMD) šviesmečių. Jie yra netaisyklingos formos. Abu laikomi mūsų Galaktikos palydovais.</w:t>
      </w:r>
    </w:p>
    <w:p>
      <w:pPr>
        <w:pStyle w:val="Normal"/>
        <w:jc w:val="both"/>
        <w:rPr/>
      </w:pPr>
      <w:r>
        <w:rPr/>
      </w:r>
    </w:p>
    <w:p>
      <w:pPr>
        <w:pStyle w:val="Normal"/>
        <w:jc w:val="both"/>
        <w:rPr>
          <w:b/>
          <w:b/>
          <w:sz w:val="26"/>
        </w:rPr>
      </w:pPr>
      <w:r>
        <w:rPr>
          <w:b/>
          <w:sz w:val="26"/>
        </w:rPr>
        <w:t>Doplerio reiškinys</w:t>
      </w:r>
    </w:p>
    <w:p>
      <w:pPr>
        <w:pStyle w:val="Normal"/>
        <w:jc w:val="both"/>
        <w:rPr>
          <w:b/>
          <w:b/>
          <w:sz w:val="26"/>
        </w:rPr>
      </w:pPr>
      <w:r>
        <w:rPr>
          <w:b/>
          <w:sz w:val="26"/>
        </w:rPr>
      </w:r>
    </w:p>
    <w:p>
      <w:pPr>
        <w:pStyle w:val="Normal"/>
        <w:jc w:val="both"/>
        <w:rPr/>
      </w:pPr>
      <w:r>
        <w:rPr/>
        <w:tab/>
        <w:t xml:space="preserve">Pagal šviečiančio kūno spektrą galima nustatyti, artėja jis į mus ar tolsta. Jei spinduolis artėja, šviesos bangų ilgis šiek tiek sutrumpėja. Jei spinduolis tolsta, šviesos bangos pailgėja. Šis raiškinys vadinamas Doplerio reiškiniu, nes pirmasis į tai atkreipė dėmesį austrų fizikas K. Dopleris. Doplerio reiškinys būdingas visiems šviečiantiems kūnams. Jei spektro linijos yra pasislinkusios į raudonąją pusę, objektas tolsta nuo mūsų. </w:t>
      </w:r>
    </w:p>
    <w:p>
      <w:pPr>
        <w:pStyle w:val="Normal"/>
        <w:jc w:val="both"/>
        <w:rPr/>
      </w:pPr>
      <w:r>
        <w:rPr/>
        <w:t xml:space="preserve">Tolimos galaktikos spektras susideda iš daugybės žvaigždžių spektrų, bet pagrindines linijas vis tiek galima identifikuoti. Nustatyta, kad beveik visų galaktikų spektro linijos yra pasislinkusios į raodonąją pusę. Jei šį poslinkį lemia Doplerio reiškinys, visata plečiasi. Taip pat nustatyta, kad kuo toliau nuo mūsų yra galaktika, tuo jos raudonasis poslinkis yra didesnis. Tai įrodė E. Hablis. </w:t>
      </w:r>
    </w:p>
    <w:p>
      <w:pPr>
        <w:pStyle w:val="Normal"/>
        <w:jc w:val="both"/>
        <w:rPr/>
      </w:pPr>
      <w:r>
        <w:rPr/>
      </w:r>
    </w:p>
    <w:p>
      <w:pPr>
        <w:pStyle w:val="Normal"/>
        <w:jc w:val="both"/>
        <w:rPr>
          <w:b/>
          <w:b/>
          <w:sz w:val="26"/>
        </w:rPr>
      </w:pPr>
      <w:r>
        <w:rPr>
          <w:b/>
          <w:sz w:val="26"/>
        </w:rPr>
        <w:t xml:space="preserve">Visatos atsiradimo teorijos </w:t>
      </w:r>
    </w:p>
    <w:p>
      <w:pPr>
        <w:pStyle w:val="Normal"/>
        <w:jc w:val="both"/>
        <w:rPr>
          <w:b/>
          <w:b/>
          <w:sz w:val="26"/>
        </w:rPr>
      </w:pPr>
      <w:r>
        <w:rPr>
          <w:b/>
          <w:sz w:val="26"/>
        </w:rPr>
      </w:r>
    </w:p>
    <w:p>
      <w:pPr>
        <w:pStyle w:val="Normal"/>
        <w:jc w:val="both"/>
        <w:rPr/>
      </w:pPr>
      <w:r>
        <w:rPr/>
        <w:tab/>
        <w:t>Olandų astronomas V. de Siteris keliai metais anksčiau negu Hablis stebėjimais įrodė, kad visata plečiasi. Netrukus rusų matematikas A. Fridmanas atrado daugelį Einšteino lygčių sprendinių, rodančių, kaip laikui bėgant kinta visatos spindulys ir vidutinis tankis.</w:t>
      </w:r>
    </w:p>
    <w:p>
      <w:pPr>
        <w:pStyle w:val="Normal"/>
        <w:jc w:val="both"/>
        <w:rPr/>
      </w:pPr>
      <w:r>
        <w:rPr/>
        <w:t xml:space="preserve">Parenkant lygčių parametrus, teoriniai modeliai apibūdina arba neribotai besiplečiančią, arba besitraukiančią kolapsuojančią visatą. </w:t>
      </w:r>
    </w:p>
    <w:p>
      <w:pPr>
        <w:pStyle w:val="Normal"/>
        <w:jc w:val="both"/>
        <w:rPr/>
      </w:pPr>
      <w:r>
        <w:rPr/>
        <w:tab/>
        <w:t xml:space="preserve">1946 m. Dž. Gamovas iškėlė hipotezę, pagal kurią pradinės būsenos visatos temperatūra buvo nepaprastai aukšta. Gamova taip pat teigė, kad pirmosiomis visatos plėtimosi minutėmis iš pirmykščio vandenilio susidarė paprasčiausi ir labiausiai visatoje paplitę cheminiai elementai. </w:t>
      </w:r>
    </w:p>
    <w:p>
      <w:pPr>
        <w:pStyle w:val="Normal"/>
        <w:jc w:val="both"/>
        <w:rPr/>
      </w:pPr>
      <w:r>
        <w:rPr/>
        <w:t>Laiko pradžios problema paskatino F. Hoilį ir T. Goldą 1948 m. paskelbti, kad visata niekada neturėjo pradžios. Tai reiškia, kad visatoje nuolat susidaro vandenilio atomai, iš jų žvaigždės ir galaktokos formuojasi tokiu tempu, kad kompensuotų galaktikas dėl visatos plėtimosi išnykstančias iš regėjimo lauko. Pokario laikotarpiu radijo bangomis tiriant tolimas visatos sritis, kilo karštos diskusijos, kuris - nuostoviosios ar evoliucionuojančios - visatos modelis geriau atitinka stebėjimų rezultatas.</w:t>
      </w:r>
    </w:p>
    <w:p>
      <w:pPr>
        <w:pStyle w:val="Normal"/>
        <w:jc w:val="both"/>
        <w:rPr/>
      </w:pPr>
      <w:r>
        <w:rPr/>
        <w:tab/>
        <w:t xml:space="preserve">Visatos evoliucijoje skiriami keli etapai, kurie skiriasi medžiagos ir jėgų laukų struktūra ir vykstančiais fiziniais procesais. Laikotarpis prieš Didįjį sprogimą vadinamas singuliarumu; išvertus tai reiškia taškinė būsena. Tada Visata tarsi neturėjo jokių matmenų ir tilpo begalinio tankio taške. Singuliarumo būsenoje jokie fizikos dėsniai negalioja, todėl apie ją nieko nežinome. Singuliarumas tęsėsi nuo laiko t=0 iki t=10^-43 sekundės. Pradedant t=10^-43 s, Visatos raidoje skiriama 5 etapai: </w:t>
      </w:r>
    </w:p>
    <w:p>
      <w:pPr>
        <w:pStyle w:val="Normal"/>
        <w:jc w:val="both"/>
        <w:rPr/>
      </w:pPr>
      <w:r>
        <w:rPr/>
        <w:t xml:space="preserve">planko era, hadronų era, leptonų era, spinduliavimo era ir medžiagos era. </w:t>
      </w:r>
    </w:p>
    <w:p>
      <w:pPr>
        <w:pStyle w:val="Normal"/>
        <w:jc w:val="both"/>
        <w:rPr/>
      </w:pPr>
      <w:r>
        <w:rPr/>
        <w:tab/>
        <w:t xml:space="preserve">Planko era prasidėjo nuo 10^-43 s po Didžiojo sprogimo ir tęsėsi iki 10^-7 s. Iki Planko eros visi žinomi laukai - gravitacinis, elektromagnetinis, stiprusis ir silpnasis buvo susijungę į vieningą lauką. Planko eros pradžioje pirmiausia atsiskyrė gravitacinis laukas ir susidarė to lauko kvantai - gravitonai. Po to, kai laikrodis rodė 10^-31 s, o temperatūra buvo 10^28 K, atsiskyrė stiprusis laukas ir susidarė sunkiųjų elementariųjų dalelių plytos - 6 rūšių kvarkai ir antikvarkai bei jų sąveikos kvantai - gliuonai. Kai laikas buvo 10^-10 s, atsiskyrė silpnasis ir elektromagnetinis laukai, ir susidarė lengvosios elementariosios dalelės - leptonai (elektronai, miuonai, tauonai ir 3 rūšių neutrinai) ir antileptonai, jų sąveikos kvantai, taip pat elektromagnetinio lauko kvantai - fotonai. Materijos tankis per šį laiką sumažėjo nuo 10^93 iki 10^24 g/cm3, o temperatūra - nuo 10^32 iki 10^15 K. </w:t>
      </w:r>
    </w:p>
    <w:p>
      <w:pPr>
        <w:pStyle w:val="Normal"/>
        <w:jc w:val="both"/>
        <w:rPr/>
      </w:pPr>
      <w:r>
        <w:rPr/>
        <w:tab/>
        <w:t xml:space="preserve">Nuo 10^-7 s po Didžiojo sprogimo prasidėjo hadronų era ir truko iki 10^-4 s. Tuo laiku Visatoje iš kvarkų susidarė hadroninės dalelės, t.y. protonai, antiprotonai, neutronai, antineutronai ir šiek tiek hiperonų ir mezonų. Kartu buvo daugybė fotonų ir leptonų. Materijos tankis per hadronų erą sumažėjo nuo 10^24 iki 10^14 g/cm3, temperatūra - nuo 10^15 iki 10^12 K. </w:t>
      </w:r>
    </w:p>
    <w:p>
      <w:pPr>
        <w:pStyle w:val="Normal"/>
        <w:jc w:val="both"/>
        <w:rPr/>
      </w:pPr>
      <w:r>
        <w:rPr/>
        <w:tab/>
        <w:t>Po hadronų eros prasidėjo leptonų era, kuri truko nuo 10-4 iki 10 s po Didžiojo sprogimo. Hadronai, susidūrę su antihadronais, anihiliavosi, bet dėl nedidelio hadronų skaičiaus pertekliaus dalis jų išliko ir vėliau sudarė dabartinės Visatos medžiagą. Jeigu hadronų būtų buvę tiksliai tiek, kiek antihadronų, tai dabar pasaulis būtų praktiškai "tuščias". Visatoje vyravo leptoninės dalelės - elektronai, pozitronai, miuonai ir trijų rūšių neutrinai, jų antidalelės, taip pat fotonai. Protonų ir neutronų buvo apie milijardą kartų mažiau negu leptonų. Materijos tankis krito nuo 10</w:t>
      </w:r>
      <w:r>
        <w:rPr>
          <w:lang w:val="en-US"/>
        </w:rPr>
        <w:t>^</w:t>
      </w:r>
      <w:r>
        <w:rPr/>
        <w:t xml:space="preserve">14 iki 10^4 g/cm3, temperatūra - nuo 10^12 iki 3 mlrd. K. </w:t>
      </w:r>
    </w:p>
    <w:p>
      <w:pPr>
        <w:pStyle w:val="Normal"/>
        <w:jc w:val="both"/>
        <w:rPr/>
      </w:pPr>
      <w:r>
        <w:rPr/>
        <w:tab/>
        <w:t xml:space="preserve">Po leptonų eros prasidėjo spinduliavimo era, kuri truko nuo 10 sekundžių iki 300000 metų po Didžiojo sprogimo. Materijos tankis sumažėjo nuo 10^4 g/cm3 iki 10^-20 g/cm3, temperatūra - nuo 3 mlrd. iki 3000 - 4000 K. Eros pradžioje dėl anihiliacijos staigiai sumažėjo elektronų ir pozitronų. Kadangi elektronų buvo šiek tiek daugiau, jų dalis išliko ir jie vėliau su protonais ir neutronais sudarė atomus. Bet tai įvyko gerokai vėliau, jau medžiagos eroje. Per pirmas 3 minutes iš protonų ir neutronų susidarė sunkiojo vandenilio - deuterio branduoliai deutronai ir helio branduoliai helionai. Šios branduolinės reakcijos nulėmė ikižvaigždinės medžiagos cheminę sudėtį: 75% vandenilio (H1), 25% helio (He4) ir truputėlis deuterio (D2), helio izotopo He3 ir berilio izotopo Be7. Vandenilio izotopas tritis (T3) neišliko, nes jo branduoliai (tritonai) yra radioaktyvūs. </w:t>
      </w:r>
    </w:p>
    <w:p>
      <w:pPr>
        <w:pStyle w:val="Normal"/>
        <w:jc w:val="both"/>
        <w:rPr/>
      </w:pPr>
      <w:r>
        <w:rPr/>
        <w:tab/>
        <w:t xml:space="preserve">Iki 300000 m. po Didžiojo sprogimo Visata buvo užpildyta plazmos, o ji yra neskaidri fotonams, t.y. šviesai. Laisvieji elektronai sklaido fotonus ir iškraipo jų kelius. Kai tik temperatūra nukrito iki 3000 K, protonai ėmė "gaudyti" elektronus, sudarydami vandenilio atomus. Panašiai helionai, užgrobę du elektronus, virto helio atomais. Taip 300000 m. po Didžiojo sprogimo Visata staiga praskaidrėjo ir prasidėjo medžiagos era, kuri tęsiasi iki šiol. </w:t>
      </w:r>
    </w:p>
    <w:p>
      <w:pPr>
        <w:pStyle w:val="Normal"/>
        <w:jc w:val="both"/>
        <w:rPr/>
      </w:pPr>
      <w:r>
        <w:rPr/>
      </w:r>
      <w:r>
        <w:br w:type="page"/>
      </w:r>
    </w:p>
    <w:p>
      <w:pPr>
        <w:pStyle w:val="Normal"/>
        <w:jc w:val="center"/>
        <w:rPr>
          <w:b/>
          <w:b/>
          <w:sz w:val="30"/>
        </w:rPr>
      </w:pPr>
      <w:r>
        <w:rPr>
          <w:b/>
          <w:sz w:val="30"/>
        </w:rPr>
        <w:t>MEDŽIAGA, ŪKAI, SPIEČIAI</w:t>
      </w:r>
    </w:p>
    <w:p>
      <w:pPr>
        <w:pStyle w:val="Normal"/>
        <w:jc w:val="both"/>
        <w:rPr>
          <w:b/>
          <w:b/>
          <w:sz w:val="30"/>
        </w:rPr>
      </w:pPr>
      <w:r>
        <w:rPr>
          <w:b/>
          <w:sz w:val="30"/>
        </w:rPr>
      </w:r>
    </w:p>
    <w:p>
      <w:pPr>
        <w:pStyle w:val="Normal"/>
        <w:jc w:val="both"/>
        <w:rPr>
          <w:b/>
          <w:b/>
          <w:sz w:val="26"/>
        </w:rPr>
      </w:pPr>
      <w:r>
        <w:drawing>
          <wp:anchor behindDoc="0" distT="0" distB="0" distL="0" distR="107950" simplePos="0" locked="0" layoutInCell="0" allowOverlap="1" relativeHeight="4">
            <wp:simplePos x="0" y="0"/>
            <wp:positionH relativeFrom="column">
              <wp:posOffset>50165</wp:posOffset>
            </wp:positionH>
            <wp:positionV relativeFrom="paragraph">
              <wp:posOffset>635</wp:posOffset>
            </wp:positionV>
            <wp:extent cx="2266315" cy="280924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66315" cy="2809240"/>
                    </a:xfrm>
                    <a:prstGeom prst="rect">
                      <a:avLst/>
                    </a:prstGeom>
                  </pic:spPr>
                </pic:pic>
              </a:graphicData>
            </a:graphic>
          </wp:anchor>
        </w:drawing>
      </w:r>
      <w:r>
        <w:rPr>
          <w:b/>
          <w:sz w:val="26"/>
        </w:rPr>
        <w:t>Medžiaga ir tarpžvaigždiniai ūkai</w:t>
      </w:r>
    </w:p>
    <w:p>
      <w:pPr>
        <w:pStyle w:val="Normal"/>
        <w:jc w:val="both"/>
        <w:rPr>
          <w:b/>
          <w:b/>
          <w:sz w:val="26"/>
        </w:rPr>
      </w:pPr>
      <w:r>
        <w:rPr>
          <w:b/>
          <w:sz w:val="26"/>
        </w:rPr>
      </w:r>
    </w:p>
    <w:p>
      <w:pPr>
        <w:pStyle w:val="Normal"/>
        <w:jc w:val="both"/>
        <w:rPr/>
      </w:pPr>
      <w:r>
        <w:rPr/>
        <w:tab/>
        <w:t>Kaip jau minėta, tarpžvaigždinėje erdvėje yra dulkių debesys, sugeriantys ir išsklaidantys už jų esančių žvaigždių šviesą. Dulkelių matmenys yra 10-100nm ; jos sudarytos iš silikatų (MgSiO, MgFeSiO ), grafito, anglies karbido, kvarco, geležies ir kitų medžiagų. Dulkelės susiformuoja vėsių žvaigždžių milžinių ir supermilžinių bei supernovų atmosferose ir apvalkaluose ir išlekia į tarpžvaigždinę erdvę. Dulkeles taip pat išmeta prožvaigždės ir tik ką susidariusios žvaigždės - orionidės, esančios dar gravitacinio traukimosi stadijose. Kai kurios dulkelės, esančios žemose temperatūrose tamsių debesų gelmėse, aplimpa vandens ledu, kuris susidaro dulkelių paviršiuje, jungiantis laisviesiems deguonies ir vandenilio atomams. Ledo paviršiuje dar susidaro plona vandenilio molekulių plėvelė. Dulkelių apvalkalus gali sudaryti taip pat sušalęs anglies monoksidas CO arba amoniakas NH</w:t>
      </w:r>
      <w:r>
        <w:rPr>
          <w:szCs w:val="24"/>
          <w:vertAlign w:val="subscript"/>
        </w:rPr>
        <w:t>4</w:t>
      </w:r>
      <w:r>
        <w:rPr/>
        <w:t xml:space="preserve"> .</w:t>
      </w:r>
    </w:p>
    <w:p>
      <w:pPr>
        <w:pStyle w:val="Normal"/>
        <w:jc w:val="both"/>
        <w:rPr/>
      </w:pPr>
      <w:r>
        <w:rPr/>
        <w:tab/>
        <w:t>Taip pat jau aptarėme, kaip tarpžvaigždinės dulkelės veikia žvaigždžių šviesą. Kadangi trumpos elektromagnetinės bangos išsklaidomos ir sugeriamos labiau už ilgas, tai žvaigždžių šviesa ne tik susilpnėja, bet ir paraudonuoja (atsiranda spalvos ekscesas), o tada jau galima nustatyti tarpžvaigždinių dulkių kiekį tarp bet kurios žvaigždės ir stebėtojo.</w:t>
      </w:r>
    </w:p>
    <w:p>
      <w:pPr>
        <w:pStyle w:val="Normal"/>
        <w:jc w:val="both"/>
        <w:rPr/>
      </w:pPr>
      <w:r>
        <w:rPr/>
        <w:t>Tarpžvaigždinės dulkelės telkiasi į įvairaus dydžio debesis. Saulės aplinkoje dažniausiai sutinkami maždauk 10-15 švm skersmens debesys, erdvė tarp debesų yra praktiškai laisva. Spiralinėse galaktikų vijose susidaro dideli dulkių debesų telkiniai, kurie optinėje šviesoje užstoja tolimesnes sritis ir atrodo kaip tamsūs lopai. Tokie yra jau minėti Tauro-Persėjo, Gyvatnešio-Skorpiono-Šaulio tamsių debesų kompleksai, Didžioji Properša Gulbėje, Arklio Galva Orione, Angliamaišis pietų danguje ir kt. Vidutinis tarpžvaigždinių dulkių tankis Galaktikos diske yra 10 g/cm</w:t>
      </w:r>
      <w:r>
        <w:rPr>
          <w:szCs w:val="24"/>
          <w:vertAlign w:val="superscript"/>
        </w:rPr>
        <w:t>3</w:t>
      </w:r>
      <w:r>
        <w:rPr/>
        <w:t xml:space="preserve"> tamsiuose debesyse jis yra 100-1000 kartų didesnis. Jeigu dulkių debesis pasitaiko erdvėje netoli didelio šviesio žvaigždžių, dulkeles apšviečia jų šviesa ir stebime vadinamąjį atspindžio ūką. Būdingas tokio ūko pavyzdys yra Meropės ūkas Sietyno žvaigždžių spiečiuje. </w:t>
      </w:r>
    </w:p>
    <w:p>
      <w:pPr>
        <w:pStyle w:val="Normal"/>
        <w:jc w:val="both"/>
        <w:rPr/>
      </w:pPr>
      <w:r>
        <w:rPr/>
        <w:tab/>
        <w:t>Nors tarpžvaigždinių dulkių debesys iš karto pastebimi, tačiau jos sudaro vos 1 % visos tarpžvaigždinės medžiagos. Didžiąją tos medžiagos dalį sudaro dujos, kurios užpildo visą Galaktikos disko erdvę; vidutinis jų tankis 0.8 atomo į 1 cm</w:t>
      </w:r>
      <w:r>
        <w:rPr>
          <w:szCs w:val="24"/>
          <w:vertAlign w:val="superscript"/>
        </w:rPr>
        <w:t>3</w:t>
      </w:r>
      <w:r>
        <w:rPr/>
        <w:t>. Difuziniuose ūkuose, kurie šen bei ten matyti Paukščių Take, dujų tankis siekia 1000-10000 atomų į 1 cm</w:t>
      </w:r>
      <w:r>
        <w:rPr>
          <w:szCs w:val="24"/>
          <w:vertAlign w:val="superscript"/>
        </w:rPr>
        <w:t>3</w:t>
      </w:r>
      <w:r>
        <w:rPr/>
        <w:t>, o molekuliniuose debesyse - net 100 tūkst.- milijoną atomų į 1 cm</w:t>
      </w:r>
      <w:r>
        <w:rPr>
          <w:szCs w:val="24"/>
          <w:vertAlign w:val="superscript"/>
        </w:rPr>
        <w:t>3</w:t>
      </w:r>
      <w:r>
        <w:rPr/>
        <w:t>. Visų Galaktikos dujų masė yra apie 4 mlrd. Saulės masių, o tai sudaro apie 2 % visų Galaktikos žvaigždžių masės. Didžiausia dujų masės dalį (73 %) sudaro neutralus, jonizuotas ir molekulinis vandenilis, helio atomai sudaro 25 % masės, o sunkieji elementai (deguonis, anglis, geležis, azotas, silicis, magnis, kalcis, natris)- apie 2 %. Palyginus su Saule, tarpžvaigždinėse dujose yra šimtus kartų mažiau aliuminio, silicio, kalcio, titano, geležies. Mat šie elementai susikondensavo į dulkeles.</w:t>
      </w:r>
    </w:p>
    <w:p>
      <w:pPr>
        <w:pStyle w:val="Normal"/>
        <w:jc w:val="both"/>
        <w:rPr/>
      </w:pPr>
      <w:r>
        <w:rPr/>
        <w:t>Kaip jau minėta, tankiausi dujų telkiniai yra molekuliniai debesys, kur kartu koncentruojasi ir dulkelės. Dėl didelio debesies storio (jie tęsiasi iki 300 šm) į jo centrines dalis neprasiskverbia šviesos ir ultravioletiniai spinduliai, todėl ten yra labai žema temperatūra(vos 10-30K) ir puikios sąlygos susidaryti molekulėms. Čia 90 % debesies masės sudaro molekulines vandenilis, taip pat yra CO, OH, NH, HCO ir kitų organinių labai sudėtingų molekulių - viso virš 50 rūšių. Šios molekulės sudaro vos šimtąsias procento dalis bendros debesies masės, tačiau jos labai svarbios gyvybės evoliucijai tose planetose, kurios susidaro iš molekulinių debesų medžiagos. Likusią molekulinio debesies masę sudaro atominis vandenilis(9 % masės) ir dulkės (1 % masės).</w:t>
      </w:r>
    </w:p>
    <w:p>
      <w:pPr>
        <w:pStyle w:val="Normal"/>
        <w:jc w:val="both"/>
        <w:rPr/>
      </w:pPr>
      <w:r>
        <w:rPr/>
        <w:tab/>
        <w:t>Jeigu arti nėra jonizuojančios žvaigždės, tai dujų debesys nematomi, pro juos laisvai, nė kiek nesusilpnėjusi praeina už jų esančių žvaigždžių šviesa. Tarpžvaigždines dujas galima aptikti tik pagal žvaigždžių spektruose paliekamas absorbcijas linijas. Šių linijų stiprumas rodo elementų gausumą, o linijų išplitimas ar poslinkiai į vieną ar kitą pusę liudija, kad dujų debesys juda.</w:t>
      </w:r>
    </w:p>
    <w:p>
      <w:pPr>
        <w:pStyle w:val="Normal"/>
        <w:jc w:val="both"/>
        <w:rPr/>
      </w:pPr>
      <w:r>
        <w:rPr/>
        <w:tab/>
        <w:t>Kartais dujų ūkas pasitaiko prie karštos O-B2 spektrinių klasių žvaigždės, ir jo molekulės yra suskaldomos, o atomai - jonizuojami, nes kinetinė temperatūra siekia 10-20 tūkst.K. Tokios jonizuoto vandenilio sritys vadinamos HII arba Striomgreno zonomis (pagal danų astronomą B. Striomgeną, kuris pirmasis paaiškino jų sąndarą). Protonai po to pasigauna laisvuosius elektronus, ir tie leidžiasi šuoliais vandenilio atomo lygmenimis žemyn, spinduliudami Laimano, Balmerio, Pašeno, Breketo ir kitų serijų emisijos linijas- HII zona matoma kaip emisinis ūkas. Tokių ūkų pavyzdžiai yra Didysis Oriono ūkas, Šiaurės Amerikos ir Pelikano ūkai Gulbėje arba Trilypis ūkas Šaulio žvaigždyne.</w:t>
      </w:r>
    </w:p>
    <w:p>
      <w:pPr>
        <w:pStyle w:val="Normal"/>
        <w:jc w:val="both"/>
        <w:rPr/>
      </w:pPr>
      <w:r>
        <w:rPr/>
        <w:tab/>
        <w:t>Tarpžvaigždinės dujos taip pat ima švytėti, kai jas sužadina smūginė banga, susidariusi po supernovos ar novos žybtelėjimo arba dėl stipraus žvaigždžių vėjo. Taip susidaro žiediniai ūkai aplink smūginės bangos šaltinį. Švyti taip pat planetiškieji ūkai ir supernovų sprogimo liekanos. Artimiausi mums spiralinė galaktika yra Andromedos ūkas. Tai yra vienintelė Šiaurės pusrutulio galaktika, matoma plika akimi. Dabar didelės skiriamosios gebos nuotraukose matyti ne tik spiralinės vijos, bet ir emisiniai ūkai, kamuoliniai spiečiai, asociacijos ir atskiros didelio šviesio žvaigžės-supermilžinės, cefeidės, pagrindinės sekos O-B žvaigždės, raudonosios milžinės. Pagal daugelį parametrų Andromedos galaktika yra panaši į mūsų Galaktiką. Ten taip pat išsiskiria diskas su spiralinėmis vijomis, centrinis telkinys, tankus žvaigždžių spiečius galaktikos centre, sferoidas ir net masyvus nematomosios medžiagos vainikas. Ši galaktika yra lyg poligonas, kuriame bandomi ir kalibruojami įvairūs tarpgalaktinių nuotolių nustatymo metodai. Neseniai, tyrinėjant Andromedos ūką spiralines vijas, buvo patvirtinta tankio bangų teorija.</w:t>
      </w:r>
    </w:p>
    <w:p>
      <w:pPr>
        <w:pStyle w:val="Normal"/>
        <w:jc w:val="both"/>
        <w:rPr/>
      </w:pPr>
      <w:r>
        <w:rPr/>
        <w:tab/>
        <w:t xml:space="preserve">Dvidešimtame amžiuje fizikoje ir astronomijoje buvo padaryta daug nuostabių atradimų. Vyksta savotiška grandininė reakcija: aptinkami nepaprastai keisti reiškiniai, kurie po to nagrinėjami, apmąstomi ir dėl to atrandami dar nuostebesni reiškiniai. Tokia dėsninga gamtos pažinimo raida. </w:t>
      </w:r>
    </w:p>
    <w:p>
      <w:pPr>
        <w:pStyle w:val="Normal"/>
        <w:jc w:val="both"/>
        <w:rPr/>
      </w:pPr>
      <w:r>
        <w:rPr/>
        <w:tab/>
        <w:t xml:space="preserve">Vienas pačių nuostabiausių kosminių objektų, pastaruoju metu atsidūrusių fizikų ir astrofizikų ypatingo dėmesio centre, - juodosios skylės. Vien jų pavadinimas ko vertas - skylės Visatoje, ir dar juodos! </w:t>
      </w:r>
    </w:p>
    <w:p>
      <w:pPr>
        <w:pStyle w:val="Normal"/>
        <w:jc w:val="both"/>
        <w:rPr/>
      </w:pPr>
      <w:r>
        <w:rPr/>
        <w:tab/>
        <w:t xml:space="preserve">Pagal Einšteino bendrąją reliatyvumo teoriją, gravitacijos jėgos yra tiesiogiai susijusios su erdvės savybėmis. Kiekvienas kūnas ne tik pats egzistuoja erdvėje, bet ir nulemia jos geometriją. Kartą landus laikraščio korespondentas kreipėsi į Einšteiną, prašydamas išdėstyti savo teoriją vienu sakiniu taip, kad ją suprastų eilinis skaitytojas. "Anksčiau buvo manoma, - atsakė Einšteinas, - kad, išnykus iš Visatos visai materijai, joje išliktų erdvė ir laikas; reliatyvumo teorija teigia, kad erdvė ir laikas išnyktų kartu su materija." </w:t>
      </w:r>
    </w:p>
    <w:p>
      <w:pPr>
        <w:pStyle w:val="Normal"/>
        <w:ind w:firstLine="567"/>
        <w:jc w:val="both"/>
        <w:rPr/>
      </w:pPr>
      <w:r>
        <w:rPr/>
        <w:t xml:space="preserve">Pastaraisiais metais Visatoje buvo aptikta gana daug reiškinių, kurie rodo, kad palyginti nedideliuose erdvės plotuose gali koncentruotis milžiniškos masės. </w:t>
      </w:r>
    </w:p>
    <w:p>
      <w:pPr>
        <w:pStyle w:val="Normal"/>
        <w:jc w:val="both"/>
        <w:rPr/>
      </w:pPr>
      <w:r>
        <w:rPr/>
        <w:tab/>
        <w:t xml:space="preserve">Šiuolaikinė teorinė astrofizika yra priėjusi išvadą, kad juodosios skylės gali būti didelės masės žvaigždžių gyvenimo baigiamasis etapas. Kol centrinėje žvaigždės dalyje yra energijos šaltinis, aukštos temperatūros veikiamos dujos plečiasi. Jos spaudžia aukščiau esnčius sluoksnius, tartum "stumia" juos. Tačiau tuo pačiu metu milžiniška žvaigždės traukos jėga "tempia" šiuos sluoksnius į centrą. Kai "degalai" žvaigždės gelmėse visiškai baigiasi, pamažu ima kristi jos centrinės dalies temperatūra. Sutrikus pusiausvyrai, savo traukos veikiama žvaigždė ima trauktis. Jos tolimesnis likimas priklauso nuo masės dydžio. Apskaičiavimai parodė, kad 3 - 5 kartus masyvesnės už Saulę žvaigždės traukimosi baigiamasis etapas gali virsti gravitaciniu kolapsu. Susidarys juodoji skylė. </w:t>
      </w:r>
    </w:p>
    <w:p>
      <w:pPr>
        <w:pStyle w:val="Normal"/>
        <w:jc w:val="both"/>
        <w:rPr/>
      </w:pPr>
      <w:r>
        <w:rPr/>
        <w:tab/>
        <w:t xml:space="preserve">Vis dažniau skelbiamos prielaidos, kad galaktikų branduoliuose ir kvazaruose gali būti labai didelės masės juodosios skylės ir būtent jos yra šių kosminių objektų aktyvumo šaltiniai. </w:t>
      </w:r>
    </w:p>
    <w:p>
      <w:pPr>
        <w:pStyle w:val="Normal"/>
        <w:jc w:val="both"/>
        <w:rPr/>
      </w:pPr>
      <w:r>
        <w:rPr/>
      </w:r>
    </w:p>
    <w:p>
      <w:pPr>
        <w:pStyle w:val="Normal"/>
        <w:jc w:val="both"/>
        <w:rPr>
          <w:b/>
          <w:b/>
          <w:sz w:val="26"/>
        </w:rPr>
      </w:pPr>
      <w:r>
        <w:rPr>
          <w:b/>
          <w:sz w:val="26"/>
        </w:rPr>
        <w:t>Spiečiai</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5">
            <wp:simplePos x="0" y="0"/>
            <wp:positionH relativeFrom="column">
              <wp:posOffset>41910</wp:posOffset>
            </wp:positionH>
            <wp:positionV relativeFrom="paragraph">
              <wp:posOffset>635</wp:posOffset>
            </wp:positionV>
            <wp:extent cx="3609340" cy="265684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09340" cy="2656840"/>
                    </a:xfrm>
                    <a:prstGeom prst="rect">
                      <a:avLst/>
                    </a:prstGeom>
                  </pic:spPr>
                </pic:pic>
              </a:graphicData>
            </a:graphic>
          </wp:anchor>
        </w:drawing>
      </w:r>
      <w:r>
        <w:rPr/>
        <w:tab/>
        <w:t xml:space="preserve">Žvaigždėtame danguje be atskirų žvaigždžių vietomis užtinkame labai glaudžius žvaigždžių sambūrius, kurie astronominėje terminologijoje vadinami žvaigždžių spiečiais. Geriausiai žinomas žvaigždžių spiečius yra Sietynas (Plejadės), arba Septynios Seserys, Tauro žvaigždyne. Plika akimi galima pamatyti dar kelis žvaigždžių spiečius (Hiados, Prakartas). Žvaigždžių spiečiai yra dviejų pagrindinių tipų: padrikieji arba netaisyklingi ir kamuoliniai arba apvalieji spiečiai. Be šių spiečių taip pat egzistuoja judantieji spiečiai, kurių nariai yra plačiai pasklidę erdvėje, bet skrieja viena kryptimi ir vienodu greičiu. Karštos spindulingos O ir B spektrinių klasių žvaigždės sudaro vadinamąsias asociacijas. Jų žinoma apie 100. Vienos tokios asociacijos centras yra Oriono ūke. </w:t>
      </w:r>
    </w:p>
    <w:p>
      <w:pPr>
        <w:pStyle w:val="Normal"/>
        <w:jc w:val="both"/>
        <w:rPr/>
      </w:pPr>
      <w:r>
        <w:rPr/>
        <w:t xml:space="preserve">Spiečiais vadiname tokius žvaigždžių junginius, kurių žvaigždinė sudėtis paaiškėja žiūrint jau pro vidutinišką žiūroną. Beje, šis pavartotasis terminas "spiečius" kitose kalbose vadinamas kitaip (rusai sako: "žvaigždžių sūsibūrimas", prancūzai - "žvaigždžių aibė", anglai - "žvaigždžių kekė", vokiečiai - "žvaigždžių krūva"; lietuviškai buvo siūloma vadinti žvaigždžių spiečius "žvaigždynais", o žvaigždynus - "žvaigždėvaizdžiais". Žvaigždžių spiečiai priklauso prie seniai žinomų astronominių objektų. Keletas jų - kaip Sietynas, Hiados, Prakartas - minimi atskirais vardais. </w:t>
      </w:r>
    </w:p>
    <w:p>
      <w:pPr>
        <w:pStyle w:val="Normal"/>
        <w:jc w:val="both"/>
        <w:rPr/>
      </w:pPr>
      <w:r>
        <w:rPr/>
      </w:r>
    </w:p>
    <w:p>
      <w:pPr>
        <w:pStyle w:val="Normal"/>
        <w:jc w:val="both"/>
        <w:rPr>
          <w:sz w:val="26"/>
        </w:rPr>
      </w:pPr>
      <w:r>
        <w:rPr>
          <w:sz w:val="26"/>
        </w:rPr>
        <w:t>Padrikieji spiečiai</w:t>
      </w:r>
    </w:p>
    <w:p>
      <w:pPr>
        <w:pStyle w:val="Normal"/>
        <w:jc w:val="both"/>
        <w:rPr>
          <w:sz w:val="26"/>
        </w:rPr>
      </w:pPr>
      <w:r>
        <w:rPr>
          <w:sz w:val="26"/>
        </w:rPr>
      </w:r>
    </w:p>
    <w:p>
      <w:pPr>
        <w:pStyle w:val="Normal"/>
        <w:jc w:val="both"/>
        <w:rPr/>
      </w:pPr>
      <w:r>
        <w:rPr/>
        <w:tab/>
        <w:t xml:space="preserve">Padrikieji spiečiai yra mūsų Galaktikos spiralinėse vijose, jie netaisyklingos formos. Būna turtingų padrikųjų spiečių, susidedančių iš tūkstančių žvaigždžių, bet yra ir palyginti skurdžių, turinčių vos keliolika ar keliasdešimt žvaigždžių. Kaip jau pats pavadinimas sako, padrikieji spiečiai neturi aiškios išvaizdos ir atrodo kiek beformės žvaigždžių krūvelės. Paprastai krinta į akis tik tirštesnė spiečiaus dalis, bet, atidžiau patyrinėjus, prie jo tenka priskirti ir daugiau aplinkinių žvaigždžių. Taigi pirmam žvilgsniui padrikas spiečius paprastai atrodo gerokai mažesnis, negu iš tikrųjų yra, o paskui betiriant "išauga". Dėl šios ypatybės padriki spiečiai vadinami taip pat atvirais spiečiais. </w:t>
      </w:r>
    </w:p>
    <w:p>
      <w:pPr>
        <w:pStyle w:val="Normal"/>
        <w:jc w:val="both"/>
        <w:rPr/>
      </w:pPr>
      <w:r>
        <w:rPr/>
        <w:tab/>
        <w:t xml:space="preserve">Padrikieji siečiai smarkiai skiriasi vienas nuo kito. Sietyno ryškiausios žvaigždės yra karštos ir baltos, jas gaubia dideli atspindžio ūkai, rodantys, kad čia yra nemažai tarpžvaigždinės medžiagos. Kosminiu mastu Sietynas - labai jauna žvaigždžių grupė. Kelios jo svarbiausios žvaigždės greitai sukasi, o viena jų - Plejonė - yra tokia nestabili, kad periodiškai numeta dalį savo medžiagos, iš kurios susidaro dujų apvalkalas arba žiedas. </w:t>
      </w:r>
    </w:p>
    <w:p>
      <w:pPr>
        <w:pStyle w:val="Normal"/>
        <w:ind w:firstLine="567"/>
        <w:jc w:val="both"/>
        <w:rPr/>
      </w:pPr>
      <w:r>
        <w:rPr/>
        <w:t xml:space="preserve">Tauro žvaigždyne, ties Aldebaranu yra dar vienas žvaigždžių spiečius - Hiados. Jo žvaigždžių tankis mažesnis, svarbiausi jo nariai ne tokie spindulingi, o erdvėje tarp žvaigždžių pasklidę kur kas mažiau medžiagos. Hiados ne tokios įspudingos kaip Sietynas. </w:t>
      </w:r>
    </w:p>
    <w:p>
      <w:pPr>
        <w:pStyle w:val="Normal"/>
        <w:jc w:val="both"/>
        <w:rPr/>
      </w:pPr>
      <w:r>
        <w:rPr/>
        <w:tab/>
        <w:t xml:space="preserve">Plika akimi taip pat matomas Prakartas, arba Ėdžios, Vėžio žvaigždyne ir įspūdingas spiečius ties Kryžiaus Kapa Pietų pusrutulio danguje; šiame spiečiuje yra įvairių spalvų žvaigždžių, dėl to jis vadinamas Briliantų Dėžute. Netoli Kasiopėjos, primenančios apverstą M raidę, Persėjo žvaigždyne yra dvigubas padrikasis spiečius, vadinamas Kardo Rankena: abu spiečiai išsitenka teleskopo regėjimo lauke, jie yra maždaug 75 šviesmečių skersmens ir sieja po 350 žvaigždžių. </w:t>
      </w:r>
    </w:p>
    <w:p>
      <w:pPr>
        <w:pStyle w:val="Normal"/>
        <w:jc w:val="both"/>
        <w:rPr/>
      </w:pPr>
      <w:r>
        <w:rPr/>
        <w:tab/>
        <w:t xml:space="preserve">Padrikieji spiečiai nėra stabilūs dariniai; mūsų Galaktikos žvaigždžių trauka turi juos suardyti. Nustatyta, kad daugelis jų egzistuoja ne daugiau kaip milijardą metų, po to žvaigždės pasklinda taip plačiai, kad nebeišsiskiria dangaus fone. Vienas seniausių žinomų padrikųjų spiečių yra M 67 Vėžio žvaigždyne; jis matomas pro žiūronus ties Vėžio Alfa; jam daugiau kaip 4 mlrd. metų, bet, būdamas toli nuo Galaktikos plokštumos, jis nyksta lėčiau negu kiti. </w:t>
      </w:r>
    </w:p>
    <w:p>
      <w:pPr>
        <w:pStyle w:val="Normal"/>
        <w:jc w:val="both"/>
        <w:rPr/>
      </w:pPr>
      <w:r>
        <w:rPr/>
      </w:r>
    </w:p>
    <w:p>
      <w:pPr>
        <w:pStyle w:val="Normal"/>
        <w:jc w:val="both"/>
        <w:rPr>
          <w:sz w:val="26"/>
        </w:rPr>
      </w:pPr>
      <w:r>
        <w:rPr>
          <w:sz w:val="26"/>
        </w:rPr>
        <w:t>Kamuoliniai spiečiai</w:t>
      </w:r>
    </w:p>
    <w:p>
      <w:pPr>
        <w:pStyle w:val="Normal"/>
        <w:jc w:val="both"/>
        <w:rPr>
          <w:sz w:val="26"/>
        </w:rPr>
      </w:pPr>
      <w:r>
        <w:rPr>
          <w:sz w:val="26"/>
        </w:rPr>
      </w:r>
    </w:p>
    <w:p>
      <w:pPr>
        <w:pStyle w:val="Normal"/>
        <w:jc w:val="both"/>
        <w:rPr/>
      </w:pPr>
      <w:r>
        <w:rPr/>
        <w:tab/>
        <w:t xml:space="preserve">Kamuoliniai žvaigždžių spiečiai yra visai kitokie negu padrikieji. Mūsų Galaktikoje jų žinoma beveik 140. Tai simetriški dariniai, siejantys šimtus tūkstančių žvaigždžių. Žiūrint iš Žemės matoma, kad link spiečiaus centro žvaigždžių tankis didėja; čia jų tiek daug, kad sunku atskirti pavienes žvaigždes. Nepaisant to, žvaigždžių susidūrimo pavojaus beveik nėra. Planetos, skriejančios apie kamuolinio spiečiaus žvaigždę, gyventojai matytų neįprastą dangų, nusėtą tūkstančiais žvaigždžių, kurių daugelis būtų ryškesnės už mūsų Sirijų, o kai kurios - gal net už Mėnulio pilnatį. </w:t>
      </w:r>
    </w:p>
    <w:p>
      <w:pPr>
        <w:pStyle w:val="Normal"/>
        <w:jc w:val="both"/>
        <w:rPr/>
      </w:pPr>
      <w:r>
        <w:rPr/>
        <w:tab/>
        <w:t xml:space="preserve">Kamuoliniai spiečiai danguje pasiskirstę netolygiai. Jie pastebimai telkiasi apie Galaktikos centrą ir, žiūrint iš Žemės, daugiausia jų matoma būtent Galaktikos centro kryptimi. Atstumas iki kamuolinių spiečių apskaičiuojamas pagal juose esančių Lyros RR tipo kintamųjų žvaigždžių atstumą. Kadangi visos Lyros RR tipo kintamosios yra beveik vienodo šviesio ir kinta bemaž tuo pačiu periodu, jų nuotolius nesunku apskaičiuoti. Šiuo metodu JAV astronomas Harlas Šaplis (1885-1972) nustatė mūsų Galaktikos dydį. Kamuoliniai žvaigždžių spiečiai sudaro tarytum išorinį Galaktikos pagrindinių dalių gaubtą. </w:t>
      </w:r>
    </w:p>
    <w:p>
      <w:pPr>
        <w:pStyle w:val="Normal"/>
        <w:jc w:val="both"/>
        <w:rPr/>
      </w:pPr>
      <w:r>
        <w:rPr/>
        <w:t xml:space="preserve">Ryškiausi kamuoliniai spiečiai - Centauro Omega ir Tukanos 47 yra Pietų pusrutulio danguje. Mūsų danguje geriausiai žinomas kamuolinis spiečius M 13, kitaip vadinamas Heraklio spiečiumi, esantis Heraklio žvaigždyne tarp Dzetos ir Etos žvaigždžių: jis nutolęs nuo Žemės 26700 šviesmečių, jo skersmuo apie 100 šviesmečių. Geru oru M 13 galima įžiūrėti plika akimi. </w:t>
      </w:r>
    </w:p>
    <w:p>
      <w:pPr>
        <w:pStyle w:val="Normal"/>
        <w:jc w:val="both"/>
        <w:rPr/>
      </w:pPr>
      <w:r>
        <w:rPr/>
        <w:tab/>
        <w:t xml:space="preserve">Kamuoliniai žvaigždžių spiečiai priklauso Galaktikos halui ir skrieja aplink jos branduolį stipriai pasvirusiomis ir ištęstomis orbitomis. Kamuolinių spiečių yra ne tik mūsų, bet ir kitose galaktikose, pavyzdžiui, jų daug aplink spiralinę Andromedos galaktiką. </w:t>
      </w:r>
    </w:p>
    <w:p>
      <w:pPr>
        <w:pStyle w:val="Normal"/>
        <w:jc w:val="both"/>
        <w:rPr/>
      </w:pPr>
      <w:r>
        <w:rPr/>
      </w:r>
      <w:r>
        <w:br w:type="page"/>
      </w:r>
    </w:p>
    <w:p>
      <w:pPr>
        <w:pStyle w:val="Normal"/>
        <w:jc w:val="center"/>
        <w:rPr>
          <w:b/>
          <w:b/>
          <w:sz w:val="30"/>
        </w:rPr>
      </w:pPr>
      <w:r>
        <w:rPr>
          <w:b/>
          <w:sz w:val="30"/>
        </w:rPr>
        <w:t>PLANETOS</w:t>
      </w:r>
    </w:p>
    <w:p>
      <w:pPr>
        <w:pStyle w:val="Normal"/>
        <w:jc w:val="both"/>
        <w:rPr>
          <w:b/>
          <w:b/>
          <w:sz w:val="30"/>
        </w:rPr>
      </w:pPr>
      <w:r>
        <w:rPr>
          <w:b/>
          <w:sz w:val="30"/>
        </w:rPr>
      </w:r>
    </w:p>
    <w:p>
      <w:pPr>
        <w:pStyle w:val="Normal"/>
        <w:jc w:val="both"/>
        <w:rPr>
          <w:b/>
          <w:b/>
          <w:sz w:val="26"/>
        </w:rPr>
      </w:pPr>
      <w:r>
        <w:rPr>
          <w:b/>
          <w:sz w:val="26"/>
        </w:rPr>
        <w:t>Merkurijus</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6">
            <wp:simplePos x="0" y="0"/>
            <wp:positionH relativeFrom="column">
              <wp:posOffset>-4445</wp:posOffset>
            </wp:positionH>
            <wp:positionV relativeFrom="paragraph">
              <wp:posOffset>76200</wp:posOffset>
            </wp:positionV>
            <wp:extent cx="2999740" cy="20091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99740" cy="2009140"/>
                    </a:xfrm>
                    <a:prstGeom prst="rect">
                      <a:avLst/>
                    </a:prstGeom>
                  </pic:spPr>
                </pic:pic>
              </a:graphicData>
            </a:graphic>
          </wp:anchor>
        </w:drawing>
      </w:r>
      <w:r>
        <w:rPr/>
        <w:tab/>
        <w:t>Arčiausiai Saulės esanti Saulės sistemos planeta, ilgą laiką buvo astronomams tikra mįsle. Nebuvo tiksliai išmatuotas jo sukimosi aplink savo ašį periodas. Dėl to, kad Merkurijus neturi palydovų, nebuvo tiksliai žinoma masė. Artumas prie Saulės trukdė vykdyti paviršiaus tyrinėjimus. Tuo metu, kai planetos spektrai teigė apie tai, kad planeta neturi atmosferos, kai kurie stebėtojai retkarčiais pastebėdavo kažkokius "rūkus", slėpusius tamsių ir šviesių dėmių konfiguraciją, sunkiai įžvelgiamą planetos diske. Poliarimetriniai O. Dolfiuso stebėjimai 1950 m. parodė, kad yra labai silpna atmosfera, 300 kartų mažiau elektrizuota už Žemės atmosferą. Bet pilno tikrumo nebuvo.</w:t>
      </w:r>
    </w:p>
    <w:p>
      <w:pPr>
        <w:pStyle w:val="Normal"/>
        <w:jc w:val="both"/>
        <w:rPr/>
      </w:pPr>
      <w:r>
        <w:rPr/>
        <w:tab/>
        <w:t>Ir staiga, per kokius penkeris metus, viskas pasikeitė, ir Merkurijus dabar ištirtas ne mažiau už kitas Saulės sistemos planetas. Didelę reikšmę Merkurijaus mįslių sprendimui turėjo kosminio aparato "Mariner-10" skrydis 1974-75 mm. Bet tai ne vienintelis šaltinis: daug apir Merkurijų mes sugebėjome sužinoti ir antžeminių astronominių stebėjimų pagalba. Radiolokacija padėjo nustatyti Merkurijaus sukimosi periodą. Dar 1882 m. Dž. Skiaparelis iš vizualinių stebėjimų padarė išvadą, kad šis periodas lygus Merkurijaus apsisukimo aplink Saulę periodui (88 parų), t.y. kad Merkurijus pasisukęs į Saulę viena puse, kaip Mėnulis į Žemę. Apie 50 metų šis periodas buvo tik spėjamas, o vėliau, 30-ais praeito šimtmečio metais klaustukas šalia periodo reikšmės buvo panaikintas visose lentelėse ir enciklopedijose: nuotrauka patvirtino Skiaparelio periodą. Bet vis dėlto jis pasirodė esąs neteisingas.</w:t>
      </w:r>
    </w:p>
    <w:p>
      <w:pPr>
        <w:pStyle w:val="Normal"/>
        <w:jc w:val="both"/>
        <w:rPr/>
      </w:pPr>
      <w:r>
        <w:rPr/>
        <w:tab/>
        <w:t>1965 m. amerikiečiai astronomai R. Daisas ir G. Pettendžilas 300-metrinio radioteleskopo pagalba Aresibo observatorijoje nustatė, kad Merkurijaus apsisukimo aplink savo ašį periodas lygus 59,3 paroms, t.y. jis lygus 2/3 orbitalinio periodo. Šis atradimas uždavė astronomams du visiškai skirtingus klausimus:</w:t>
      </w:r>
    </w:p>
    <w:p>
      <w:pPr>
        <w:pStyle w:val="Normal"/>
        <w:jc w:val="both"/>
        <w:rPr/>
      </w:pPr>
      <w:r>
        <w:rPr/>
        <w:tab/>
        <w:t>1. Kodėl vizualiniai ir nuotraukiniai stebėjimai 80 metų bėgyje rodė į 88 parų periodą?</w:t>
      </w:r>
    </w:p>
    <w:p>
      <w:pPr>
        <w:pStyle w:val="Normal"/>
        <w:jc w:val="both"/>
        <w:rPr/>
      </w:pPr>
      <w:r>
        <w:rPr/>
        <w:tab/>
        <w:t>2. Kodėl apsisukimo periodas lygus 2/3 orbitalinio planetso periodo?</w:t>
      </w:r>
    </w:p>
    <w:p>
      <w:pPr>
        <w:pStyle w:val="Normal"/>
        <w:jc w:val="both"/>
        <w:rPr/>
      </w:pPr>
      <w:r>
        <w:rPr/>
        <w:t>Atsakymas į šiuos klausimus pasirodė gana paprastas. Tris apsisukimus aplink ašį Merkurijus baigė per 176 paras. Per tą patį laiką planeta padaro du apsisukimus aplink Saulę. Tokiu būdu, Merkurijus užima tokią pačią padėti orbitoje Saulės atžvilgiu ir rutulio orientavimas lieka toks pats. Toks judėjimas, kaip rodo teorija, yra stabilus. Sukimasis yra rezonanse su orbitaliniu judėjimu. Tai ir pasirodė astronomų klaidos priežastimi. Vizualiniai ir nuotraukiniai Merkurijaus stebėjimai galimi tik elogancijų epochu metu, o jos kartojasi kas 116 paras (sinodinis Merkurijaus periodas). Bet planetos stebėjimams palanki ne kiekviena elogancija: tarp vakarinių - tos, kurios yra žiemą arba pavasarį, o iš rytinių - tos, kurios yra vasarą ir rudenį. Tokios elogancijos kartojasi kartą į metus, tiksliau, kartą į 348 paras. Bet šis periodas artimas Merkurijaus sukimosi periodui, padaugintam iš 6, t.y. 352 paroms. Stebėdami kartą į 348 paras Merkurijų, mes jame pamatysime tas pačias detales, kokias matėme prieš metus. Bet praeities astronomai (Skiaparelis ir Antoniadis), susidūrę su šiuo faktu ir turėję prieš savo akis Mėnulio pavyzdį, galvojo, kad per tą laiką Merkurijus padarė keturis apsisukimus aplink ašį, o ne šešis.</w:t>
      </w:r>
    </w:p>
    <w:p>
      <w:pPr>
        <w:pStyle w:val="Normal"/>
        <w:jc w:val="both"/>
        <w:rPr/>
      </w:pPr>
      <w:r>
        <w:rPr/>
        <w:tab/>
        <w:t>Po to, kai nesusipratimas buvo išspręstas, buvo padaryta eilė svarbių patikslinimų. Merkurijaus ašis pasirodė beveik statmena jo orbitos plokštumai. Buvo ilgumų skaičiavimo sistema: nuo 0 iki 360 laipsnių prieš planetos sukimosi kryptį. Pradiniu meridianu buvo paskirtas tas, kuris praėjo per posaulinį tašką Merkurijaus perėjimo per perigelijų 1950 m. momentu (tai buvo 1950 m. sausio 11 dieną). Šios koordinačių sistemos pagalba amerikiečiai astronomai K. Čepmenas ir D. Krukženkas, iš vienos pusės, ir prancūzų astronomai O. Dolfiusas ir A. Kamišelis, - iš kitos, nubrėžė planetos žemėlapius, pagrįstus ilgamečiais vizualiniais ir nuotraukiniais tyrinėjimais. Abu žemėlapiai beveik sutapo ir, kaip vėliau įrodė sovietų planetologas Katerfeldas, beveik nesiskyrė nuo Skiaparelio ir Antoniadžio žemėlapių. Jau tada Merkurijaus paviršiuje buvo pastebėti apskričios tamsios dėmės, panašios į Mėnulio "jūras". Bet bendras Merkurijaus albedo pasirodė labai mažas, apie 0,05.</w:t>
      </w:r>
    </w:p>
    <w:p>
      <w:pPr>
        <w:pStyle w:val="Normal"/>
        <w:jc w:val="both"/>
        <w:rPr/>
      </w:pPr>
      <w:r>
        <w:rPr/>
      </w:r>
    </w:p>
    <w:p>
      <w:pPr>
        <w:pStyle w:val="Normal"/>
        <w:jc w:val="both"/>
        <w:rPr>
          <w:sz w:val="26"/>
        </w:rPr>
      </w:pPr>
      <w:r>
        <w:rPr>
          <w:sz w:val="26"/>
        </w:rPr>
        <w:t>Temperatūrinis planetos režimas</w:t>
      </w:r>
    </w:p>
    <w:p>
      <w:pPr>
        <w:pStyle w:val="Normal"/>
        <w:jc w:val="both"/>
        <w:rPr>
          <w:sz w:val="26"/>
        </w:rPr>
      </w:pPr>
      <w:r>
        <w:rPr>
          <w:sz w:val="26"/>
        </w:rPr>
      </w:r>
    </w:p>
    <w:p>
      <w:pPr>
        <w:pStyle w:val="Normal"/>
        <w:jc w:val="both"/>
        <w:rPr/>
      </w:pPr>
      <w:r>
        <w:rPr/>
        <w:t>Planetos radiotyrinėjimai dar 1962 metais parodė gana nedidelį skirtumą tarp dieninio ir naktinio pusrutulio temperatūrų. 1966 m. buvo nustatyta, kad vidutinė Merkurijaus disko temperatūra 11 cm bangoje kinta su fazės kampu. Tai reiškė, kad planetos naktinio pusrutulio temperatūra toli gražu ne tokia maža, kaip buvo spėjama anksčiau. 1970 m. T. Mardokas ir E. Nėjus iš Minesotos universiteto tyrinėjimų infraraudonuose spinduliuose bangose nuo 3,75 iki 12 mkm metu nustatė, kad vidutinė naktinio pusrutulio temperatūra lygi 111 laipsniams pagal Kelviną. Iš kitos pusės, posaulinio taško temperatūra vidutiniame atstume nuo Merkurijaus iki Saulės lygi 620 laipsniams pagal Kelviną. Perigelyje ji gali siekti 690 laipsnius, o afelijoje sumažėja iki 560 laipsnių. Toks Merkurijaus paviršiaus temperatūrų diapazonas.</w:t>
      </w:r>
    </w:p>
    <w:p>
      <w:pPr>
        <w:pStyle w:val="Normal"/>
        <w:jc w:val="both"/>
        <w:rPr/>
      </w:pPr>
      <w:r>
        <w:rPr/>
      </w:r>
    </w:p>
    <w:p>
      <w:pPr>
        <w:pStyle w:val="Normal"/>
        <w:jc w:val="both"/>
        <w:rPr>
          <w:sz w:val="26"/>
        </w:rPr>
      </w:pPr>
      <w:r>
        <w:rPr>
          <w:sz w:val="26"/>
        </w:rPr>
        <w:t>Dienos ir nakties kaita</w:t>
      </w:r>
    </w:p>
    <w:p>
      <w:pPr>
        <w:pStyle w:val="Normal"/>
        <w:jc w:val="both"/>
        <w:rPr>
          <w:sz w:val="26"/>
        </w:rPr>
      </w:pPr>
      <w:r>
        <w:rPr>
          <w:sz w:val="26"/>
        </w:rPr>
      </w:r>
    </w:p>
    <w:p>
      <w:pPr>
        <w:pStyle w:val="Normal"/>
        <w:jc w:val="both"/>
        <w:rPr/>
      </w:pPr>
      <w:r>
        <w:rPr/>
        <w:tab/>
        <w:t>Įdomu, kaip vyksta dienos ir nakties kaita Merkuryje. Saulinė para ten lygi 176 Žemės paroms. Diena ir naktis tęsiasi po 88 paras, t.y. lygūs planetos metams! Saulė kyla rytuose, kyla labai lėtai (vidutiniškai po 1 laipsnį kas 12 valandų), pasiekia aukščiausią kulminaciją (ekvatoriuje - zenitą) ir taip pat lėtai leidąiasi. Bet taip tai vyksta ne visose ilgumose. Ilgumose, artimose prie 90 ir 270 laipsnių, galima stebėti gana keistą ir turbūt analogų Saulės sistemoje neturintį vaizdą. Šiose ilgumose saulėtekis ir saulėlydis sutampa pagal laiką su Merkurijaus judėjimu per perigelijų, kai trumpam laikui (8 paroms) kampinis orbitinio planetos judėjimo greitis viršija kampinį jos sukimosi greitį. Saulė danguje padaro kilpą, kaip pats Merkurijus Žemės danguje. Pažymėtose ilgumose Saulė po saulėtekio staiga sustoja, apsisuka ir leidžiasi beveik tame pat taške, kur ir patekėjo. Bet po kelių Žemės parų Saulė vėl teka tame pačiame taške ir jau ilgam. Šalia saulėlydžio vaizdas kartojasi atvirkštine tvarka.</w:t>
      </w:r>
    </w:p>
    <w:p>
      <w:pPr>
        <w:pStyle w:val="Normal"/>
        <w:jc w:val="both"/>
        <w:rPr/>
      </w:pPr>
      <w:r>
        <w:rPr/>
        <w:tab/>
        <w:t>Bet įdomiausia, ką pavyko sužinoti apie Merkurijų,- tai jo paviršiaus vaizdas. Kai kosminis aparatas "Mariner-10" perdavė pirmąsias Merkurijaus nuotraukas, darytas iš arti, astronomų nustebimui nebuvo ribų: prieš juos buvo antras Mėnulis! Merkurijaus paviršius pasirodė pilnas įvairaus dydžio kraterių, visiškai kaip Mėnulio paviršius. Jų pasiskirstymas pagal dydžius taip pat buvo analogiškas mėnuliškam. Planetos paviršiuje buvo rastos apvalios lygumos, dėl panašumo į Mėnulio "jūras" gavusios baseinų vardą. Didžiausio baseino, Kalorio, skersmuo siekia 1300 km (Audrų okeanas Mėnulyje - 1800 km).</w:t>
      </w:r>
    </w:p>
    <w:p>
      <w:pPr>
        <w:pStyle w:val="Normal"/>
        <w:jc w:val="both"/>
        <w:rPr/>
      </w:pPr>
      <w:r>
        <w:rPr/>
        <w:t>Išanalizavę Merkurijaus nuotraukas amerikiečiai geologai P. Šulcas ir D. Gaultas pasiūlė tokią jo paviršiaus evoliucijos schemą. Po akumuliacijos ir planetos formavimosi procesų pabaigos jos paviršius buvo lygus. Toliau atėjo intensyvaus planetos bombardavimo procesas, kurio metu ir "gimė" tokie baseinai, kaip Kaloris, o taip pat krateriai, panašūs į Koperniko kraterį Mėnulyje. Sekantis periodas charakterizavosi intensyviu vulkanizmu ir lavos srovės, kuri užpildė didelius baseinus, išėjimu. Šis periodas baigėsi kažkur prieš 3 mlrd. metų (Saulės sistemos planetų amžius žinomas gana tiksliai ir lygus 4,6 mlrd. metų).</w:t>
      </w:r>
    </w:p>
    <w:p>
      <w:pPr>
        <w:pStyle w:val="Normal"/>
        <w:jc w:val="both"/>
        <w:rPr/>
      </w:pPr>
      <w:r>
        <w:rPr/>
        <w:t>"Marinero-10" prietaisai aptiko silpną planetos magnetinį lauką - apie 100 gamų 450 km nuotolyje. Intensyvus lauko tyrinėjimas parodė, kad jis turį sudėtingesnę struktūrą, negu Žemės magnetinis laukas. Iš Saulės pusės Merkurijaus magnitosfera labai suspausta dėl Saulės vėjo poveikio.</w:t>
      </w:r>
    </w:p>
    <w:p>
      <w:pPr>
        <w:pStyle w:val="Normal"/>
        <w:jc w:val="both"/>
        <w:rPr/>
      </w:pPr>
      <w:r>
        <w:rPr/>
        <w:tab/>
        <w:t>"Marinero-10" skrydžiai šalia Merkurijaus padėjo patikslinti jo masę. Ji sudaro 1/6 023 600 Saulės masės arba 0,054 Žemės masės. O taip pat patikslintas vidutinis tankis (5,45 g/cm3). Pagal tankį Merkurijus užima antrą vietą Saulės sistemoje, nusileisdamas tik Žemei. Merkurijaus skersmuo lygus 4879 km.</w:t>
      </w:r>
    </w:p>
    <w:p>
      <w:pPr>
        <w:pStyle w:val="Normal"/>
        <w:jc w:val="both"/>
        <w:rPr/>
      </w:pPr>
      <w:r>
        <w:rPr/>
        <w:tab/>
        <w:t>Didelis tankis ir magnetinio lauko turėjimas rodo, kad Merkurijus turi turėti ir stiprų geležinį branduolį. S. Kozlovskajos skaičiavimais, Merkurijaus viduje tankis turi siekti 9,8 g/cm3. Branduolio radiusas, amerikiečių mokslininkų duomenimis, lygus 1800 km (75% planetos radiuso). Branduolio masė sudaro 80% Merkurijaus masės. Nepaisant lėto planetos sukimosi, dauguma specialistų teigia, kad jos magnetinis laukas "įsijungia" su to paties dinamo mechanizmo pagalba, kaip ir Žemės magnetinis laukas.</w:t>
      </w:r>
    </w:p>
    <w:p>
      <w:pPr>
        <w:pStyle w:val="Normal"/>
        <w:jc w:val="both"/>
        <w:rPr/>
      </w:pPr>
      <w:r>
        <w:rPr/>
      </w:r>
    </w:p>
    <w:p>
      <w:pPr>
        <w:pStyle w:val="Normal"/>
        <w:jc w:val="both"/>
        <w:rPr>
          <w:b/>
          <w:b/>
          <w:sz w:val="26"/>
        </w:rPr>
      </w:pPr>
      <w:r>
        <w:rPr>
          <w:b/>
          <w:sz w:val="26"/>
        </w:rPr>
        <w:t>Venera</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7">
            <wp:simplePos x="0" y="0"/>
            <wp:positionH relativeFrom="column">
              <wp:posOffset>33655</wp:posOffset>
            </wp:positionH>
            <wp:positionV relativeFrom="paragraph">
              <wp:posOffset>19050</wp:posOffset>
            </wp:positionV>
            <wp:extent cx="2999740" cy="2009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99740" cy="2009140"/>
                    </a:xfrm>
                    <a:prstGeom prst="rect">
                      <a:avLst/>
                    </a:prstGeom>
                  </pic:spPr>
                </pic:pic>
              </a:graphicData>
            </a:graphic>
          </wp:anchor>
        </w:drawing>
      </w:r>
      <w:r>
        <w:rPr/>
        <w:tab/>
        <w:t>Ši planeta kaip ir Merkurijus, atsiskleidė mums per paskutiniuosius 40 metų. Ilgą laiką mes nežinojome nei atmosferos slėgio planetos paviršiuje, nei jos radiuso. Astronominiai stebėjimai davė tik debesų sluoksnio, supančio planetą, radiusą.</w:t>
      </w:r>
    </w:p>
    <w:p>
      <w:pPr>
        <w:pStyle w:val="Normal"/>
        <w:jc w:val="both"/>
        <w:rPr/>
      </w:pPr>
      <w:r>
        <w:rPr/>
        <w:tab/>
        <w:t xml:space="preserve">Veneros atmosfera buvo atrasta 1761 m. Tai padarė M.V. Lomonosovas, stebėdamas Veneros judėjimą prieš Saulės diską. Beveik 200 metų Veneros atmosfera buvo nepralaužiamu barjeru planetos paviršiaus tyrinėjimui ir sukimosi aplink ašį periodo nustatymui. 80 bandymų nustatyti šį periodą optiniais metodais patyrė visišką nesekmę. Nesisekė nustatyti ir kampo tarp Veneros ašies ir jos orbitos plokštumos. </w:t>
      </w:r>
    </w:p>
    <w:p>
      <w:pPr>
        <w:pStyle w:val="Normal"/>
        <w:jc w:val="both"/>
        <w:rPr/>
      </w:pPr>
      <w:r>
        <w:rPr/>
        <w:t>Pirmą kartą kieto Veneros rutulio radiusą pavyko tiksliai nustatyti 1965 m. Radioastronominių stebėjimų dėka su radiointerferometro "Ouensas Vilis" pagalba sovietų mokslininkui A. Kuzminui ir amerikos mokslininkui B. Klarkui pavyko gauti 6057 km reikšmę. Toliau sekė didelė radiolokacinių matavimų serija TSRS ir JAV, kurių metu Veneros radiusas dar buvo tikslinamas. Galutinė jo reikšmė 6050 km.</w:t>
      </w:r>
    </w:p>
    <w:p>
      <w:pPr>
        <w:pStyle w:val="Normal"/>
        <w:jc w:val="both"/>
        <w:rPr/>
      </w:pPr>
      <w:r>
        <w:rPr/>
        <w:tab/>
        <w:t xml:space="preserve">Veneros masė buvo patikslinta kosminių aparatų "Mariner-2", "Mariner-5" bei "Mariner-10" praskridimų šalia planetos metu. Ji sudaro 1 : 408 524 Saulės masės arba 84.5% Žemės masės. Pagal masę ir kitus išmatavimus buvo patikslintas vidutinis Veneros tankis (5,27 g/cm3) ir nustatytas sunkio jėgos pagreitis jos paviršiuje, jis lygus 885 cm/s2. </w:t>
      </w:r>
    </w:p>
    <w:p>
      <w:pPr>
        <w:pStyle w:val="Normal"/>
        <w:jc w:val="both"/>
        <w:rPr/>
      </w:pPr>
      <w:r>
        <w:rPr/>
        <w:t>Radiolokaciniai tyrimai, vykę, pradedant nuo 1961 m. TSRS, JAV ir Anglijoje, pagaliau padėjo nustatyti jos sukimosi periodą. Jis pasirodė didžiausiu Saulės sistemoje: 243,16 parų esant atbuliniai sukimosi krypčiai. Kitaip tariant, jei žiūrėti iš Veneros šiaurės ašigalio, planeta sukasi pagal laikrodžio rodyklę, bet ne prieš ją, kaip Žemė ir kitos planetos (išskyrus Uraną). Dėl to Saulės para Veneroje yra trumpesnė už žvagždžių parą ir lygi 117 Žemės paroms. Taigi diena ir naktis Veneroje trunka po 58,5 paras. Nepaisant to, dieninio ir naktinio pusrutulio temperatūros mažai skiriasi.</w:t>
      </w:r>
    </w:p>
    <w:p>
      <w:pPr>
        <w:pStyle w:val="Normal"/>
        <w:jc w:val="both"/>
        <w:rPr/>
      </w:pPr>
      <w:r>
        <w:rPr/>
        <w:tab/>
        <w:t>Atmosferos slėgis Veneros paviršiuje pasirodė lygus 90 atmosferoms! Tokios reikšmės niekas nesitikėjo. Veneros atmosferos modeliuose, sukurtuose iki 1967 m., slėgis paviršiuje buvo laikomas nuo 5 iki 20 atmosferų.</w:t>
      </w:r>
    </w:p>
    <w:p>
      <w:pPr>
        <w:pStyle w:val="Normal"/>
        <w:jc w:val="both"/>
        <w:rPr/>
      </w:pPr>
      <w:r>
        <w:rPr/>
        <w:tab/>
        <w:t>Aukšta žemutinių atmosferos sluoksnių temperatūra pagrindžiama taip vadinamuoju "šiltnamių efektu". Planetos atmosfera praleidžia Saulės spinduliavimą, tiesa, tik iš dalies ir ne tiesių spindulių pavidalu, o daugkartinio išsklaidyto spinduliavimo forma. Veneros debesų sluoksnis turi gana aukštą albedo (0,78). Kitaip tariant, daugiau nei trys ketvirtadaliai Saulės radiacijos atspindi debesys ir tik mažiau nei ketvirtadalis praeina žemyn. Šiltnamių efektas vyksta ir kitų planetų atmosferose. Tačiau jei Marso atmosferoje jis pakelia paviršiaus temperatūrą 9 laipsniais, o Žemės atmosferoje 35 laipsniais, tai Veneros atmosferoje šis skaičius lygus 400!</w:t>
      </w:r>
    </w:p>
    <w:p>
      <w:pPr>
        <w:pStyle w:val="Normal"/>
        <w:jc w:val="both"/>
        <w:rPr/>
      </w:pPr>
      <w:r>
        <w:rPr/>
      </w:r>
    </w:p>
    <w:p>
      <w:pPr>
        <w:pStyle w:val="Normal"/>
        <w:jc w:val="both"/>
        <w:rPr>
          <w:sz w:val="26"/>
        </w:rPr>
      </w:pPr>
      <w:r>
        <w:rPr>
          <w:sz w:val="26"/>
        </w:rPr>
        <w:t>Veneros atmosferos cheminė sudėtis</w:t>
      </w:r>
    </w:p>
    <w:p>
      <w:pPr>
        <w:pStyle w:val="Normal"/>
        <w:jc w:val="both"/>
        <w:rPr>
          <w:sz w:val="26"/>
        </w:rPr>
      </w:pPr>
      <w:r>
        <w:rPr>
          <w:sz w:val="26"/>
        </w:rPr>
      </w:r>
    </w:p>
    <w:p>
      <w:pPr>
        <w:pStyle w:val="Normal"/>
        <w:jc w:val="both"/>
        <w:rPr/>
      </w:pPr>
      <w:r>
        <w:rPr/>
        <w:tab/>
        <w:t xml:space="preserve">Venera net 97% susideda iš anglies dvideginio (CO2). Ne daugiau kaip 2% yra azoto ir inertinių dujų (pirmoje eilėje argono) dalis. Deguonies atžvilgiu įvairūs metodai kolkas duoda skirtingus rezultatus, bet bet kuriuo atveju jo yra mažiau nei 0,1%. Iš kitų dujų infraraudonos spektroskopijos metodai padėjo aptikti CO, chlorinį vandenilį bei ftorinį vandenilį. Kitų galimų Veneros atmosferos komponentų paieškos kol kas nedavė vaisių. 1927 m. antžeminės Veneros nuotraukų ultravioletiniuose spinduliuose pagalba pavyko aptikti planetos diske visą tamsių ir šviesių detalių sistemą. 1960 m. Prancūzijos astronomai Š. Buaitė ir A. Kamišelis nepriklausomai vienas nuo kito nustatė, kad kai kurių detalių, fotografuojamų ultravioletiniuose spinduliuose, išsidėstymas kartojasi kas keturias paras. Suvieniję savo tyrinėjimus, jie priėjo prie išvados, kad Veneros viršutinis sluoksnis turi atvirkštinią apsisukimo kryptį su tuo pačiu periodu. </w:t>
      </w:r>
    </w:p>
    <w:p>
      <w:pPr>
        <w:pStyle w:val="Normal"/>
        <w:jc w:val="both"/>
        <w:rPr/>
      </w:pPr>
      <w:r>
        <w:rPr/>
        <w:tab/>
        <w:t xml:space="preserve">Šis rezultatas vėliau gavo visišką patvirtinimą. Sukimosi greitis viršutinės ribos lygyje skiriasi nuo pačios planetos sukimosi greičio. Tai reiškia, kad virš Veneros ekvatoriaus, 65-70 km aukštyje vyrauja vėjas, visą laiką pučiantis planetos judėjimo kryptimi. To vėjo greitis 100 m/s (uragano greitis). Tokia atmosferos cirkuliacijos sistema buvo atspėta dar prieš 250 metų. Tai padarė anglų meteorologas Gadlėjus. Žemėje ją nuslopia kiti faktoriai (temperatūrų skirtumas, okeanų poveikis), Veneroje gi nėra okeanų, o temperatūros sulygintos karščio perdavimo žemutiniose sluoksniose dėka. </w:t>
      </w:r>
    </w:p>
    <w:p>
      <w:pPr>
        <w:pStyle w:val="Normal"/>
        <w:jc w:val="both"/>
        <w:rPr/>
      </w:pPr>
      <w:r>
        <w:rPr/>
        <w:tab/>
        <w:t>Viršutinio Veneros debesų sluoksnio nuotraukos iš artimo nuotolio buvo gautos 1974 m. amerikiečių kosminio laivo "Mariner-10" dėka. Jos taip pat patvirtino, kad sukimosi periodas debesų lygyje yra lygus 4 paroms.</w:t>
      </w:r>
    </w:p>
    <w:p>
      <w:pPr>
        <w:pStyle w:val="Normal"/>
        <w:jc w:val="both"/>
        <w:rPr/>
      </w:pPr>
      <w:r>
        <w:rPr/>
        <w:tab/>
        <w:t>Kaip ir Žemė, Venera turi jonosferą. Dieninis elektroninios koncentracijos maksimumas yra 145 km aukštyje. 500 km lygyje pastebimas netikėtas elektroninios koncentracijos nuosmukis, o naktinėje pusėje - ilga uodega iš elektrizuotų dalelių, kurios ilgis siekia 3500 km esant elektronų koncentracijai 1000-500 elektronų/cm3. Tai susiję su Saulės vėju bei su silpnu Veneros magnetinio lauko kryptingumu (Dolginovo duomenims, jis 10 000 kartų mažesnis negu Žemėje). Aukščiausi atmosferos sluoksniai susideda daugiausiai iš vandenilio. Vandenilinė Veneros atmosfera yra iki 5500 km aukščio. Antžeminiai amerikiečių tyrimai suteikė galimybę ištirti planetos priekvatorinę sritį. Buvo aptikta apie 10 ratinių strukturų, panašių į Mėnulio ir Merkurijaus meteoritinius kraterius, su skersmenimi nuo 35 iki 150 km, bet stipriai sulygintas. Pavyko aptikti milžinišką lužimą planetos paviršiuje . Be to, aptiktas lanko pavidalo kalnų masyvas, kurį kertą kitas masyvas. Rastas apie 1 km aukščio ugnikalnis su pagrindo skersmenimi 300-400 km. Amerikiečių mokslininkai aptiko planetos šiaurės pusrutulyje milžinišką apvalų baseiną, kuris driekiasi per 1500 km iš šiaurės į pietus bei per 100 km iš vakarų į rytus. Buvo ištirtas 55 Veneros rajonų reljefas. Tarp jų yra ir kalnuotų vietovių, su aukščio kaita tarp 2 ir 3 km, ir pakankamai lygių. Taip pat aptikta lyguma, kurios ilgis apie 800 km. Jos paviršius dar lygesnis, nei Mėnulio jūrų paviršius. Ir apskritai Veneros paviršius lygesnis nei Mėnulio.</w:t>
      </w:r>
    </w:p>
    <w:p>
      <w:pPr>
        <w:pStyle w:val="Normal"/>
        <w:jc w:val="both"/>
        <w:rPr/>
      </w:pPr>
      <w:r>
        <w:rPr/>
        <w:t>Taigi Venera yra planeta su aktyvaus vulkanizmo bei tektoninės veiklos pėdsakais, bet tuo pat metu yra ir praeityje vykusio meteoritinio bombardavimo pėdsakų.</w:t>
      </w:r>
    </w:p>
    <w:p>
      <w:pPr>
        <w:pStyle w:val="Normal"/>
        <w:jc w:val="both"/>
        <w:rPr/>
      </w:pPr>
      <w:r>
        <w:rPr/>
      </w:r>
    </w:p>
    <w:p>
      <w:pPr>
        <w:pStyle w:val="Normal"/>
        <w:jc w:val="both"/>
        <w:rPr>
          <w:b/>
          <w:b/>
          <w:sz w:val="26"/>
        </w:rPr>
      </w:pPr>
      <w:r>
        <w:rPr>
          <w:b/>
          <w:sz w:val="26"/>
        </w:rPr>
        <w:t>Žemė</w:t>
      </w:r>
    </w:p>
    <w:p>
      <w:pPr>
        <w:pStyle w:val="Normal"/>
        <w:jc w:val="both"/>
        <w:rPr>
          <w:b/>
          <w:b/>
          <w:sz w:val="26"/>
        </w:rPr>
      </w:pPr>
      <w:r>
        <w:rPr>
          <w:b/>
          <w:sz w:val="26"/>
        </w:rPr>
      </w:r>
    </w:p>
    <w:p>
      <w:pPr>
        <w:pStyle w:val="Normal"/>
        <w:jc w:val="both"/>
        <w:rPr/>
      </w:pPr>
      <w:r>
        <w:rPr/>
        <w:tab/>
        <w:t>Didžiausia ir masyviausia tarp vidinių planetų. Žemės masė yra 5,974 · 1024 Kg. Mažiausiai skiriasi Žemė ir Venera - jų masės santykis 1:0,82. Žemės tankis yra 5520 kg/m3, skersmuo - 12 756,3 km.</w:t>
      </w:r>
    </w:p>
    <w:p>
      <w:pPr>
        <w:pStyle w:val="Normal"/>
        <w:jc w:val="both"/>
        <w:rPr/>
      </w:pPr>
      <w:r>
        <w:drawing>
          <wp:anchor behindDoc="0" distT="0" distB="0" distL="0" distR="107950" simplePos="0" locked="0" layoutInCell="0" allowOverlap="1" relativeHeight="8">
            <wp:simplePos x="0" y="0"/>
            <wp:positionH relativeFrom="column">
              <wp:posOffset>-4445</wp:posOffset>
            </wp:positionH>
            <wp:positionV relativeFrom="paragraph">
              <wp:posOffset>5080</wp:posOffset>
            </wp:positionV>
            <wp:extent cx="2999740" cy="20091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999740" cy="2009140"/>
                    </a:xfrm>
                    <a:prstGeom prst="rect">
                      <a:avLst/>
                    </a:prstGeom>
                  </pic:spPr>
                </pic:pic>
              </a:graphicData>
            </a:graphic>
          </wp:anchor>
        </w:drawing>
      </w:r>
      <w:r>
        <w:rPr/>
        <w:tab/>
        <w:t>Lyginant Žemę ir gretimas planetas, randama ne tik bendrų bruožų, bet ir žymių skirtumų. Pirmiausia Žemė iš kitų planetų išsiskiria savo atmosfera, kurioje gausu deguonies, azoto, ir temperatūra, tinkama mums žinomai gyvybės formai. Atstumas nuo Žemės iki Saulės yra vidutiniškai 149,6 mln. km. Jeigu Žemė būtų šiek tiek toliau nuo Saulės arba šiek tiek toliau nuo jos, gyvybė nebūtų galėjusi plėtotis.</w:t>
      </w:r>
    </w:p>
    <w:p>
      <w:pPr>
        <w:pStyle w:val="Normal"/>
        <w:jc w:val="both"/>
        <w:rPr/>
      </w:pPr>
      <w:r>
        <w:rPr/>
        <w:tab/>
        <w:t xml:space="preserve">Žemės rutulį sudaro keletas koncentrinių apvalkalų. Pačiame Žemės centre yra branduolys, dalijamas į vidinį ir išorinį. Vidinis yra kietas, sudarytas daugiausia iš geležies ir nikelio, o išorinis - skystas. Žemės branduolį supa silikatų mantija, slūgsanti po kietu apvalkalu - pluta, kurią sudaro sustingusios lavos produktai (granitai ir bazaltai). Žemės rutulį gaubia dujų apvalkalas, vadinamas atmosfera. Ją sudaro 78% azoto, 21% deguonies ir tik truputis kitų dujų. Savo ruožtu atmosfera dalijama į tris sluoksnius: troposferą, stratosfera ir jonosferą. Žemės sukimosi ašis su statmeniu sukimosi plokštumai, vadinamai ekliptika (gr. ekleiptike - užtemimas) sudaro 23,5o kampą, dėl to atsiranda metų laikai. Žemės nuotolio nuo Saulės kitimas beveik neturi reikšmės metų laikų kaitai. </w:t>
      </w:r>
    </w:p>
    <w:p>
      <w:pPr>
        <w:pStyle w:val="Normal"/>
        <w:jc w:val="both"/>
        <w:rPr/>
      </w:pPr>
      <w:r>
        <w:rPr/>
      </w:r>
    </w:p>
    <w:p>
      <w:pPr>
        <w:pStyle w:val="Normal"/>
        <w:jc w:val="both"/>
        <w:rPr>
          <w:sz w:val="26"/>
        </w:rPr>
      </w:pPr>
      <w:r>
        <w:rPr>
          <w:sz w:val="26"/>
        </w:rPr>
        <w:t>Evoliucija</w:t>
      </w:r>
    </w:p>
    <w:p>
      <w:pPr>
        <w:pStyle w:val="Normal"/>
        <w:jc w:val="both"/>
        <w:rPr>
          <w:sz w:val="26"/>
        </w:rPr>
      </w:pPr>
      <w:r>
        <w:rPr>
          <w:sz w:val="26"/>
        </w:rPr>
      </w:r>
    </w:p>
    <w:p>
      <w:pPr>
        <w:pStyle w:val="Normal"/>
        <w:jc w:val="both"/>
        <w:rPr/>
      </w:pPr>
      <w:r>
        <w:rPr/>
        <w:tab/>
        <w:t>Žemė susidarė iš prosaulinio ūko, kuris iš pradžių buvo netaisyklingos formos. Žemei padidėjus iki dabartinės, pirminę vandenilio atmosferą pakeitė nauja, susidariusi iš dujų ir garų, kurie išsiskyrė iš Žemės gelmių. Žemėje atsirado ir vystėsi gyvybė. Dabar Žemė pastovia orbita skrieja aplink nuostovią žvaigždę. Bet taip visą laiką nebus. Kai Saulė taps raudonąja milžine, Žemė smarkiai įkais, vandenynai išgaruos, atmosfera išsisklaidys. Galiausiai Žemė suirs.</w:t>
      </w:r>
    </w:p>
    <w:p>
      <w:pPr>
        <w:pStyle w:val="Normal"/>
        <w:jc w:val="both"/>
        <w:rPr/>
      </w:pPr>
      <w:r>
        <w:rPr/>
      </w:r>
    </w:p>
    <w:p>
      <w:pPr>
        <w:pStyle w:val="Normal"/>
        <w:jc w:val="both"/>
        <w:rPr>
          <w:sz w:val="26"/>
        </w:rPr>
      </w:pPr>
      <w:r>
        <w:rPr>
          <w:sz w:val="26"/>
        </w:rPr>
        <w:t>Ekosfera</w:t>
      </w:r>
    </w:p>
    <w:p>
      <w:pPr>
        <w:pStyle w:val="Normal"/>
        <w:jc w:val="both"/>
        <w:rPr>
          <w:sz w:val="26"/>
        </w:rPr>
      </w:pPr>
      <w:r>
        <w:rPr>
          <w:sz w:val="26"/>
        </w:rPr>
      </w:r>
    </w:p>
    <w:p>
      <w:pPr>
        <w:pStyle w:val="Normal"/>
        <w:jc w:val="both"/>
        <w:rPr/>
      </w:pPr>
      <w:r>
        <w:rPr/>
        <w:tab/>
        <w:t xml:space="preserve">Žemės ekosfera, arba erdvės dalis, kurioje Saulės spinduliavimas sudaro sąlygas, tinkamas gyvybei, prasideda beveik ties Veneros orbita ir tęsiasi iki Marso orbitos. Iki 1960m. manyta, kad žemiška gyvybė gali egzistuoti visoje šioje erdvės dalyje. Ši galimybė menka Marse, kurio masė gerokai mažesnė negu Žemės, o atmosfera reta. O į Venerą buvo žiūrima kaip į Žemės dvynę seserį. Būdama beveik tokio pat tankio, dydžio ir masės kaip Žemė, Venera gauna beveik tiek pat Saulės energijos, nes daug jos atspindi atgal į erdvę nuo Veneros debesų. Tiktai 1967m. paaiškėjo, kad Veneros paviršiuje 485 oC karštis, ir teko pripažinti, jog sudėtinga žemiška gyvybė gali plėtotis tik siauroje erdvės dalyje. </w:t>
      </w:r>
    </w:p>
    <w:p>
      <w:pPr>
        <w:pStyle w:val="Normal"/>
        <w:jc w:val="both"/>
        <w:rPr/>
      </w:pPr>
      <w:r>
        <w:rPr/>
        <w:tab/>
        <w:t xml:space="preserve">Kita gyvybei būtina sąlyga yra atmosfera, reikalinga ne tik kvėpuoti, bet ir apsaugoti nuo pražūtingo trumpabangio spinduliavimo, sklindančio iš kosmoso. Žemės paviršiuje tokio pavojaus nėra, nes šį spinduliavimą sugeria išoriniai atmosferos sluoksniai, tačiau Mėnulio arba Merkurijaus niekas nesaugo. Jei Žemė būtų masyvesnė, ji tikriausiai būtų išlaikiusi bent dalį pirminio vandenilio, ir jos atmosfera galbūt netiktų gyvybei. Jei planetos masė būtų mažesnė, į gaubiančią erdvę pasklistų ne tik vandenilis, bet ir kitos dujos, taigi žemiškajai gyvybei atsirasti ir plėtotis padėjo laimingas aplinkybių sutapimas. </w:t>
      </w:r>
    </w:p>
    <w:p>
      <w:pPr>
        <w:pStyle w:val="Normal"/>
        <w:jc w:val="both"/>
        <w:rPr/>
      </w:pPr>
      <w:r>
        <w:rPr/>
        <w:tab/>
        <w:t xml:space="preserve">Be to svarbus veiksnys yra temperatūra, kuri priklauso ne tik nuo planetos nuotolio nuo Saulės bei jos atmosferos sudėties; čia taip pat turi įtakos planetos sukimosi apie ašį periodas. Žemė vieną kartą apsisuka apie ašį maždaug per 24 valandas, Marso apsisukimo periodas yra 37 minutėmis ilgesnis, tuo tarpu Merkurijuje ir Veneroje situacija visai kitokia: jų apsisukimo periodai atitinkamai 58,6 ir 243 paros, taigi - šiose planetose "kalendoriai" būtų labai savotiški. Jei Žemė suktųsi lėčiau, klimato sąlygos joje skirtųsi nuo dabartinių ir būtų nepalankios gyvybei. </w:t>
      </w:r>
    </w:p>
    <w:p>
      <w:pPr>
        <w:pStyle w:val="Normal"/>
        <w:jc w:val="both"/>
        <w:rPr/>
      </w:pPr>
      <w:r>
        <w:rPr/>
      </w:r>
    </w:p>
    <w:p>
      <w:pPr>
        <w:pStyle w:val="Normal"/>
        <w:jc w:val="both"/>
        <w:rPr>
          <w:sz w:val="26"/>
        </w:rPr>
      </w:pPr>
      <w:r>
        <w:rPr>
          <w:sz w:val="26"/>
        </w:rPr>
        <w:t>Žemės magnetinis laukas</w:t>
      </w:r>
    </w:p>
    <w:p>
      <w:pPr>
        <w:pStyle w:val="Normal"/>
        <w:jc w:val="both"/>
        <w:rPr>
          <w:sz w:val="26"/>
        </w:rPr>
      </w:pPr>
      <w:r>
        <w:rPr>
          <w:sz w:val="26"/>
        </w:rPr>
      </w:r>
    </w:p>
    <w:p>
      <w:pPr>
        <w:pStyle w:val="Normal"/>
        <w:jc w:val="both"/>
        <w:rPr/>
      </w:pPr>
      <w:r>
        <w:rPr/>
        <w:tab/>
        <w:t>Žemės magnetinį lauką sukuria masyvus, daug geležies turintis jos branduolys, taigi ir šiuo požiūriu ją galima lyginti su kitomis planetomis. Ir vėl daug neaiškumų kelia Venera. Pagal dydį ir masę Venera turėtų turėti panašų kaip Žemės branduolį ir stiprų magnetinį lauką. Tačiau kosminiai aparatai neatrado jokio magnetizmo reiškinių, ir dabar aišku, kad jei Venera ir turi magnetinį lauką, tai jis labai silpnas. Nedaug skiriasi ir Marsas, bet štai Merkurijus turi juntamą magnetinį lauką ir netgi magnetosferą. Tam, matyt, turi reikšmės didžiausias Merkurijaus ir Žemės vidutinis tankis - 5,5 g/cm3 ( t.y. 5,5, karto didesnis negu vandens).</w:t>
      </w:r>
    </w:p>
    <w:p>
      <w:pPr>
        <w:pStyle w:val="Normal"/>
        <w:jc w:val="both"/>
        <w:rPr/>
      </w:pPr>
      <w:r>
        <w:rPr/>
      </w:r>
    </w:p>
    <w:p>
      <w:pPr>
        <w:pStyle w:val="Normal"/>
        <w:jc w:val="both"/>
        <w:rPr>
          <w:sz w:val="26"/>
        </w:rPr>
      </w:pPr>
      <w:r>
        <w:rPr>
          <w:sz w:val="26"/>
        </w:rPr>
        <w:t>Vandens planeta</w:t>
      </w:r>
    </w:p>
    <w:p>
      <w:pPr>
        <w:pStyle w:val="Normal"/>
        <w:jc w:val="both"/>
        <w:rPr>
          <w:sz w:val="26"/>
        </w:rPr>
      </w:pPr>
      <w:r>
        <w:rPr>
          <w:sz w:val="26"/>
        </w:rPr>
      </w:r>
    </w:p>
    <w:p>
      <w:pPr>
        <w:pStyle w:val="Normal"/>
        <w:jc w:val="both"/>
        <w:rPr/>
      </w:pPr>
      <w:r>
        <w:rPr/>
        <w:tab/>
        <w:t>Žemė ypatinga dar tuo, kad didžiausią jos paviršiaus dalį dengia vanduo. Nors žemė didžiausia iš keturių vidinių planetų, jos sausumos plotas yra daug mažesnis negu Veneros paviršiaus ir prilygsta Marso paviršiaus plotui. Vandenynų ir ežerų Marse negali būti dėl mažo jo atmosferos slėgio, juo labiau - Mėnulyje ir Merkurijuje, kurie atmosferos išvis neturi. Veneros paviršiuje pernelyg karšta, kad galėtų egzistuoti skystas vanduo, taigi senas viliojantis akmens amžiaus Veneros vaizdas su vešlia augalija drėgnoje pelkėtoje aplinkoje pasirodė klaidingas.</w:t>
      </w:r>
    </w:p>
    <w:p>
      <w:pPr>
        <w:pStyle w:val="Normal"/>
        <w:jc w:val="both"/>
        <w:rPr/>
      </w:pPr>
      <w:r>
        <w:rPr/>
        <w:tab/>
        <w:t xml:space="preserve">Kadangi Žemė tokia savita, spėliota, kad ji susidarė kitaip negu kitos planetos. Iš tikrųjų taip nėra. Žemės amžius nustatytas radioaktyviuoju metodu, lygus maždaug 4,6 milijardo metų. Mėnulio uolienų tyrimai rodo, kad jo amžius toks pat. Nėra pagrindo abejoti, kad Žemė ir visi kiti Saulės sistemos kūnai susidarė iš prosaulinio ūko to paties proceso metu maždaug vienu laiku. Dažnai sakoma, kad Marsas yra labiau evoliucionavęs negu Žemė, ir tai ko gero tiesa. Bet absoliutinis jų amžius maždaug vienodas, taigi Marsas paprasčiausiai greičiau paseno. </w:t>
      </w:r>
    </w:p>
    <w:p>
      <w:pPr>
        <w:pStyle w:val="Normal"/>
        <w:jc w:val="both"/>
        <w:rPr/>
      </w:pPr>
      <w:r>
        <w:rPr/>
        <w:tab/>
        <w:t>Žemės padėtis ekosferos viduryje, ypač jos dydis ir masė, turėjo didžiulę reikšmę jos unikaliai atmosferai. Saulės sistemoje nėra kitos planetos, kurioje žmogus galėtų dirbti be dirbtinės aplinkos.</w:t>
      </w:r>
    </w:p>
    <w:p>
      <w:pPr>
        <w:pStyle w:val="Normal"/>
        <w:jc w:val="both"/>
        <w:rPr/>
      </w:pPr>
      <w:r>
        <w:rPr/>
      </w:r>
    </w:p>
    <w:p>
      <w:pPr>
        <w:pStyle w:val="Normal"/>
        <w:jc w:val="both"/>
        <w:rPr>
          <w:b/>
          <w:b/>
          <w:sz w:val="26"/>
        </w:rPr>
      </w:pPr>
      <w:r>
        <w:rPr>
          <w:b/>
          <w:sz w:val="26"/>
        </w:rPr>
        <w:t>Marsas</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9">
            <wp:simplePos x="0" y="0"/>
            <wp:positionH relativeFrom="column">
              <wp:posOffset>43180</wp:posOffset>
            </wp:positionH>
            <wp:positionV relativeFrom="paragraph">
              <wp:posOffset>57150</wp:posOffset>
            </wp:positionV>
            <wp:extent cx="2999740" cy="20091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99740" cy="2009140"/>
                    </a:xfrm>
                    <a:prstGeom prst="rect">
                      <a:avLst/>
                    </a:prstGeom>
                  </pic:spPr>
                </pic:pic>
              </a:graphicData>
            </a:graphic>
          </wp:anchor>
        </w:drawing>
      </w:r>
      <w:r>
        <w:rPr/>
        <w:tab/>
        <w:t>Išorinė planeta, esanti arčiausiai Žemės. Jam skiriama itin daug dėmesio. Šio amžiaus pradžioje daugelis astronomų buvo įsitikinę, kad Marse yra išsivysčiusi civilizacija. Dabar šis mitas yra sugriautas. Jau nebetikima, kad egzistuoja net ir primityvi organinė medžiaga.</w:t>
      </w:r>
    </w:p>
    <w:p>
      <w:pPr>
        <w:pStyle w:val="Normal"/>
        <w:jc w:val="both"/>
        <w:rPr/>
      </w:pPr>
      <w:r>
        <w:rPr/>
        <w:tab/>
        <w:t>Žiūrint pro teleskopą, Marsas panašus į rausvą skritulį su baltomis ašigalių kepurėmis ir tamsiais reljefiniais dariniais, kurie iš esmės nekinta. Jo vidutinis nuotolis nuo Saulės 228 milijjonai kilometrų. Marso metai trunka 678 Žemės paras, o Marso para - 24 h 37 min. Negana to, Marso ašies posvyris į orbitos plokštumą tik truputį didesnis negu Žemės, taigi čia vyksta tokia pat metų laikų kaita, tik kiekvienas sezonas dvigubai ilgesnis negu Žemėje. Kaip ir Žemės, Marso pietų ašigalis atsisukęs į Saulę. Marso klimatui šis reiškinys turi didesnę įtaką negu Žemės orams, nes marso orbita labiau ištęsta. Dėl to pietų pusrutulyje, palyginti su šiaurės pusrutuliu, ryškesni klimato kontrastai: vasaros karštos ir trumpos, o žiemos ilgesnės ir šaltesnės. Ties marso pusiauju vasaros vidurdienį temperatūra gali pakilti iki 16 C ir aukščiau. Naktys labai šaltos, nes plona atmosfera negali sulaikyti šilumos. Tačiau Marsas nėra visai sustingusi nuo šalčio planeta.</w:t>
      </w:r>
    </w:p>
    <w:p>
      <w:pPr>
        <w:pStyle w:val="Normal"/>
        <w:jc w:val="both"/>
        <w:rPr/>
      </w:pPr>
      <w:r>
        <w:rPr/>
      </w:r>
    </w:p>
    <w:p>
      <w:pPr>
        <w:pStyle w:val="Normal"/>
        <w:jc w:val="both"/>
        <w:rPr>
          <w:sz w:val="26"/>
        </w:rPr>
      </w:pPr>
      <w:r>
        <w:rPr>
          <w:sz w:val="26"/>
        </w:rPr>
        <w:t>Marso atmosfera</w:t>
      </w:r>
    </w:p>
    <w:p>
      <w:pPr>
        <w:pStyle w:val="Normal"/>
        <w:jc w:val="both"/>
        <w:rPr>
          <w:sz w:val="26"/>
        </w:rPr>
      </w:pPr>
      <w:r>
        <w:rPr>
          <w:sz w:val="26"/>
        </w:rPr>
      </w:r>
    </w:p>
    <w:p>
      <w:pPr>
        <w:pStyle w:val="Normal"/>
        <w:jc w:val="both"/>
        <w:rPr/>
      </w:pPr>
      <w:r>
        <w:rPr/>
        <w:tab/>
        <w:t>Marso vidutinis tankis mažesnis negu Žemės, skersmuo daug trumpesnis (6794 km), dėl to pabėgimo greitis irgi yra mažas - 5 km/s. Todėl tokia plona ir reta Marso atmosfera.</w:t>
      </w:r>
    </w:p>
    <w:p>
      <w:pPr>
        <w:pStyle w:val="Normal"/>
        <w:jc w:val="both"/>
        <w:rPr/>
      </w:pPr>
      <w:r>
        <w:rPr/>
        <w:t>Marso paviršiuje nėra skysto vandens, tačiau baltos jos ašigalių kepurės veikiausiai sudarytos iš vandens ledo su tam tikra sušalusio anglies dvideginio (sauso ledo) priemaiša. Ašigalių kepurių dydis kinta priklausomai nuo metų laikų; kai kepurės didžiausios, jas galima pamatyti proe nedidelį teleskopą.</w:t>
      </w:r>
    </w:p>
    <w:p>
      <w:pPr>
        <w:pStyle w:val="Normal"/>
        <w:jc w:val="both"/>
        <w:rPr/>
      </w:pPr>
      <w:r>
        <w:rPr/>
      </w:r>
    </w:p>
    <w:p>
      <w:pPr>
        <w:pStyle w:val="Normal"/>
        <w:jc w:val="both"/>
        <w:rPr>
          <w:sz w:val="26"/>
        </w:rPr>
      </w:pPr>
      <w:r>
        <w:rPr>
          <w:sz w:val="26"/>
        </w:rPr>
        <w:t>Marso paviršius</w:t>
      </w:r>
    </w:p>
    <w:p>
      <w:pPr>
        <w:pStyle w:val="Normal"/>
        <w:jc w:val="both"/>
        <w:rPr>
          <w:sz w:val="26"/>
        </w:rPr>
      </w:pPr>
      <w:r>
        <w:rPr>
          <w:sz w:val="26"/>
        </w:rPr>
      </w:r>
    </w:p>
    <w:p>
      <w:pPr>
        <w:pStyle w:val="Normal"/>
        <w:jc w:val="both"/>
        <w:rPr/>
      </w:pPr>
      <w:r>
        <w:rPr/>
        <w:tab/>
        <w:t>Nustačius, kad tamsios Marso paviršiaus dėmės negali būti jūros, kilo mintis, jog tai yra augmenijos plotai žemumose. Taip manyta iki "Marinerio-4" skrydžio. Šis kosminis aparatas buvo paleistas 1964 m. ir pirmąkart sėkmingai nuskriejo į Marsą. Paaiškėjo, kad tamsios sritys yra neįdubos. Dalis jų yra didingos plokštikalnės su šlaitais iš visų pusių.</w:t>
      </w:r>
    </w:p>
    <w:p>
      <w:pPr>
        <w:pStyle w:val="Normal"/>
        <w:jc w:val="both"/>
        <w:rPr/>
      </w:pPr>
      <w:r>
        <w:rPr/>
        <w:t>Didžioji marso paviršiaus dalis yra raudonos ochros spalvos. Šios sritys vadinamos dykumomis. Planetos atmosferoje pučia vėjai, dažnos dulkių audros.</w:t>
      </w:r>
    </w:p>
    <w:p>
      <w:pPr>
        <w:pStyle w:val="Normal"/>
        <w:jc w:val="both"/>
        <w:rPr/>
      </w:pPr>
      <w:r>
        <w:rPr/>
        <w:tab/>
        <w:t>Kosminiai aparatai "Vikingai"pateikė duomenų, kad kažkada Marso paviršiumi tekėjo daug vandens. Rasta vingiuotų darinių, primenančių išdžiuvusias upių vagas. Čia yra ir pirminių uplienų "salų"; jos turi pasroviui nutįsusias uodegas. Beje, vėliau iškelta hipotezė, kad mįslinguosius Marso kanalus išrausė išsilydžiusi lava, kažkada tekėjusi Marso paviršiumi.</w:t>
      </w:r>
    </w:p>
    <w:p>
      <w:pPr>
        <w:pStyle w:val="Normal"/>
        <w:jc w:val="both"/>
        <w:rPr/>
      </w:pPr>
      <w:r>
        <w:rPr/>
      </w:r>
    </w:p>
    <w:p>
      <w:pPr>
        <w:pStyle w:val="Normal"/>
        <w:jc w:val="both"/>
        <w:rPr>
          <w:sz w:val="26"/>
        </w:rPr>
      </w:pPr>
      <w:r>
        <w:rPr>
          <w:sz w:val="26"/>
        </w:rPr>
        <w:t>Marso panorama</w:t>
      </w:r>
    </w:p>
    <w:p>
      <w:pPr>
        <w:pStyle w:val="Normal"/>
        <w:jc w:val="both"/>
        <w:rPr>
          <w:sz w:val="26"/>
        </w:rPr>
      </w:pPr>
      <w:r>
        <w:rPr>
          <w:sz w:val="26"/>
        </w:rPr>
      </w:r>
    </w:p>
    <w:p>
      <w:pPr>
        <w:pStyle w:val="Normal"/>
        <w:jc w:val="both"/>
        <w:rPr/>
      </w:pPr>
      <w:r>
        <w:rPr/>
        <w:tab/>
        <w:t>Marso amžius beveik toks pat kaip ir Žemės (apie 4,7 milijardo metų), bet jo tūris ir masė yra tiek daug mažesni, kad jis evoliucionavo sparčiau. Tai leido manyti, kad paviršiaus dariniai yra stipriai suirę, paveikti erozijos, kadangi planeta turi atmosferą, nors ir ploną, et vis vien jos negalima nepaisyti.</w:t>
      </w:r>
    </w:p>
    <w:p>
      <w:pPr>
        <w:pStyle w:val="Normal"/>
        <w:jc w:val="both"/>
        <w:rPr/>
      </w:pPr>
      <w:r>
        <w:rPr/>
      </w:r>
    </w:p>
    <w:p>
      <w:pPr>
        <w:pStyle w:val="Normal"/>
        <w:jc w:val="both"/>
        <w:rPr>
          <w:sz w:val="26"/>
        </w:rPr>
      </w:pPr>
      <w:r>
        <w:rPr>
          <w:sz w:val="26"/>
        </w:rPr>
        <w:t>Senos ir naujos teorijos</w:t>
      </w:r>
    </w:p>
    <w:p>
      <w:pPr>
        <w:pStyle w:val="Normal"/>
        <w:jc w:val="both"/>
        <w:rPr>
          <w:sz w:val="26"/>
        </w:rPr>
      </w:pPr>
      <w:r>
        <w:rPr>
          <w:sz w:val="26"/>
        </w:rPr>
      </w:r>
    </w:p>
    <w:p>
      <w:pPr>
        <w:pStyle w:val="Normal"/>
        <w:jc w:val="both"/>
        <w:rPr/>
      </w:pPr>
      <w:r>
        <w:rPr/>
        <w:tab/>
        <w:t>Įdomu grįžti į praeitį ir prisiminti, ką astronomai galvojo apie Marsą iki 1965 m., kai pirmasis sėkmingai veikęs zondas "Marineris - 4" atsiuntė duomenis iš marso apylinkių. Manyta, kad tamsios sritys yra įdubos, galbūt senų jūrų dugnas, o šviesūs rajonai - Elados arba Argyro lygumos yra plynaukštės. Taip pat tikėtasi, jog paviršiaus reljefas lygus - be aukštų kalnų ir gilių slėnių. Iš tikrųjų viskas yra kitaip. Jau pirmosios "Marinerio - 4" nuotraukos parodė, kad Marse yra kraterių, o stočiai priartėjus prie planetos ir perdavus aiškesnes nuotraukas, galutinai paaiškėjo paviršiaus pobūdis. Užuot buvęs lygus, Marsas pasirodė esąs labai gruoblėtas. Vien "Maineris - 4" parodė, kad įvarios vietos smarkiai skiriasi. Marso paviršius kur kas įvairesnis negu Mėnulio. Taip pat paaiškėjo, kad Marso atmosfera yra retesnė negu anksčiau manyta, ir spėliojimams apie augalijč Marso jūrų dugne nebeliko pagrindo.</w:t>
      </w:r>
    </w:p>
    <w:p>
      <w:pPr>
        <w:pStyle w:val="Normal"/>
        <w:jc w:val="both"/>
        <w:rPr/>
      </w:pPr>
      <w:r>
        <w:rPr/>
        <w:t xml:space="preserve">1969 m. "Marineris - 6" ir "Marineris - 7" pateikė gan panašų Marso paveikslą; paaiškejo, kad čia yra kraterių išmargintų plotų ir kitokių sričių, kurios buvo apibūdintos kaip "chaotiškos" t.y. be kokio nors būdingo rašto. </w:t>
      </w:r>
    </w:p>
    <w:p>
      <w:pPr>
        <w:pStyle w:val="Normal"/>
        <w:jc w:val="both"/>
        <w:rPr/>
      </w:pPr>
      <w:r>
        <w:rPr/>
      </w:r>
    </w:p>
    <w:p>
      <w:pPr>
        <w:pStyle w:val="Normal"/>
        <w:jc w:val="both"/>
        <w:rPr>
          <w:sz w:val="26"/>
        </w:rPr>
      </w:pPr>
      <w:r>
        <w:rPr>
          <w:sz w:val="26"/>
        </w:rPr>
        <w:t>Skrydžiai į Marsą</w:t>
      </w:r>
    </w:p>
    <w:p>
      <w:pPr>
        <w:pStyle w:val="Normal"/>
        <w:jc w:val="both"/>
        <w:rPr>
          <w:sz w:val="26"/>
        </w:rPr>
      </w:pPr>
      <w:r>
        <w:rPr>
          <w:sz w:val="26"/>
        </w:rPr>
      </w:r>
    </w:p>
    <w:p>
      <w:pPr>
        <w:pStyle w:val="Normal"/>
        <w:jc w:val="both"/>
        <w:rPr/>
      </w:pPr>
      <w:r>
        <w:rPr/>
        <w:tab/>
        <w:t>Palankiausias laikas skireiti į Marsą būna kas 25 - 26 mėnesiai, kai Marsas atsiduria opozicijoje. Pagal vieną JAV projektą, atidėtą dėl pernelyg didelės kainos, dar šiame amžiuje buvo planuota ekspedicijos į Marsą. Du kosminiai laivai, varomi atominiu kuru, kiekvienas 82,3 m ilgio, galėtų gabenti po šešis žmones. Buvo netgi pradėtas projektuoti specialus raketinis variklis, varomas skystu vandeniliu. Astronautai turėtų apskrieti Saulę ir pasiekti tą erdvės taškč, kuriame po 9 mėnesių nuo starto būtų Marsas. Didžiąją kelio dalį abu kosminiai laivai skrietų susijungę priekiniais galais ir atsiskirtų tik prieš pat atvykimą. 80 parų jie skrietų aplink Marsą, per tą laiką po tris astronautus iš kiekvieno laivo nusileistų į planetos paviršių.</w:t>
      </w:r>
    </w:p>
    <w:p>
      <w:pPr>
        <w:pStyle w:val="Normal"/>
        <w:jc w:val="both"/>
        <w:rPr/>
      </w:pPr>
      <w:r>
        <w:rPr/>
        <w:tab/>
        <w:t>Didžiulė tokio skrydžio kaina (1969 m. duomenimis 80 milijardų dolerių), sudėtinga technika ir ilga trukmė lemia, kad šiame amžiuje pilotuojamų skrydžių į Marsą nebus. Nors jau 2004 metų sausį JAV prezidentas paskelbė pradedąs programą kurios metu žmogus į Marsą turėtų nuskristi iki 2040 metų. Kaip puiki starto vieta būtų pasirinkta pastoviai gyvenama kolonija Mėnulyję. Kol kas tai tik planai, kaip bus toliau parodys laikas...</w:t>
      </w:r>
    </w:p>
    <w:p>
      <w:pPr>
        <w:pStyle w:val="Normal"/>
        <w:jc w:val="both"/>
        <w:rPr/>
      </w:pPr>
      <w:r>
        <w:rPr/>
      </w:r>
    </w:p>
    <w:p>
      <w:pPr>
        <w:pStyle w:val="Normal"/>
        <w:jc w:val="both"/>
        <w:rPr>
          <w:b/>
          <w:b/>
          <w:sz w:val="26"/>
        </w:rPr>
      </w:pPr>
      <w:r>
        <w:rPr>
          <w:b/>
          <w:sz w:val="26"/>
        </w:rPr>
        <w:t>Jupiteris</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10">
            <wp:simplePos x="0" y="0"/>
            <wp:positionH relativeFrom="column">
              <wp:posOffset>33655</wp:posOffset>
            </wp:positionH>
            <wp:positionV relativeFrom="paragraph">
              <wp:posOffset>57150</wp:posOffset>
            </wp:positionV>
            <wp:extent cx="2999740" cy="20091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999740" cy="2009140"/>
                    </a:xfrm>
                    <a:prstGeom prst="rect">
                      <a:avLst/>
                    </a:prstGeom>
                  </pic:spPr>
                </pic:pic>
              </a:graphicData>
            </a:graphic>
          </wp:anchor>
        </w:drawing>
      </w:r>
      <w:r>
        <w:rPr/>
        <w:tab/>
        <w:t>Didžiausia ir masyviausia saulės šeimos planeta. Jupiterio masė didesnė už visų kitų didžiųjų planetų bendrą masę net pustrečio karto. Tačiau iki Saulės masės jam dar toli gražu: iš vienos Saulės būtų galima padaryti beveik 1050 tokių kosminių kūnų kaip Jupiteris. Vidutiniškas Jupiterio tankis - pats artimiausias Saulės tankiui: 0,08 g/cm3 mažesnis už jos tankį.</w:t>
      </w:r>
    </w:p>
    <w:p>
      <w:pPr>
        <w:pStyle w:val="Normal"/>
        <w:jc w:val="both"/>
        <w:rPr/>
      </w:pPr>
      <w:r>
        <w:rPr/>
        <w:tab/>
        <w:t>Nepaisant didumo, Jupiteris yra greičiausia planeta, pustrečio karto greičiau negu Žemė apsisukanti apie savo ašį. Viršutiniai atmosferos sluoksniai sukasi nevienodu kampiniu greičiu: prie pusiaujo apsisukimo periodas 5m11s trumpesnis kaip vidurinėse platumose. Dėl greito sukimosi planeta labai susiplojusi: jos ašigalinis spindulys 4400 km trumpesnis kaip pusiaujinis, taigi paplokštumas lygus net 0,06.</w:t>
      </w:r>
    </w:p>
    <w:p>
      <w:pPr>
        <w:pStyle w:val="Normal"/>
        <w:jc w:val="both"/>
        <w:rPr/>
      </w:pPr>
      <w:r>
        <w:rPr/>
        <w:tab/>
        <w:t>Jupiteris - stiprus kosminis magnetas: šiauriniame poliuje jo stiprumas lygus 14 Oe, pietiniame - 11 Oe ir prie pusiaujo 4,2 Oe. Magnetinis poliarumas priešingas Žemės magnetiniam poliarumui. Magnetinis laukas panašus į Žemės magnetinį lauką, bet už jį daug kartų stipresnis ir toliau siekia. Suprantama, kad Saulės vėjo dalelės, susidūrusios su Jupiterio magnetiniu lauku, patenka kaip į spąstus. Aplink Jupiterį, skirtingai negu apie Žemę, susidaro ne radiacijos žiedas, bet elektringas diskas. Elektringos dalelės turi savo magnetinį lauką, kuris deformuoja Jupiterio lauką. Į Saulę atgręžtoje pusėje 50 - 100 Jupiterio spindulių nuotoliu susidaro frontas, o priešingoje laukas nutįsta net už Saturno orbitos.</w:t>
      </w:r>
    </w:p>
    <w:p>
      <w:pPr>
        <w:pStyle w:val="Normal"/>
        <w:jc w:val="both"/>
        <w:rPr/>
      </w:pPr>
      <w:r>
        <w:rPr/>
        <w:tab/>
        <w:t>JAV kosminės stotys, praskriejusios arti Jupiterio, aptiko labai sudėtingą ir įvairiaspalvę viršutinę planetos atmosferą. Atogrąžų sritys gauna daugiau Saulės energijos, labiau įkaista, ir dujos čia kyla aukštyn, užleisdamos vietą vėsesnėms masėms iš ašigalių sričių. Tačiau Jupiteryje vėjai pučia ne išilgai dienovidinių: veikiami Koralio jėgų, kurios šioje planetoje dėl greito sukimosi apie ašį daug veiksmingesnės negu Žemėje, nukrypsta išilgai lygiagrečių. Vėjų greitis atogrąžuose apie - 100 m/s į rytų pusę, apie +20o, -20o platumų zonoje - apie 50 m/s į vakarų pasę. Šiaurės pusrutulyje dar labiau stiprus rytys tarp 20o ir 30o platumos pučia daugiau kaip 100 m/s greičiu. Arčiau ašigalių atmosfera ramesnė.</w:t>
      </w:r>
    </w:p>
    <w:p>
      <w:pPr>
        <w:pStyle w:val="Normal"/>
        <w:jc w:val="both"/>
        <w:rPr/>
      </w:pPr>
      <w:r>
        <w:rPr/>
        <w:t>Jupiterio atmosferos srautai lekia ne tik horizontalia, bet ir vertikalia kryptimi. Atmosfera daugiau kaista nuo vidinių energijos šaltinių negu nuo Saulės. Todėl atmosferoje stipri konvekcija. Kylančios masės yra karštesnės ir šviesesnės, slūgstančios - tamsesnės. Šviesiosios zonos ir tamsesnės juostos ištįsusios lygiagrečiai pusiaujui. Dėl nevienodo temperatūrospasiskirstymo atmosferoje, dėl vėjų ir konvekcijos regimasis Jupiterio paviršius atrodo labai audringas, sūkuringas. Jis ypač ryškus spalvotuose televizijos vaizduose. Jupiterio debesų spalvotumas priklauso nuo įvairių sudėtingesnių cheminių junginių ir smulkių dalelių priemaišų. Viršutinėje debesuotoje atmosferoje rasta etano ( C2H6 ), acetileno ( C2H2 ), fosfino ( PH3 ), anglies monoksido ( CO ) ir kitų junginių.</w:t>
      </w:r>
    </w:p>
    <w:p>
      <w:pPr>
        <w:pStyle w:val="Normal"/>
        <w:jc w:val="both"/>
        <w:rPr/>
      </w:pPr>
      <w:r>
        <w:rPr/>
        <w:tab/>
        <w:t>Žymiausias Jupiterio sūkurys, primenantis žemiškus ciklonus ir anticiklonus, yra garsioji Didžioji raudonoji dėmė. Ji matoma per teleskopus nuo Žemės ir jau stebima apie 300 metų. Itin įspūdinga ši dėmė spalvotuose Jupiterio debesų televizijos panoramose.</w:t>
      </w:r>
    </w:p>
    <w:p>
      <w:pPr>
        <w:pStyle w:val="Normal"/>
        <w:jc w:val="both"/>
        <w:rPr/>
      </w:pPr>
      <w:r>
        <w:rPr/>
        <w:t>Raudonoji dėmė susidariusi į pietus nuo pusiaujo. Tai rausvas ovalas, kurio ilgiausias skersmuo - apie 30 000 km, trumpiausias - apie 10 000 km. Kinta dėmės dydis, pavidalas ir vieta Jupiteryje. Arčiau pakrasčio dėmę sudarantys debesys skrieja spiralėmis pagal laikrodžio rodyklę. Dar toliau į pietus regima mažesnė balta dėmė, kurios masės juda priešinga kryotimi. Toliau nuo Raudonosios dėmės taip pat randama baltų dėmių, kurios primena vandens paviršiuje susidarančius sūkurius.</w:t>
      </w:r>
    </w:p>
    <w:p>
      <w:pPr>
        <w:pStyle w:val="Normal"/>
        <w:jc w:val="both"/>
        <w:rPr/>
      </w:pPr>
      <w:r>
        <w:rPr/>
        <w:tab/>
        <w:t>Raudonoji dėmė labai patvari. Ir kiti, daug mažesni, sūkuriai tveria ištisus metus ir dešimtmečius, o analogiški Žemės atmosferos sūkuriai - po kelias ar keliolika dienų. Tik mažesni sūkuriai laikosi kur kas trumpiau: po keliasdešimt ir daugiau kaip po 100 dienų. Žemiausia temperatūra ( apie 130 K ) yra sluoksnyje, kuriame slėgis 100 - 120 mb. Apie 100 km virš to sluoksnio temperatūra pakyla iki 160 K. Daug sparčiau ji kyla einant gilyn: 50 km gylyje nuo žemiausios temperatūros sluoksnio vyrauja amoniako debesys, kurių temperatūra 180 K, 70 km gylyje - amonio hidrosulfido ( NH4SH ) 200 - 220 K temperatūros debesys ir 100 km gylyje - 240 - 280 K temperatūros vandens garų bebesys.</w:t>
      </w:r>
    </w:p>
    <w:p>
      <w:pPr>
        <w:pStyle w:val="Normal"/>
        <w:jc w:val="both"/>
        <w:rPr/>
      </w:pPr>
      <w:r>
        <w:rPr/>
        <w:t>Daugiausia palydovų turi stambiosios planetos milžinės - Jupiteris ir Saturnas. Šių planetų šeimų gausumas ypač paaiškėjo, kai į jų rajoną nuskriejo kosminės stotys. Be stambiųjų palydovų, atrastų teleskopais iš Žemės, kosminės stotys nufotografavo daug nedidelių palydovu, skriejančių paprastai skirtingomis, įvairiai pasvirusiomis į planetos orbitą plokštumomis.</w:t>
      </w:r>
    </w:p>
    <w:p>
      <w:pPr>
        <w:pStyle w:val="Normal"/>
        <w:jc w:val="both"/>
        <w:rPr/>
      </w:pPr>
      <w:r>
        <w:rPr/>
      </w:r>
    </w:p>
    <w:p>
      <w:pPr>
        <w:pStyle w:val="Normal"/>
        <w:jc w:val="both"/>
        <w:rPr>
          <w:sz w:val="26"/>
        </w:rPr>
      </w:pPr>
      <w:r>
        <w:rPr>
          <w:sz w:val="26"/>
        </w:rPr>
        <w:t>Jupiterio šeima</w:t>
      </w:r>
    </w:p>
    <w:p>
      <w:pPr>
        <w:pStyle w:val="Normal"/>
        <w:jc w:val="both"/>
        <w:rPr>
          <w:sz w:val="26"/>
        </w:rPr>
      </w:pPr>
      <w:r>
        <w:rPr>
          <w:sz w:val="26"/>
        </w:rPr>
      </w:r>
    </w:p>
    <w:p>
      <w:pPr>
        <w:pStyle w:val="Normal"/>
        <w:jc w:val="both"/>
        <w:rPr/>
      </w:pPr>
      <w:r>
        <w:rPr/>
        <w:tab/>
        <w:t xml:space="preserve">Pirmuosius keturis Jupiterio palydovus atrado Galilėjus. Pirmą kartą astronomijos istorijoje pasigaminęs nedidelį teleskopą, jis išvydo tartum sumažinta Saulės šeimos vaizdą. Tie keturi palydovai pavadinti mitologiniais vardais: Ijo, Europa, Ganimedu, Kalista. Jie vadinami ir Galilėjaus palydovais. Dar devyni Jupiterio palydovai atrasti vėliau, nuo 1877 iki 1951 metų. Jų vardai taip pat mitologiniai, be to, taip parinkti, kad galūnė nurodo skriejimo orbitos kryptį: jei vardas baigiasi garsu a, tai palydovas skrieja tiesiogine kryptimi, jei - ė, - skrieja priešinga kryptimi, kitaip sakant, jo posvyrio kampas didesnis kaip 90 laipsnis. </w:t>
      </w:r>
    </w:p>
    <w:p>
      <w:pPr>
        <w:pStyle w:val="Normal"/>
        <w:jc w:val="both"/>
        <w:rPr/>
      </w:pPr>
      <w:r>
        <w:rPr/>
        <w:t>Taigi Ijo, Ganimedas ir Kalista didesni kaip Mėnulis. Nedaug nuo jų tesiskiria ir Europa. Visi kiti palydovai, išskyrus Amaltėją, prilygstančią stambiam asteroidui, labai maži, giminingi Marso palydovams.</w:t>
      </w:r>
    </w:p>
    <w:p>
      <w:pPr>
        <w:pStyle w:val="Normal"/>
        <w:jc w:val="both"/>
        <w:rPr/>
      </w:pPr>
      <w:r>
        <w:rPr/>
      </w:r>
    </w:p>
    <w:p>
      <w:pPr>
        <w:pStyle w:val="Normal"/>
        <w:jc w:val="both"/>
        <w:rPr>
          <w:b/>
          <w:b/>
          <w:sz w:val="26"/>
        </w:rPr>
      </w:pPr>
      <w:r>
        <w:rPr>
          <w:b/>
          <w:sz w:val="26"/>
        </w:rPr>
        <w:t>Saturnas</w:t>
      </w:r>
    </w:p>
    <w:p>
      <w:pPr>
        <w:pStyle w:val="Normal"/>
        <w:jc w:val="both"/>
        <w:rPr>
          <w:b/>
          <w:b/>
          <w:sz w:val="26"/>
        </w:rPr>
      </w:pPr>
      <w:r>
        <w:rPr>
          <w:b/>
          <w:sz w:val="26"/>
        </w:rPr>
      </w:r>
    </w:p>
    <w:p>
      <w:pPr>
        <w:pStyle w:val="Normal"/>
        <w:jc w:val="both"/>
        <w:rPr>
          <w:sz w:val="26"/>
        </w:rPr>
      </w:pPr>
      <w:r>
        <w:rPr>
          <w:sz w:val="26"/>
        </w:rPr>
        <w:t>Atmosfera ir debesų sluoksnis</w:t>
      </w:r>
    </w:p>
    <w:p>
      <w:pPr>
        <w:pStyle w:val="Normal"/>
        <w:jc w:val="both"/>
        <w:rPr>
          <w:sz w:val="26"/>
        </w:rPr>
      </w:pPr>
      <w:r>
        <w:rPr>
          <w:sz w:val="26"/>
        </w:rPr>
      </w:r>
    </w:p>
    <w:p>
      <w:pPr>
        <w:pStyle w:val="Normal"/>
        <w:jc w:val="both"/>
        <w:rPr/>
      </w:pPr>
      <w:r>
        <w:rPr/>
        <w:tab/>
        <w:t xml:space="preserve">Kiekvienas, kas stebėjo planetas per teleskopą, žino, kad Saturno paviršiuje pastebima mažai detalių ir jų kontrastas su aplinkiniu fonu nedidelis. Tuo Saturnas skiriasi nuo Jupiterio, kur yra daug kontrastinių detalių, t.y. tamsių ir šviesių juostų, bangų, Šios detalės byloja apie Jupiterio atmosferos aktyvumą. </w:t>
      </w:r>
    </w:p>
    <w:p>
      <w:pPr>
        <w:pStyle w:val="Normal"/>
        <w:jc w:val="both"/>
        <w:rPr/>
      </w:pPr>
      <w:r>
        <w:drawing>
          <wp:anchor behindDoc="0" distT="0" distB="0" distL="0" distR="107950" simplePos="0" locked="0" layoutInCell="0" allowOverlap="1" relativeHeight="15">
            <wp:simplePos x="0" y="0"/>
            <wp:positionH relativeFrom="column">
              <wp:posOffset>0</wp:posOffset>
            </wp:positionH>
            <wp:positionV relativeFrom="paragraph">
              <wp:posOffset>-10795</wp:posOffset>
            </wp:positionV>
            <wp:extent cx="3000375" cy="20097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00375" cy="2009775"/>
                    </a:xfrm>
                    <a:prstGeom prst="rect">
                      <a:avLst/>
                    </a:prstGeom>
                  </pic:spPr>
                </pic:pic>
              </a:graphicData>
            </a:graphic>
          </wp:anchor>
        </w:drawing>
      </w:r>
      <w:r>
        <w:rPr/>
        <w:tab/>
        <w:t>"Vojadžeriams" pavyko gauti Saturno debesų nuotraukas, kuriose tiksliai atvaizduota atmosferos cirkuliacija: dešimtys debesų juostų, o taip pat atskiri uraganiniai vėjai. Tarp kitų aptiktas ir Jupiterio Didelės Raudonos Dėmės analogas, nors ir mažesnis. Nustatyta, kad vėjų greitis čia net aukštesnis, negu Jupiteryje. Taigi bebesuotumo nuotraukos demonstruoja Saturno atmosferos savitumą. Ši atmosfera net aktyvesnė už esančią Jupiteryje.</w:t>
      </w:r>
    </w:p>
    <w:p>
      <w:pPr>
        <w:pStyle w:val="Normal"/>
        <w:jc w:val="both"/>
        <w:rPr/>
      </w:pPr>
      <w:r>
        <w:rPr/>
        <w:tab/>
        <w:t>Kosminiai aparatai nuodugniai ištyrė Saturno viršdebesinės atmosferos cheminę sudėtį. Jos 89% sudaro vandenilis. Antroje vietoje - helis (apie 11% pagal masę). Pažymėtina, kad Jupiterio atmosferoje jo 19%. Kitos dujos atmosferoje - metanas, amiakas, etanas, acetilenas, fosfidas - sutinkamos mažais kiekiais.</w:t>
      </w:r>
    </w:p>
    <w:p>
      <w:pPr>
        <w:pStyle w:val="Normal"/>
        <w:jc w:val="both"/>
        <w:rPr/>
      </w:pPr>
      <w:r>
        <w:rPr/>
        <w:tab/>
        <w:t>Duomenys, gauti iš "Vojadžerio-1" padėjo su dideliu tikslumu nustatyti ekvatorialinį Saturno radiusą. Debesų sluoksnio viršūnės lygyje ekvatorialinis radiusas lygus 60330 km, t.y. jis 9,46 kartų didesnis už Žemės radiusą. Patikslintas taip pat ir apsisukimo aplink ašį periodas (10 val. 39 min. - 2,25 kartų greičiau už Žemę). Toks greitas sukimasis privedė prie to, kad Saturno susispaudimas daug didesnis, negu Žemės.</w:t>
      </w:r>
    </w:p>
    <w:p>
      <w:pPr>
        <w:pStyle w:val="Normal"/>
        <w:jc w:val="both"/>
        <w:rPr/>
      </w:pPr>
      <w:r>
        <w:rPr/>
      </w:r>
    </w:p>
    <w:p>
      <w:pPr>
        <w:pStyle w:val="Normal"/>
        <w:jc w:val="both"/>
        <w:rPr>
          <w:sz w:val="26"/>
        </w:rPr>
      </w:pPr>
      <w:r>
        <w:rPr>
          <w:sz w:val="26"/>
        </w:rPr>
        <w:t>Magnetinės Saturno savybės</w:t>
      </w:r>
    </w:p>
    <w:p>
      <w:pPr>
        <w:pStyle w:val="Normal"/>
        <w:jc w:val="both"/>
        <w:rPr>
          <w:sz w:val="26"/>
        </w:rPr>
      </w:pPr>
      <w:r>
        <w:rPr>
          <w:sz w:val="26"/>
        </w:rPr>
      </w:r>
    </w:p>
    <w:p>
      <w:pPr>
        <w:pStyle w:val="Normal"/>
        <w:jc w:val="both"/>
        <w:rPr/>
      </w:pPr>
      <w:r>
        <w:rPr/>
        <w:tab/>
        <w:t xml:space="preserve">Duomenų apie magnetinį lauką išvis nebuvo iki to laiko, kol pirmieji kosminiai aparatai pasiekė Saturną. Dėl to, kad Saturnas pagal fizines savybes gana panašus į Jupiterį, astronomai galvojo, kad pastebimą magnetinį lauką turi ir Saturnas. Ši hipotezė pasitvirtino. </w:t>
      </w:r>
    </w:p>
    <w:p>
      <w:pPr>
        <w:pStyle w:val="Normal"/>
        <w:jc w:val="both"/>
        <w:rPr/>
      </w:pPr>
      <w:r>
        <w:rPr/>
        <w:t>Apskritai Saturno magnetosfera gana panaši į Žemės, bet, aišku, daug didesnė. Išorinis magnetosferos radiusas lygus 23 ekvatorialiniams planetos radiusams (Žemės - 10 planetos radiusų).</w:t>
      </w:r>
    </w:p>
    <w:p>
      <w:pPr>
        <w:pStyle w:val="Normal"/>
        <w:jc w:val="both"/>
        <w:rPr/>
      </w:pPr>
      <w:r>
        <w:rPr/>
        <w:tab/>
        <w:t>Radiacinės Saturno juostos tokios plačios, kad tiesiasi ne tik per žiedus, bet ir per kai kurių vidinių planetos palydovų orbitas.</w:t>
      </w:r>
    </w:p>
    <w:p>
      <w:pPr>
        <w:pStyle w:val="Normal"/>
        <w:jc w:val="both"/>
        <w:rPr/>
      </w:pPr>
      <w:r>
        <w:rPr/>
        <w:tab/>
        <w:t>Visos planetos dalelės sukasi su vienodu periodu - tai tuo pat metu yra didesnės planetos masės sukimosi periodas (išskyrus atmosferą, kuri sukasi ne kaip kietas kūnas).</w:t>
      </w:r>
    </w:p>
    <w:p>
      <w:pPr>
        <w:pStyle w:val="Normal"/>
        <w:jc w:val="both"/>
        <w:rPr/>
      </w:pPr>
      <w:r>
        <w:rPr/>
      </w:r>
    </w:p>
    <w:p>
      <w:pPr>
        <w:pStyle w:val="Normal"/>
        <w:jc w:val="both"/>
        <w:rPr>
          <w:sz w:val="26"/>
        </w:rPr>
      </w:pPr>
      <w:r>
        <w:rPr>
          <w:sz w:val="26"/>
        </w:rPr>
        <w:t>Žiedai</w:t>
      </w:r>
    </w:p>
    <w:p>
      <w:pPr>
        <w:pStyle w:val="Normal"/>
        <w:jc w:val="both"/>
        <w:rPr>
          <w:sz w:val="26"/>
        </w:rPr>
      </w:pPr>
      <w:r>
        <w:rPr>
          <w:sz w:val="26"/>
        </w:rPr>
      </w:r>
    </w:p>
    <w:p>
      <w:pPr>
        <w:pStyle w:val="Normal"/>
        <w:jc w:val="both"/>
        <w:rPr/>
      </w:pPr>
      <w:r>
        <w:rPr/>
        <w:tab/>
        <w:t>Iš Žemės su teleskopo pagalba gerai matomi trys žiedai: išorinis žiedas A, vidutinio ryškumo; vidurinis, ryškiausias žiedas B ir vidinis neryškus pusiau permatomas žiedas C. Žiedai šiek tiek baltesni už gelsvą Saturno diską. Jie yra planetos ekvatoriuje ir yra labai ploni: jų bendras plotis apie 60 000 km, o storis mažiau nei 3 km. Žiedai sukasi ne taip, kaip kietas kūnas, - kuo toliau nuo Saturno, tuo mažesnis greitis. Šiaip Saturno žiedai - tai gigantiška mažų dalelių "krūva", besisukanti aplink planetą. Dalelės tokios mažos, kad jų nesimato ne tik iš Žemės, bet ir iš kosminio aparato borto. Žiedų sandaros ypatybė - tamsios žiedų "skylės", kur medžiagos labai mažai. Didžiausia iš jų (3500 km) skiria žiedą B nuo žiedo A.</w:t>
      </w:r>
    </w:p>
    <w:p>
      <w:pPr>
        <w:pStyle w:val="Normal"/>
        <w:jc w:val="both"/>
        <w:rPr/>
      </w:pPr>
      <w:r>
        <w:rPr/>
        <w:tab/>
        <w:t>Be žiedų A, B ir C "Vojadžeriai" aptiko dar keturis: D, E, F bei G. Visi jie labai neryškūs.Žiedai D ir E sunkiai matosi iš Žemės esant labai geroms sąlygoms, o žiedai F ir G aptikti pirmą kartą. Žiedų išsidėstymo tvarka nesutampa su abėcėlės tvarka. Pagal nutolimą nuo Saturno tvarka yra tokia: D, C, B, A, F, G, E.</w:t>
      </w:r>
    </w:p>
    <w:p>
      <w:pPr>
        <w:pStyle w:val="Normal"/>
        <w:jc w:val="both"/>
        <w:rPr/>
      </w:pPr>
      <w:r>
        <w:rPr/>
        <w:tab/>
        <w:t>Saturno žiedų dalelės greičiausiai yra ledinės, viršuje padengtos šerkšnu. Tai jau buvo žinoma iš stebėjimų nuo Žemės, o kosminių aparatų skrydžiai tik tai patvirtino. Dalelių dydis buvo spėjamas nuo centimetrų iki metrų (aišku, dalelės negali būti vienodos; gali būti, kad ir skirtinguose žieduose šis dydis skirtingas).</w:t>
      </w:r>
    </w:p>
    <w:p>
      <w:pPr>
        <w:pStyle w:val="Normal"/>
        <w:jc w:val="both"/>
        <w:rPr/>
      </w:pPr>
      <w:r>
        <w:rPr/>
        <w:tab/>
        <w:t>Buvo pastebėta, kad žiedai turi savo dujinę atmosferą iš neutralaus atominio vandenilio. Pridursiu, kad jau iki kosminių aparatų skrydžių daug mokslininkų atspėjo šios atmosferos egzistavimą.</w:t>
      </w:r>
    </w:p>
    <w:p>
      <w:pPr>
        <w:pStyle w:val="Normal"/>
        <w:jc w:val="both"/>
        <w:rPr/>
      </w:pPr>
      <w:r>
        <w:rPr/>
        <w:tab/>
        <w:t xml:space="preserve">Taip pat "Vojadžeriai" pabandė išmatuoti žiedų masę. Tai buvo gana keblu, nes jų masė bent milijoną kartų mažesnė už Saturno masę. Bet apytiksliai šį skaičių nustatyti pavyko: žiedų masė lygi 17/10 000 000 planetos masės. </w:t>
      </w:r>
    </w:p>
    <w:p>
      <w:pPr>
        <w:pStyle w:val="Normal"/>
        <w:jc w:val="both"/>
        <w:rPr/>
      </w:pPr>
      <w:r>
        <w:rPr/>
      </w:r>
    </w:p>
    <w:p>
      <w:pPr>
        <w:pStyle w:val="Normal"/>
        <w:jc w:val="both"/>
        <w:rPr>
          <w:sz w:val="26"/>
        </w:rPr>
      </w:pPr>
      <w:r>
        <w:rPr>
          <w:sz w:val="26"/>
        </w:rPr>
        <w:t>Saturno palydovai</w:t>
      </w:r>
    </w:p>
    <w:p>
      <w:pPr>
        <w:pStyle w:val="Normal"/>
        <w:jc w:val="both"/>
        <w:rPr>
          <w:sz w:val="26"/>
        </w:rPr>
      </w:pPr>
      <w:r>
        <w:rPr>
          <w:sz w:val="26"/>
        </w:rPr>
      </w:r>
    </w:p>
    <w:p>
      <w:pPr>
        <w:pStyle w:val="Normal"/>
        <w:jc w:val="both"/>
        <w:rPr/>
      </w:pPr>
      <w:r>
        <w:rPr/>
        <w:tab/>
        <w:t>Dar iki kosminių aparatų skrydžių buvo žinomi 10 planetos palydovų, dabar jau žinome 17. Nauji septyni palydovai labai maži, bet kai kurie iš jų įtakoja Saturno sistemos dinamikos dėsnius. Toks yra mažas palydovas, judantis prie išorinio žiedo A krašto; jis neduoda žiedo dalelėms išeiti už šios ribos.</w:t>
      </w:r>
    </w:p>
    <w:p>
      <w:pPr>
        <w:pStyle w:val="Normal"/>
        <w:jc w:val="both"/>
        <w:rPr/>
      </w:pPr>
      <w:r>
        <w:rPr/>
        <w:tab/>
        <w:t>Atlasas. Atlasas (graikų mitologijoje daugiaakis milžinas, saugantis pagal Heros įsakymą Dzeuso mylimąją. Perkeltine prasme - budrus sargas).</w:t>
      </w:r>
    </w:p>
    <w:p>
      <w:pPr>
        <w:pStyle w:val="Normal"/>
        <w:jc w:val="both"/>
        <w:rPr/>
      </w:pPr>
      <w:r>
        <w:rPr/>
        <w:t xml:space="preserve">Titanas. Titanas - tai antras pagal dydį palydovas visoje Saulės sistemoje. Jo radiusas lygus 2575 kilometrų, o vidutinis tankis lygus 1,881 g/cm3. Tai vienintelis palydovas, turintis žymią atmosferą, o be to, ši atmosfera tankesnė už bet kurios Saulės sistemos planetos atmosferą (išskyrus Venerą). Pagrindinis atmosferos komponentas -azotas. </w:t>
      </w:r>
    </w:p>
    <w:p>
      <w:pPr>
        <w:pStyle w:val="Normal"/>
        <w:jc w:val="both"/>
        <w:rPr/>
      </w:pPr>
      <w:r>
        <w:rPr/>
        <w:tab/>
        <w:t>Japetas. Turbūt pats paslaptingiausias Saturno palydovas. Buvo užregistruotas tamsus žiedas, kurio skersmuo - 300 km. Vojadžeriniai tyrinėjimai rodo, kad šviesi pusė stipriai kraterizuota (kas 10 km2 - 205 kraterių, kurių skersmuo didesnis nei 30 km ir 2000 kraterių, kurių skersmuo didesnis nei 10 km). Japeto tankis (1,16 g/cm3) būdingas lediniams Saturno palydovams.</w:t>
      </w:r>
    </w:p>
    <w:p>
      <w:pPr>
        <w:pStyle w:val="Normal"/>
        <w:jc w:val="both"/>
        <w:rPr/>
      </w:pPr>
      <w:r>
        <w:rPr/>
        <w:tab/>
        <w:t>Rėja. Pagal dydį - šis palydovas beveik identiškas Japetui. Rėja - tai gana paprastas ledinio Saulės sistemos palydovo prototipas. Skersmuo - 1530 km, o tankis - 1,24 g/cm3. Geometrinis albedo lygus 0,6. Paaiškėjo, kad vidurinių Saturno palydovų (nuo Mimaso iki Rėjos, o taip pat Japeto) tankiai artimi vandens tankiui - nuo 1,0 iki 1,4 g/cm3. Yra pagrindas manyti, kad šie palydovai susideda pagrinde iš vandens (aišku, ne skysto, nes temperatūra -180 laipsnių).</w:t>
      </w:r>
    </w:p>
    <w:p>
      <w:pPr>
        <w:pStyle w:val="Normal"/>
        <w:jc w:val="both"/>
        <w:rPr/>
      </w:pPr>
      <w:r>
        <w:rPr/>
        <w:tab/>
        <w:t>"Vojadžeriai" buvo taip priartėję prie palydovų, kad pavyko sužinoti ne tik jų skersmenis, bet ir perduoti į Žemę jų paviršiaus atvaizdus. Jau yra pirmi palydovų žemėlapiai. Labiausiai paplitę dalykai ten - apskriti krateriai, panašūs į esančius Mėnulyje. Kai kuriuos iš jų reikia paminėti atskirai. Pavyzdžiui, tai didelis Heršelio krateris mažame Mimase. Kraterio skersmuo - 130 km, arba trečdalis palydovo skersmens.</w:t>
      </w:r>
    </w:p>
    <w:p>
      <w:pPr>
        <w:pStyle w:val="Normal"/>
        <w:jc w:val="both"/>
        <w:rPr/>
      </w:pPr>
      <w:r>
        <w:rPr/>
      </w:r>
    </w:p>
    <w:p>
      <w:pPr>
        <w:pStyle w:val="Normal"/>
        <w:jc w:val="both"/>
        <w:rPr>
          <w:b/>
          <w:b/>
          <w:sz w:val="26"/>
        </w:rPr>
      </w:pPr>
      <w:r>
        <w:rPr>
          <w:b/>
          <w:sz w:val="26"/>
        </w:rPr>
        <w:t>Uranas</w:t>
      </w:r>
    </w:p>
    <w:p>
      <w:pPr>
        <w:pStyle w:val="Normal"/>
        <w:jc w:val="both"/>
        <w:rPr>
          <w:b/>
          <w:b/>
          <w:sz w:val="26"/>
        </w:rPr>
      </w:pPr>
      <w:r>
        <w:rPr>
          <w:b/>
          <w:sz w:val="26"/>
        </w:rPr>
        <w:drawing>
          <wp:anchor behindDoc="0" distT="0" distB="0" distL="0" distR="107950" simplePos="0" locked="0" layoutInCell="0" allowOverlap="1" relativeHeight="11">
            <wp:simplePos x="0" y="0"/>
            <wp:positionH relativeFrom="column">
              <wp:posOffset>62230</wp:posOffset>
            </wp:positionH>
            <wp:positionV relativeFrom="paragraph">
              <wp:posOffset>161925</wp:posOffset>
            </wp:positionV>
            <wp:extent cx="2999740" cy="20091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999740" cy="2009140"/>
                    </a:xfrm>
                    <a:prstGeom prst="rect">
                      <a:avLst/>
                    </a:prstGeom>
                  </pic:spPr>
                </pic:pic>
              </a:graphicData>
            </a:graphic>
          </wp:anchor>
        </w:drawing>
      </w:r>
    </w:p>
    <w:p>
      <w:pPr>
        <w:pStyle w:val="Normal"/>
        <w:jc w:val="both"/>
        <w:rPr/>
      </w:pPr>
      <w:r>
        <w:rPr/>
        <w:tab/>
        <w:t>Septinta nuo Saulės planeta ir trečia pagal dydį. Įdomu, kad Uranas yra lengvesnis už Neptūną, nors jo skersmuo ir didesnis. Uranas kartais vos matomas labai šviesiomis naktimis. Nedidelis teleskopas parodys nedidelį diską.</w:t>
      </w:r>
    </w:p>
    <w:p>
      <w:pPr>
        <w:pStyle w:val="Normal"/>
        <w:jc w:val="both"/>
        <w:rPr/>
      </w:pPr>
      <w:r>
        <w:rPr/>
        <w:tab/>
        <w:t>Nuotolis nuo Saulės 2870990000 km (19,218 a.e.), ekvatorinis skersmuo 51 118 km (4 kartus didesnis už Žemės), masė 14 kartų didesnė už Žemės masę. Vidutinė temperatūra Urane - apie 60 kelvinų.</w:t>
      </w:r>
    </w:p>
    <w:p>
      <w:pPr>
        <w:pStyle w:val="Normal"/>
        <w:jc w:val="both"/>
        <w:rPr/>
      </w:pPr>
      <w:r>
        <w:rPr/>
      </w:r>
    </w:p>
    <w:p>
      <w:pPr>
        <w:pStyle w:val="Normal"/>
        <w:jc w:val="both"/>
        <w:rPr>
          <w:sz w:val="26"/>
        </w:rPr>
      </w:pPr>
      <w:r>
        <w:rPr>
          <w:sz w:val="26"/>
        </w:rPr>
        <w:t>Atradimo istorija</w:t>
      </w:r>
    </w:p>
    <w:p>
      <w:pPr>
        <w:pStyle w:val="Normal"/>
        <w:jc w:val="both"/>
        <w:rPr>
          <w:sz w:val="26"/>
        </w:rPr>
      </w:pPr>
      <w:r>
        <w:rPr>
          <w:sz w:val="26"/>
        </w:rPr>
      </w:r>
    </w:p>
    <w:p>
      <w:pPr>
        <w:pStyle w:val="Normal"/>
        <w:jc w:val="both"/>
        <w:rPr/>
      </w:pPr>
      <w:r>
        <w:rPr/>
        <w:t>Uranas buvo netyčia aptiktas V. Geršelio, kai jis žiūrėjo į dangų pro teleskopą 1781 m. kovo 13 dieną. Pradžioje jis pagalvojo, kad tai kometa. Ankščiau, kaip vėliau paaiškėjo, planeta buvo ne vieną kartą stebima, bet buvo laikyta žvaigžde (pats anksčiausias "žvaigždės" aprašas buvo padarytas 1690 metais). Urano vardas buvo duotas tik 1850 m. Uranas buvo aplankytas tik vienu kosminiu laivu: netoli praskriejo "Vojadžeris-2". Laivas 81500 kilometrų nuotolyje nuo Urano 1986 m. sausio 24-ąją. Jis perdavė tūkstančius vaizdų ir kitų mokslinių duomenų apie planetą, jos palydovus, žiedus, atmosferą. Įvairūs aparatai tyrinėjo žiedų sistemą. Tyrinėjimai parodė, kad planeta sukasi su 17 minučių 14 sekundžių periodu. Taip pat laivas aptiko ir magnetosferą.</w:t>
      </w:r>
    </w:p>
    <w:p>
      <w:pPr>
        <w:pStyle w:val="Normal"/>
        <w:jc w:val="both"/>
        <w:rPr/>
      </w:pPr>
      <w:r>
        <w:rPr/>
      </w:r>
    </w:p>
    <w:p>
      <w:pPr>
        <w:pStyle w:val="Normal"/>
        <w:jc w:val="both"/>
        <w:rPr>
          <w:sz w:val="26"/>
        </w:rPr>
      </w:pPr>
      <w:r>
        <w:rPr>
          <w:sz w:val="26"/>
        </w:rPr>
        <w:t>Cheminė Urano sudėtis ir fizinės sąlygos</w:t>
      </w:r>
    </w:p>
    <w:p>
      <w:pPr>
        <w:pStyle w:val="Normal"/>
        <w:jc w:val="both"/>
        <w:rPr>
          <w:sz w:val="26"/>
        </w:rPr>
      </w:pPr>
      <w:r>
        <w:rPr>
          <w:sz w:val="26"/>
        </w:rPr>
      </w:r>
    </w:p>
    <w:p>
      <w:pPr>
        <w:pStyle w:val="Normal"/>
        <w:jc w:val="both"/>
        <w:rPr/>
      </w:pPr>
      <w:r>
        <w:rPr/>
        <w:tab/>
        <w:t xml:space="preserve">Uranas iš pradžių formavosi iš kietųjų kūnų ir įvairių ledų. Jis tik 15% susideda iš vandenilio, o helio beveik visai nėra (Jupiterio ir Saturno kontrastas, juk jie susideda daugiausiai iš vandenilio). Metanas, acetilenas ir kiti angliavandeniai egzistuoja daug didesniais kiekiais, negu Jupiteryje ir Saturne. </w:t>
      </w:r>
    </w:p>
    <w:p>
      <w:pPr>
        <w:pStyle w:val="Normal"/>
        <w:jc w:val="both"/>
        <w:rPr/>
      </w:pPr>
      <w:r>
        <w:rPr/>
        <w:tab/>
        <w:t xml:space="preserve">Mėlyna Urano spalva - tai raudonos spalvos sugėrimo metanu rezultatas atmosferos aukštesnėje dalyje. Turbūt yra ir kitų spalvų debesys, bet jie slepiasi nuo stebėtojų po metano sluoksniu. Urano atmosfera (bet ne pats Uranas!) susideda 83% iš vandenilio, 15% iš helio ir 2% iš metano. </w:t>
      </w:r>
    </w:p>
    <w:p>
      <w:pPr>
        <w:pStyle w:val="Normal"/>
        <w:jc w:val="both"/>
        <w:rPr/>
      </w:pPr>
      <w:r>
        <w:rPr/>
        <w:tab/>
        <w:t>Pasirodo, kas Uranas neturi kietojo branduolio. Tai atskiria Uraną (o taip pat ir Neptūną) nuo didesnių jo giminaičių.</w:t>
      </w:r>
    </w:p>
    <w:p>
      <w:pPr>
        <w:pStyle w:val="Normal"/>
        <w:jc w:val="both"/>
        <w:rPr/>
      </w:pPr>
      <w:r>
        <w:rPr/>
      </w:r>
    </w:p>
    <w:p>
      <w:pPr>
        <w:pStyle w:val="Normal"/>
        <w:jc w:val="both"/>
        <w:rPr>
          <w:sz w:val="26"/>
        </w:rPr>
      </w:pPr>
      <w:r>
        <w:rPr>
          <w:sz w:val="26"/>
        </w:rPr>
        <w:t>Urano žiedai</w:t>
      </w:r>
    </w:p>
    <w:p>
      <w:pPr>
        <w:pStyle w:val="Normal"/>
        <w:jc w:val="both"/>
        <w:rPr>
          <w:sz w:val="26"/>
        </w:rPr>
      </w:pPr>
      <w:r>
        <w:rPr>
          <w:sz w:val="26"/>
        </w:rPr>
      </w:r>
    </w:p>
    <w:p>
      <w:pPr>
        <w:pStyle w:val="Normal"/>
        <w:jc w:val="both"/>
        <w:rPr/>
      </w:pPr>
      <w:r>
        <w:rPr/>
        <w:tab/>
        <w:t>Kaip ir kitos dujinės planetos, Uranas turi žiedus. Žiedų sistema buvo aptikta 1977 m., kai Uranas dengė ryškią žvaigždę. Tolesni stebėjimai parodė, kad yra 9 žiedai. Jei perrinkti juos, pradedant arčiausiu prie planetos, jie pavadinti 6, 5, 4, Alfa, Beta, Gama, Delta ir Epsilon. "Vojadžerio" kameros taip pat aptiko keletą papildomų žiedų, ir parodė, kad devyni pagrindiniai žiedai skendi smulkiose dulkėse. Kaip ir Jupiterio žiedai, jie labai neryškūs, bet, kaip ir Saturno žiedai, Urano žiedai turi savyje gana stambių dalelių, jų dydžiai yra nuo 10 m skersmens iki smulkių dulkių. Urano žiedai buvo atrasti pirmi po Saturno žiedų. Tai turėjo didelę reikšmę, nes buvo galima teigti, kad žiedai - bendra planetų charakteristiką, kad juos turi ne vien Saturnas. Tai dar viena didelė Urano reikšmė astronomijai.</w:t>
      </w:r>
    </w:p>
    <w:p>
      <w:pPr>
        <w:pStyle w:val="Normal"/>
        <w:jc w:val="both"/>
        <w:rPr/>
      </w:pPr>
      <w:r>
        <w:rPr/>
        <w:tab/>
        <w:t>Žinomų žiedų kiekis gali padidėti, kaip parodė "Vojadžerio-2" stebėjimai. Prietaisai rodė, kad egzistuoja daug siaurų žiedų (arba, gali būti, nepilnų žiedų arba žiedinių lankų), kurių plotis yra apie 50 metrų.</w:t>
      </w:r>
    </w:p>
    <w:p>
      <w:pPr>
        <w:pStyle w:val="Normal"/>
        <w:jc w:val="both"/>
        <w:rPr/>
      </w:pPr>
      <w:r>
        <w:rPr/>
        <w:tab/>
        <w:t>Urano žiedų struktūros tyrinėjimui gali padėti ir tai, kad du nedideli palydovai - Kordelija ir Ofelija - yra Epsilon žiedo viduryje. Tai paaiškina netolygų dalelių išsidėstymą žiede: palydovai sulaiko medžiagą aplink save. Taip, pritaikius šią teoriją, buvo spėjama, kad šiame žiede galima rasti dar 16(!) palydovų.</w:t>
      </w:r>
    </w:p>
    <w:p>
      <w:pPr>
        <w:pStyle w:val="Normal"/>
        <w:jc w:val="both"/>
        <w:rPr/>
      </w:pPr>
      <w:r>
        <w:rPr/>
      </w:r>
    </w:p>
    <w:p>
      <w:pPr>
        <w:pStyle w:val="Normal"/>
        <w:jc w:val="both"/>
        <w:rPr>
          <w:sz w:val="26"/>
        </w:rPr>
      </w:pPr>
      <w:r>
        <w:rPr>
          <w:sz w:val="26"/>
        </w:rPr>
        <w:t>Magnetosfera</w:t>
      </w:r>
    </w:p>
    <w:p>
      <w:pPr>
        <w:pStyle w:val="Normal"/>
        <w:jc w:val="both"/>
        <w:rPr>
          <w:sz w:val="26"/>
        </w:rPr>
      </w:pPr>
      <w:r>
        <w:rPr>
          <w:sz w:val="26"/>
        </w:rPr>
      </w:r>
    </w:p>
    <w:p>
      <w:pPr>
        <w:pStyle w:val="Normal"/>
        <w:jc w:val="both"/>
        <w:rPr/>
      </w:pPr>
      <w:r>
        <w:rPr/>
        <w:tab/>
        <w:t>Sritis aplink dangaus kūną, kur jo magnetinis laukas lieka stipresnis už visų kitų arti ir toli esančių kūnų magnetinių laukų sumą, vadinamas šio dangaus kūno magnetosfera. Uranas, kaip ir daugelis planetų, turi magnetosferą. Ji neįprasta tuo, kad jos simetrijos ašis su sukimosi ašimi sudaro 60 laipsnių kampą (Žemėje šis kampas sudaro 12 laipsnių). Lauko intensyvumas Urano paviršiuje bendrais bruožais yra palyginamas su Žemės lauku, nors Urane laukas ir labiau kinta įvairiuose paviršiaus taškuose dėl didelio lauko simetrijos ašies poslinkio nuo Urano centro.</w:t>
      </w:r>
    </w:p>
    <w:p>
      <w:pPr>
        <w:pStyle w:val="Normal"/>
        <w:jc w:val="both"/>
        <w:rPr/>
      </w:pPr>
      <w:r>
        <w:rPr/>
        <w:tab/>
        <w:t>Kaip ir Žemė, Jupiteris ir Saturnas, Uranas turi savo magnetinę uodegą, sudarytą iš elektrizuotų dalelių. Jis tęsiasi per milijonus kilometrų už Urano nuo Saulės. "Vojadžeris" "jautė" lauką, bent 10 mln. kilometrų nuo planetos.</w:t>
      </w:r>
    </w:p>
    <w:p>
      <w:pPr>
        <w:pStyle w:val="Normal"/>
        <w:jc w:val="both"/>
        <w:rPr/>
      </w:pPr>
      <w:r>
        <w:rPr/>
      </w:r>
    </w:p>
    <w:p>
      <w:pPr>
        <w:pStyle w:val="Normal"/>
        <w:jc w:val="both"/>
        <w:rPr>
          <w:sz w:val="26"/>
        </w:rPr>
      </w:pPr>
      <w:r>
        <w:rPr>
          <w:sz w:val="26"/>
        </w:rPr>
        <w:t>Urano palydovai</w:t>
      </w:r>
    </w:p>
    <w:p>
      <w:pPr>
        <w:pStyle w:val="Normal"/>
        <w:jc w:val="both"/>
        <w:rPr>
          <w:sz w:val="26"/>
        </w:rPr>
      </w:pPr>
      <w:r>
        <w:rPr>
          <w:sz w:val="26"/>
        </w:rPr>
      </w:r>
    </w:p>
    <w:p>
      <w:pPr>
        <w:pStyle w:val="Normal"/>
        <w:jc w:val="both"/>
        <w:rPr/>
      </w:pPr>
      <w:r>
        <w:rPr/>
        <w:tab/>
        <w:t>Uranas turi 17 palydovų. Iki netolimų laikų jų buvo atrasta 15. Jie formavo dvi ryškias klases: 10 nedidelių vidinių, labai silpnų pagal ryškumą, palydovų, kurie buvo aptikti "Vojadžerio-2", ir 5 didelių išorinių. 1997 m. penkiametrinio Palomaro teleskopo pagalba Kanados mokslininkų grupė aptiko dar du mažus ir silpnus pagal ryškumą palydovus. Visų Urano palydovų vardai buvo paimti iš Šekspyro pjesių.</w:t>
      </w:r>
    </w:p>
    <w:p>
      <w:pPr>
        <w:pStyle w:val="Normal"/>
        <w:jc w:val="both"/>
        <w:rPr/>
      </w:pPr>
      <w:r>
        <w:rPr/>
        <w:tab/>
        <w:t>Penkių didžiausių palydovų nuotraukos parodė sudėtingus paviršius, charakterizuojančius audringą geologinę šių kosminių kūnų praeitį. Išankstinė analizė rodo, kad penki didžiausi palydovai - tai ledinių akmenų "krūva". Didieji Urano palydovai 50% sudaryti iš vandeningo ledo, 20% - iš anglies ir azoto junginių, 30% - iš įvairių silikatų. Jų paviršiai, beveik monotoniškai tamsiai-pilki, rodo apie geologinę istoriją.</w:t>
      </w:r>
    </w:p>
    <w:p>
      <w:pPr>
        <w:pStyle w:val="Normal"/>
        <w:jc w:val="both"/>
        <w:rPr/>
      </w:pPr>
      <w:r>
        <w:rPr/>
        <w:tab/>
        <w:t>Titanija, pavyzdžiui, išsiskiria savo didžiulėmis olų ir kanjonų sistemomis. Tai rodo, kad praeityje šis palydovas buvo geologiškai aktyvus. Šios detalės gali būti paviršiaus tektoninių judėjimų pasėkme.</w:t>
      </w:r>
    </w:p>
    <w:p>
      <w:pPr>
        <w:pStyle w:val="Normal"/>
        <w:jc w:val="both"/>
        <w:rPr/>
      </w:pPr>
      <w:r>
        <w:rPr/>
        <w:tab/>
        <w:t>Arielis turi ryškiausią ir galbūt geologiškai jauniausią paviršių Urano palydovų sistemoje. Jis beveik neturi kraterių, kurių skersmuo būtų didesnis už 50 km.</w:t>
      </w:r>
    </w:p>
    <w:p>
      <w:pPr>
        <w:pStyle w:val="Normal"/>
        <w:jc w:val="both"/>
        <w:rPr/>
      </w:pPr>
      <w:r>
        <w:rPr/>
      </w:r>
    </w:p>
    <w:p>
      <w:pPr>
        <w:pStyle w:val="Normal"/>
        <w:jc w:val="both"/>
        <w:rPr>
          <w:sz w:val="26"/>
        </w:rPr>
      </w:pPr>
      <w:r>
        <w:rPr>
          <w:sz w:val="26"/>
        </w:rPr>
        <w:t>Uranas skaičiuose</w:t>
      </w:r>
    </w:p>
    <w:p>
      <w:pPr>
        <w:pStyle w:val="Normal"/>
        <w:jc w:val="both"/>
        <w:rPr>
          <w:sz w:val="26"/>
        </w:rPr>
      </w:pPr>
      <w:r>
        <w:rPr>
          <w:sz w:val="26"/>
        </w:rPr>
      </w:r>
    </w:p>
    <w:p>
      <w:pPr>
        <w:pStyle w:val="Normal"/>
        <w:jc w:val="both"/>
        <w:rPr/>
      </w:pPr>
      <w:r>
        <w:rPr/>
        <w:t>Masė - 14, 53 Žemės masės;</w:t>
      </w:r>
    </w:p>
    <w:p>
      <w:pPr>
        <w:pStyle w:val="Normal"/>
        <w:jc w:val="both"/>
        <w:rPr/>
      </w:pPr>
      <w:r>
        <w:rPr/>
        <w:t>Skersmuo - 4 Žemės skersmenys;</w:t>
      </w:r>
    </w:p>
    <w:p>
      <w:pPr>
        <w:pStyle w:val="Normal"/>
        <w:jc w:val="both"/>
        <w:rPr/>
      </w:pPr>
      <w:r>
        <w:rPr/>
        <w:t>Tankis 1,29 g/cm3;</w:t>
      </w:r>
    </w:p>
    <w:p>
      <w:pPr>
        <w:pStyle w:val="Normal"/>
        <w:jc w:val="both"/>
        <w:rPr/>
      </w:pPr>
      <w:r>
        <w:rPr/>
        <w:t>Paviršiaus temperatūra - 220 laipsnių pagal Celsijų;</w:t>
      </w:r>
    </w:p>
    <w:p>
      <w:pPr>
        <w:pStyle w:val="Normal"/>
        <w:jc w:val="both"/>
        <w:rPr/>
      </w:pPr>
      <w:r>
        <w:rPr/>
        <w:t>Žvaigždinės paros trukmė - 15,35 valandų (atbulas sukimasis);</w:t>
      </w:r>
    </w:p>
    <w:p>
      <w:pPr>
        <w:pStyle w:val="Normal"/>
        <w:jc w:val="both"/>
        <w:rPr/>
      </w:pPr>
      <w:r>
        <w:rPr/>
        <w:t>Vidutinis atstumas nuo Saulės - 19,19 a.e. (2871 mln. km);</w:t>
      </w:r>
    </w:p>
    <w:p>
      <w:pPr>
        <w:pStyle w:val="Normal"/>
        <w:jc w:val="both"/>
        <w:rPr/>
      </w:pPr>
      <w:r>
        <w:rPr/>
        <w:t>Apsisukimo aplink orbitą periodas - 84,01 Žemės metų;</w:t>
      </w:r>
    </w:p>
    <w:p>
      <w:pPr>
        <w:pStyle w:val="Normal"/>
        <w:jc w:val="both"/>
        <w:rPr/>
      </w:pPr>
      <w:r>
        <w:rPr/>
        <w:t>Vidutinis judėjimo pagal orbitą greitis - 6,81 km/s;</w:t>
      </w:r>
    </w:p>
    <w:p>
      <w:pPr>
        <w:pStyle w:val="Normal"/>
        <w:jc w:val="both"/>
        <w:rPr/>
      </w:pPr>
      <w:r>
        <w:rPr/>
        <w:t>Atstumas nuo Žemės - nuo 2,6 iki 3,2 mlrd. km;</w:t>
      </w:r>
    </w:p>
    <w:p>
      <w:pPr>
        <w:pStyle w:val="Normal"/>
        <w:jc w:val="both"/>
        <w:rPr/>
      </w:pPr>
      <w:r>
        <w:rPr/>
        <w:t>Palydovų skaičius - 17.</w:t>
      </w:r>
    </w:p>
    <w:p>
      <w:pPr>
        <w:pStyle w:val="Normal"/>
        <w:jc w:val="both"/>
        <w:rPr/>
      </w:pPr>
      <w:r>
        <w:rPr/>
      </w:r>
    </w:p>
    <w:p>
      <w:pPr>
        <w:pStyle w:val="Normal"/>
        <w:jc w:val="both"/>
        <w:rPr>
          <w:b/>
          <w:b/>
          <w:sz w:val="26"/>
        </w:rPr>
      </w:pPr>
      <w:r>
        <w:rPr>
          <w:b/>
          <w:sz w:val="26"/>
        </w:rPr>
        <w:t>Neptūnas</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12">
            <wp:simplePos x="0" y="0"/>
            <wp:positionH relativeFrom="column">
              <wp:posOffset>24130</wp:posOffset>
            </wp:positionH>
            <wp:positionV relativeFrom="paragraph">
              <wp:posOffset>104775</wp:posOffset>
            </wp:positionV>
            <wp:extent cx="2999740" cy="20091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2999740" cy="2009140"/>
                    </a:xfrm>
                    <a:prstGeom prst="rect">
                      <a:avLst/>
                    </a:prstGeom>
                  </pic:spPr>
                </pic:pic>
              </a:graphicData>
            </a:graphic>
          </wp:anchor>
        </w:drawing>
      </w:r>
      <w:r>
        <w:rPr/>
        <w:tab/>
        <w:t>Aštunta nuo Saulės planeta, jis priskiriamas prie planetų-gigančių. Jo orbita kai kur kerta Plutono orbitą. Dar Neptūno orbitą kerta Galilėjo kometa.</w:t>
      </w:r>
    </w:p>
    <w:p>
      <w:pPr>
        <w:pStyle w:val="Normal"/>
        <w:jc w:val="both"/>
        <w:rPr/>
      </w:pPr>
      <w:r>
        <w:rPr/>
        <w:t xml:space="preserve">Jo vidutinis atstumas nuo Saulės lygus apie 4500 mln. km. Tai reiškia, kad šviesa nuo Saulės iki Neptūno eina daugiau nei 4 valandas. Vieneri metai ten tęsiasi 164,8 Žemės metų. </w:t>
      </w:r>
    </w:p>
    <w:p>
      <w:pPr>
        <w:pStyle w:val="Normal"/>
        <w:jc w:val="both"/>
        <w:rPr/>
      </w:pPr>
      <w:r>
        <w:rPr/>
        <w:t>Ekvatorinis planetos spindulys 24750 km, jis beveik 4 kartus didesnis už Žemės spindulį. Tuo pat metu planetos sukimasis toks greitas, kad para Neptūne tęsiasi tik 17,8 valandų. Nors vidutinis tankis (1,67 g/cm3) tris kartus mažesnis už Žemės tankį, Neptūno masė dėl jo didumo 17,2 didesnė už Žemės masę. Danguje Neptūnas atrodo kaip žvaigždė, esant dideliam ryškumui turi žalsvo disko pavidalą. Bet jokių detalių nesimato.</w:t>
      </w:r>
    </w:p>
    <w:p>
      <w:pPr>
        <w:pStyle w:val="Normal"/>
        <w:jc w:val="both"/>
        <w:rPr/>
      </w:pPr>
      <w:r>
        <w:rPr/>
        <w:tab/>
        <w:t>Neptūnas turi magnetinį lauką, jo stiprumas ašigaliuose du kartus stipresnis, negu Žemės.</w:t>
      </w:r>
    </w:p>
    <w:p>
      <w:pPr>
        <w:pStyle w:val="Normal"/>
        <w:jc w:val="both"/>
        <w:rPr/>
      </w:pPr>
      <w:r>
        <w:rPr/>
        <w:tab/>
        <w:t>Neptūnas yra ketvirta pagal dydį tarp visų Saulės sistemos planetų. Nepaisant šios ketvirtos vietos, Uranas nusileidžia Neptūnui pagal masę. Neptūnas gali būti pastebėtas su žiūronais (jeigu jūs tiksliai žinote, kur žiūrėti), bet netgi su didelio teleskopo pagalba vargu ar galima pamatyti ką nors daugiau už nedidelį diską.</w:t>
      </w:r>
    </w:p>
    <w:p>
      <w:pPr>
        <w:pStyle w:val="Normal"/>
        <w:jc w:val="both"/>
        <w:rPr/>
      </w:pPr>
      <w:r>
        <w:rPr/>
        <w:tab/>
        <w:t>Neptūnas nutolęs nuo Saulės per 30 a.v., planetos skersmuo - 49,5 tūkst. km., tai yra apie 4 Žemės skersmenis. Masė apie 17 kartų didesnė už Žemės masę. Apsisukimo aplink Saulę periodas - 165 nepilnų metų. Vidutinė temperatūra - 55 laipsnių pagal Kelvino skalę.</w:t>
      </w:r>
    </w:p>
    <w:p>
      <w:pPr>
        <w:pStyle w:val="Normal"/>
        <w:jc w:val="both"/>
        <w:rPr/>
      </w:pPr>
      <w:r>
        <w:rPr/>
      </w:r>
    </w:p>
    <w:p>
      <w:pPr>
        <w:pStyle w:val="Normal"/>
        <w:jc w:val="both"/>
        <w:rPr>
          <w:sz w:val="26"/>
        </w:rPr>
      </w:pPr>
      <w:r>
        <w:rPr>
          <w:sz w:val="26"/>
        </w:rPr>
        <w:t>Cheminė sudėtis ir fizinės sąlygos</w:t>
      </w:r>
    </w:p>
    <w:p>
      <w:pPr>
        <w:pStyle w:val="Normal"/>
        <w:jc w:val="both"/>
        <w:rPr>
          <w:sz w:val="26"/>
        </w:rPr>
      </w:pPr>
      <w:r>
        <w:rPr>
          <w:sz w:val="26"/>
        </w:rPr>
      </w:r>
    </w:p>
    <w:p>
      <w:pPr>
        <w:pStyle w:val="Normal"/>
        <w:jc w:val="both"/>
        <w:rPr/>
      </w:pPr>
      <w:r>
        <w:rPr/>
        <w:t>Neptūno "ingredientai" panašūs į Urano: įvairūs "ledai" arba sukietėjusios dujos, yra šiek tiek vandenilio ir helio. Neptūnas turi nedidelį kietą branduolį (pagal masę lygų Žemei). Neptūno atmosfera - tai daugiausiai vandenilis, helis ir šiek tiek metano.</w:t>
      </w:r>
    </w:p>
    <w:p>
      <w:pPr>
        <w:pStyle w:val="Normal"/>
        <w:jc w:val="both"/>
        <w:rPr/>
      </w:pPr>
      <w:r>
        <w:rPr/>
        <w:t>Neptūne pučia greičiausi Saulės sistemoje vėjai, jų greitis siekia 2200 km/val. Jie pučia Vakarų kryptimi, priešingai planetos sukimuisi. Panašiai, kaip Jupiteris ir Saturnas, Neptūnas turi vidinį šilumos šaltinį - jis išskiria du su puse karto didesnę energiją, nei gauna iš Saulės.</w:t>
      </w:r>
    </w:p>
    <w:p>
      <w:pPr>
        <w:pStyle w:val="Normal"/>
        <w:jc w:val="both"/>
        <w:rPr/>
      </w:pPr>
      <w:r>
        <w:rPr/>
      </w:r>
    </w:p>
    <w:p>
      <w:pPr>
        <w:pStyle w:val="Normal"/>
        <w:jc w:val="both"/>
        <w:rPr>
          <w:sz w:val="26"/>
        </w:rPr>
      </w:pPr>
      <w:r>
        <w:rPr>
          <w:sz w:val="26"/>
        </w:rPr>
        <w:t>Atradimo istorija</w:t>
      </w:r>
    </w:p>
    <w:p>
      <w:pPr>
        <w:pStyle w:val="Normal"/>
        <w:jc w:val="both"/>
        <w:rPr>
          <w:sz w:val="26"/>
        </w:rPr>
      </w:pPr>
      <w:r>
        <w:rPr>
          <w:sz w:val="26"/>
        </w:rPr>
      </w:r>
    </w:p>
    <w:p>
      <w:pPr>
        <w:pStyle w:val="Normal"/>
        <w:jc w:val="both"/>
        <w:rPr/>
      </w:pPr>
      <w:r>
        <w:rPr/>
        <w:tab/>
        <w:t>Po to, kai Geršelis atrado Uraną ir apskaičiavo jo orbitos parametrus, gana greitai pasirodė mįslingos anomalijos šios planetos judėjime. Ji tai "vėlavo", tai "skubėjo", lyginant su apskaičiuotu grafiku. Urano orbita neatitiko Niutono dėsnio. Tai ir privedė prie minties apie dar vienos planetos egzistavimą. Ir pagal apskaičiavimus Neptūno egzistavimas buvo įrodytas 19 a. pabaigoje. Tai padarė du astronomai: anglas Adamsas ir prancūzas Leverjė. Iš pradžių jie veikė atskirai, o po to susiejo savo tyrinėjimus į vieną.</w:t>
      </w:r>
    </w:p>
    <w:p>
      <w:pPr>
        <w:pStyle w:val="Normal"/>
        <w:jc w:val="both"/>
        <w:rPr/>
      </w:pPr>
      <w:r>
        <w:rPr/>
      </w:r>
    </w:p>
    <w:p>
      <w:pPr>
        <w:pStyle w:val="Normal"/>
        <w:jc w:val="both"/>
        <w:rPr>
          <w:sz w:val="26"/>
        </w:rPr>
      </w:pPr>
      <w:r>
        <w:rPr>
          <w:sz w:val="26"/>
        </w:rPr>
        <w:t>Neptūno palydovai</w:t>
      </w:r>
    </w:p>
    <w:p>
      <w:pPr>
        <w:pStyle w:val="Normal"/>
        <w:jc w:val="both"/>
        <w:rPr>
          <w:sz w:val="26"/>
        </w:rPr>
      </w:pPr>
      <w:r>
        <w:rPr>
          <w:sz w:val="26"/>
        </w:rPr>
      </w:r>
    </w:p>
    <w:p>
      <w:pPr>
        <w:pStyle w:val="Normal"/>
        <w:jc w:val="both"/>
        <w:rPr/>
      </w:pPr>
      <w:r>
        <w:rPr/>
        <w:tab/>
        <w:t>Neptūnas turi 8 žinomus palydovus: keturis mažus, tris vidutinio dydžio ir vieną didelį.</w:t>
      </w:r>
    </w:p>
    <w:p>
      <w:pPr>
        <w:pStyle w:val="Normal"/>
        <w:jc w:val="both"/>
        <w:rPr/>
      </w:pPr>
      <w:r>
        <w:rPr/>
        <w:t xml:space="preserve">Tritonas. Didžiausias iš palydovų, Tritonas, atrastas Laselo (Maltos saloje, 1846 m.). </w:t>
        <w:tab/>
        <w:t>Atstumas nuo Neptūno 394700 km, skersmuo apie 3200 km. Galbūt, turi atmosferą. Jo dydis beveik lygus Mėnulio dydžiui, o pagal masę jis nusileidžia Mėnuliui 3,5 karto. Tai beveik vienintelis palydovas Saulės sistemoje, besisukantis aplink savo planetą kryptimi, priešinga pačios planetos sukimosi aplink savo ašį krypčiai. Daugelis įtaria, kad Tritonas - kažkada Neptūno "užgrobta" savarankiška planeta.</w:t>
      </w:r>
    </w:p>
    <w:p>
      <w:pPr>
        <w:pStyle w:val="Normal"/>
        <w:jc w:val="both"/>
        <w:rPr/>
      </w:pPr>
      <w:r>
        <w:rPr/>
        <w:tab/>
        <w:t>Nereidė. Tai antras pagal dydį Neptūno palydovas. Vidutinis atstumas nuo Neptūno - 6,2 mln. km., skersmuo apie 200 km. Tai pats tolimiausias nuo Neptūno palydovas iš žinomų. Jis daro vieną apsisukimą aplink planetą per 360 dienų, t.y. beveik per Žemės metus. Nereidė buvo atrasta 1949 metais. Tai padarė Koiperis (JAV).</w:t>
      </w:r>
    </w:p>
    <w:p>
      <w:pPr>
        <w:pStyle w:val="Normal"/>
        <w:jc w:val="both"/>
        <w:rPr/>
      </w:pPr>
      <w:r>
        <w:rPr/>
        <w:t>Proteusas. Tai trečias pagal dydį palydovas. Be to, jis trečias pagal nuotolį nuo planetos: toliau yra tik Tritonas ir Nereidė. Negalima pasakyti, kad šis palydovas kažkuo ypatingas, bet jis buvo išrinktas mokslininkų, ir su kompiuterio pagalba buvo padarytas jo trimatis modelis.</w:t>
      </w:r>
    </w:p>
    <w:p>
      <w:pPr>
        <w:pStyle w:val="Normal"/>
        <w:jc w:val="both"/>
        <w:rPr/>
      </w:pPr>
      <w:r>
        <w:rPr/>
        <w:tab/>
        <w:t>Turbūt apie kitus palydovus atskirai kalbėti neverta, nes duomenys apie juos kalba kaip apie mažas planetėles, kurių pilna Saulės sistemoje.</w:t>
      </w:r>
    </w:p>
    <w:p>
      <w:pPr>
        <w:pStyle w:val="Normal"/>
        <w:jc w:val="both"/>
        <w:rPr/>
      </w:pPr>
      <w:r>
        <w:rPr/>
      </w:r>
    </w:p>
    <w:p>
      <w:pPr>
        <w:pStyle w:val="Normal"/>
        <w:jc w:val="both"/>
        <w:rPr>
          <w:sz w:val="26"/>
        </w:rPr>
      </w:pPr>
      <w:r>
        <w:rPr>
          <w:sz w:val="26"/>
        </w:rPr>
        <w:t>Didžioji Tamsioji dėmė</w:t>
      </w:r>
    </w:p>
    <w:p>
      <w:pPr>
        <w:pStyle w:val="Normal"/>
        <w:jc w:val="both"/>
        <w:rPr>
          <w:sz w:val="26"/>
        </w:rPr>
      </w:pPr>
      <w:r>
        <w:rPr>
          <w:sz w:val="26"/>
        </w:rPr>
      </w:r>
    </w:p>
    <w:p>
      <w:pPr>
        <w:pStyle w:val="Normal"/>
        <w:jc w:val="both"/>
        <w:rPr/>
      </w:pPr>
      <w:r>
        <w:rPr/>
        <w:tab/>
        <w:t>Po "Vojadžerio-2" praskridimo šalia planetos labiausiai žinoma detale Neptūne tapo Didžioji Tamsioji Dėmė pietiniame pusrutulyje. Ji du kartus didesnė už Jupiterio Didžiąją Raudoną Dėmę. Neptūno vėjai nešė Didžiąją Tamsiąją Dėmę į vakarus 300 m/s greičiu. "Vojadžeris-2" taip pat pastebėjo mažesnę tamsią dėmę ir nedidelį baltą debesį.</w:t>
      </w:r>
    </w:p>
    <w:p>
      <w:pPr>
        <w:pStyle w:val="Normal"/>
        <w:jc w:val="both"/>
        <w:rPr/>
      </w:pPr>
      <w:r>
        <w:rPr/>
      </w:r>
    </w:p>
    <w:p>
      <w:pPr>
        <w:pStyle w:val="Normal"/>
        <w:jc w:val="both"/>
        <w:rPr>
          <w:sz w:val="26"/>
        </w:rPr>
      </w:pPr>
      <w:r>
        <w:rPr>
          <w:sz w:val="26"/>
        </w:rPr>
        <w:t>Neptūno žiedai</w:t>
      </w:r>
    </w:p>
    <w:p>
      <w:pPr>
        <w:pStyle w:val="Normal"/>
        <w:jc w:val="both"/>
        <w:rPr>
          <w:sz w:val="26"/>
        </w:rPr>
      </w:pPr>
      <w:r>
        <w:rPr>
          <w:sz w:val="26"/>
        </w:rPr>
      </w:r>
    </w:p>
    <w:p>
      <w:pPr>
        <w:pStyle w:val="Normal"/>
        <w:jc w:val="both"/>
        <w:rPr/>
      </w:pPr>
      <w:r>
        <w:rPr/>
        <w:tab/>
        <w:t>Neptūnas taip pat turi žiedus. Jie buvo atrasti 1981 metais. Stebėjimai leido pastebėti tik silpnus lankus vietoj pilnų žiedų, bet 1989 m. "Vojadžerio-2" nuotraukos parodė juos pilnai. Vienas iš žiedų turi įdomią kreivą struktūrą. Kaip ir Urano ir Jupiterio žiedai, Neptūno žiedai labai tamsūs ir jų sandara nežinoma.</w:t>
      </w:r>
    </w:p>
    <w:p>
      <w:pPr>
        <w:pStyle w:val="Normal"/>
        <w:jc w:val="both"/>
        <w:rPr/>
      </w:pPr>
      <w:r>
        <w:rPr/>
      </w:r>
    </w:p>
    <w:p>
      <w:pPr>
        <w:pStyle w:val="Normal"/>
        <w:jc w:val="both"/>
        <w:rPr>
          <w:sz w:val="26"/>
        </w:rPr>
      </w:pPr>
      <w:r>
        <w:rPr>
          <w:sz w:val="26"/>
        </w:rPr>
        <w:t>Magnetosfera</w:t>
      </w:r>
    </w:p>
    <w:p>
      <w:pPr>
        <w:pStyle w:val="Normal"/>
        <w:jc w:val="both"/>
        <w:rPr>
          <w:sz w:val="26"/>
        </w:rPr>
      </w:pPr>
      <w:r>
        <w:rPr>
          <w:sz w:val="26"/>
        </w:rPr>
      </w:r>
    </w:p>
    <w:p>
      <w:pPr>
        <w:pStyle w:val="Normal"/>
        <w:jc w:val="both"/>
        <w:rPr/>
      </w:pPr>
      <w:r>
        <w:rPr/>
        <w:tab/>
        <w:t xml:space="preserve">Neptūno, kaip ir Urano, magnetosfera keistai orientuota ir turbūt yra sudaroma medžiagos judėjimu. Magnetinė ašis sudaro 47 laipsnių kampą su sukimosi ašimi. </w:t>
      </w:r>
    </w:p>
    <w:p>
      <w:pPr>
        <w:pStyle w:val="Normal"/>
        <w:jc w:val="both"/>
        <w:rPr/>
      </w:pPr>
      <w:r>
        <w:rPr/>
      </w:r>
    </w:p>
    <w:p>
      <w:pPr>
        <w:pStyle w:val="Normal"/>
        <w:jc w:val="both"/>
        <w:rPr>
          <w:b/>
          <w:b/>
          <w:sz w:val="26"/>
        </w:rPr>
      </w:pPr>
      <w:r>
        <w:rPr>
          <w:b/>
          <w:sz w:val="26"/>
        </w:rPr>
        <w:t>Plutonas</w:t>
      </w:r>
    </w:p>
    <w:p>
      <w:pPr>
        <w:pStyle w:val="Normal"/>
        <w:jc w:val="both"/>
        <w:rPr>
          <w:b/>
          <w:b/>
          <w:sz w:val="26"/>
        </w:rPr>
      </w:pPr>
      <w:r>
        <w:rPr>
          <w:b/>
          <w:sz w:val="26"/>
        </w:rPr>
      </w:r>
    </w:p>
    <w:p>
      <w:pPr>
        <w:pStyle w:val="Normal"/>
        <w:jc w:val="both"/>
        <w:rPr/>
      </w:pPr>
      <w:r>
        <w:drawing>
          <wp:anchor behindDoc="0" distT="0" distB="0" distL="0" distR="107950" simplePos="0" locked="0" layoutInCell="0" allowOverlap="1" relativeHeight="13">
            <wp:simplePos x="0" y="0"/>
            <wp:positionH relativeFrom="column">
              <wp:posOffset>43180</wp:posOffset>
            </wp:positionH>
            <wp:positionV relativeFrom="paragraph">
              <wp:posOffset>19050</wp:posOffset>
            </wp:positionV>
            <wp:extent cx="2999740" cy="200914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999740" cy="2009140"/>
                    </a:xfrm>
                    <a:prstGeom prst="rect">
                      <a:avLst/>
                    </a:prstGeom>
                  </pic:spPr>
                </pic:pic>
              </a:graphicData>
            </a:graphic>
          </wp:anchor>
        </w:drawing>
      </w:r>
      <w:r>
        <w:rPr/>
        <w:tab/>
        <w:t>Tolimiausia Saulės sistemos planeta. Ir mažiausiai išstudijuota. Ji buvo atrasta 1930 metų kovą. Tai padarė amerikietis astronomas K. Tombo. Vėliau Plutonas buvo rastas ir ankstesnėse dangaus nuotraukose, pradedant nuo 1914 metų.</w:t>
      </w:r>
    </w:p>
    <w:p>
      <w:pPr>
        <w:pStyle w:val="Normal"/>
        <w:jc w:val="both"/>
        <w:rPr/>
      </w:pPr>
      <w:r>
        <w:rPr/>
        <w:tab/>
        <w:t>Nuostabi Neptūno ir Urano atradimo istorija iš tikrųjų prasideda nuo Urano atradimo, nes jei nebūtų Urano stebėjimų, du vėlesni atradimai galėjo užsitęsti ilgus metus.</w:t>
      </w:r>
    </w:p>
    <w:p>
      <w:pPr>
        <w:pStyle w:val="Normal"/>
        <w:jc w:val="both"/>
        <w:rPr/>
      </w:pPr>
      <w:r>
        <w:rPr/>
        <w:t>Plutonas pagal dydį yra panašus į Marsą.Žiūrint į Saulės sistemos planą, gali susidaryti vaizdas, kad Neptūno ir Plutono orbitos susikerta, bet toks įspūdis klaidingas. Be to, atstumas tarp šių dviejų planetų niekada negali būti mažesnis už 18 a.v. Arčiau prie Plutono, kaip tai bebūtų keista, gali priartėti Uranas - atstumas tarp jų gali kartais sumažėti iki 14 a.v. Bet visgi šis atstumas per didelis.</w:t>
      </w:r>
    </w:p>
    <w:p>
      <w:pPr>
        <w:pStyle w:val="Normal"/>
        <w:jc w:val="both"/>
        <w:rPr/>
      </w:pPr>
      <w:r>
        <w:rPr/>
        <w:tab/>
        <w:t>Plutono masė - 1,1 * 1025 g arba maždaug 1/500 Žemės masės! Neįtikėtina, ar ne? Planetos skersmuo lygus 2600 km. Kitaip tariant, būtent Plutonas, o ne Merkurijus, yra mažiausia planeta Saulės sistemoje. Plutono tankis lygus 1,4 g/cm3, beveik kaip ir Jupiterio palydovo Kalisto. Teigiama, kad dauguma planetos paviršiaus padengta ledu arba šerkšnu.</w:t>
      </w:r>
    </w:p>
    <w:p>
      <w:pPr>
        <w:pStyle w:val="Normal"/>
        <w:jc w:val="both"/>
        <w:rPr/>
      </w:pPr>
      <w:r>
        <w:rPr/>
        <w:t>Temperatūra ten turi būti apie 400 K. Ši reikšmė mažesnė už metano kondensacijos temperatūrą esant labai mažiems slėgiams (500 K). Todėl planetos paviršiuje gali būti metaninio ledo. Be to, pagal tyrinėjimus buvo nustatyta, kad planeta turtinga geležimi.</w:t>
      </w:r>
    </w:p>
    <w:p>
      <w:pPr>
        <w:pStyle w:val="Normal"/>
        <w:jc w:val="both"/>
        <w:rPr/>
      </w:pPr>
      <w:r>
        <w:rPr/>
        <w:t>1955 m. amerikiečiai astronomai Uokeris ir Hardis paskaičiavo planetos sukimosi aplink savo ašį periodą - 6 paros 9 valandos ir 16,9 minučių. Po 12 metų sovietų astronomas Kiladzė patvirtino šį periodą pagal savo tyrinėjimus.</w:t>
      </w:r>
    </w:p>
    <w:p>
      <w:pPr>
        <w:pStyle w:val="Normal"/>
        <w:jc w:val="both"/>
        <w:rPr/>
      </w:pPr>
      <w:r>
        <w:rPr/>
        <w:tab/>
        <w:t>Astronomas Tombo nustatė, kad 13-colinio teleskopo akiračio ribose daugiau planetų nėra. Jei jos ir egzistuoja, tai arba yra daug toliau, arba yra daug mažesnės. Todėl tolesnių už Plutoną planetų atradimas yra gana sunkus reikalas, jei tik neturės rolės koks nors laimingas atsitiktinumas arba nebus naudojami nauji paieškos metodai. Daug astronomų iš viso abejoja, kad paieškos gali pasibaigti sėkmingai.</w:t>
      </w:r>
    </w:p>
    <w:p>
      <w:pPr>
        <w:pStyle w:val="Normal"/>
        <w:jc w:val="both"/>
        <w:rPr/>
      </w:pPr>
      <w:r>
        <w:rPr/>
        <w:tab/>
        <w:t>Tarp planetų-gigančių Plutonas atrodo kaip nykštukas. Mūsų duomenys apie Plutoną gana riboti: žinoma orbita ir atstumas, spalva ir spindesys, bet tiksli jo masė nežinoma. Dėl to, kad Plutone gana žema temperatūra, dauguma planetos paviršiuje esančių dujų turėtų pereiti į skystą pavidalą arba užšalti.</w:t>
      </w:r>
    </w:p>
    <w:p>
      <w:pPr>
        <w:pStyle w:val="Normal"/>
        <w:jc w:val="both"/>
        <w:rPr/>
      </w:pPr>
      <w:r>
        <w:rPr/>
        <w:tab/>
        <w:t>Turbūt, Plutonas - tai "bevaisis" šaltas nedidelis rutulys. Jo skersmuo šiek tiek mažesnis už pusę Žemės skersmens, o albedo lygus apie 0,15, t.y. du kartus didesnis už Mėnulio albedo. Be abejo, ši planeta nesvetinga žmogui: mirtinai šalta naktis tęsiasi ten 76,5 valandų, o po jos ateina tokia pat ilga diena, bet ir dieną Saulės spindesys 1600 kartų silpnesnis negu Žemėje.</w:t>
      </w:r>
    </w:p>
    <w:p>
      <w:pPr>
        <w:pStyle w:val="Normal"/>
        <w:jc w:val="both"/>
        <w:rPr/>
      </w:pPr>
      <w:r>
        <w:rPr/>
        <w:tab/>
        <w:t>Buvo net versija, kad Plutonas - tai iš viso netikra planeta, o tik palydovas, kurį "prarado" Neptūnas. Bet šis klausimas negali būti pilnai išspręstas, kol mes neturime didelių žinių apie palydovų atsiradimą.</w:t>
      </w:r>
    </w:p>
    <w:p>
      <w:pPr>
        <w:pStyle w:val="Normal"/>
        <w:jc w:val="both"/>
        <w:rPr/>
      </w:pPr>
      <w:r>
        <w:rPr/>
        <w:tab/>
        <w:t>Naujausi tyrimai perša dar vieną teoriją, kad Plutonas iš viso nėra planeta, o didžiausias Kuperio asteroidų žiedo objektas. Kodėl? Visų pirma jo orbitos posvyris sutampa su minėtų asteroidų orbitomis, ir atstumas nuo Saulės taip pat tinkamas. Jis priskirtas prie planetų greičiausiai todėl, kad to meto astronomai tikėjosi rasti dar vieną objektą esantį toliau už Neptūno. Jie dar nieko nežinojo apie Kuperio asteroidų žiedą.</w:t>
      </w:r>
    </w:p>
    <w:p>
      <w:pPr>
        <w:pStyle w:val="Normal"/>
        <w:jc w:val="both"/>
        <w:rPr/>
      </w:pPr>
      <w:r>
        <w:rPr/>
      </w:r>
    </w:p>
    <w:p>
      <w:pPr>
        <w:pStyle w:val="Normal"/>
        <w:jc w:val="both"/>
        <w:rPr>
          <w:b/>
          <w:b/>
          <w:sz w:val="26"/>
        </w:rPr>
      </w:pPr>
      <w:r>
        <w:rPr>
          <w:b/>
          <w:sz w:val="26"/>
        </w:rPr>
        <w:t>Kometos</w:t>
      </w:r>
    </w:p>
    <w:p>
      <w:pPr>
        <w:pStyle w:val="Normal"/>
        <w:jc w:val="both"/>
        <w:rPr>
          <w:b/>
          <w:b/>
          <w:sz w:val="26"/>
        </w:rPr>
      </w:pPr>
      <w:r>
        <w:rPr>
          <w:b/>
          <w:sz w:val="26"/>
        </w:rPr>
      </w:r>
    </w:p>
    <w:p>
      <w:pPr>
        <w:pStyle w:val="Normal"/>
        <w:jc w:val="both"/>
        <w:rPr/>
      </w:pPr>
      <w:r>
        <w:rPr/>
        <w:tab/>
        <w:t xml:space="preserve">Didelė kometa su didelia galva ir uodega, nusidriekusi per pusę dangaus, yra įspūdingas reiškinys, ir nesunku suprasti, kodėl kometos senovėje keldavo siaubą. Žmonės jas laikė nelaimių pranašais; ši baimė ir dabar gyva ten, kur tarpsta primityvi gamtos samprata. </w:t>
      </w:r>
    </w:p>
    <w:p>
      <w:pPr>
        <w:pStyle w:val="Normal"/>
        <w:jc w:val="both"/>
        <w:rPr/>
      </w:pPr>
      <w:r>
        <w:rPr/>
        <w:tab/>
        <w:t xml:space="preserve">Iš tikrųjų kometa ne toks jau didelis objektas. Ji susideda iš mažų, daugiausia ledo, dalelių ir išretėjusių dujų. Žinomi keli atvejai, kai Žemė kirto kometos uodegą, nepatirdama nė menkiausio pavojaus. </w:t>
      </w:r>
    </w:p>
    <w:p>
      <w:pPr>
        <w:pStyle w:val="Normal"/>
        <w:jc w:val="both"/>
        <w:rPr/>
      </w:pPr>
      <w:r>
        <w:rPr/>
        <w:tab/>
        <w:t>Kometa - tai sušalusių dujų (CO, CO</w:t>
      </w:r>
      <w:r>
        <w:rPr>
          <w:szCs w:val="24"/>
          <w:vertAlign w:val="subscript"/>
        </w:rPr>
        <w:t>2</w:t>
      </w:r>
      <w:r>
        <w:rPr/>
        <w:t>, CH</w:t>
      </w:r>
      <w:r>
        <w:rPr>
          <w:szCs w:val="24"/>
          <w:vertAlign w:val="subscript"/>
        </w:rPr>
        <w:t>4</w:t>
      </w:r>
      <w:r>
        <w:rPr/>
        <w:t>, NH</w:t>
      </w:r>
      <w:r>
        <w:rPr>
          <w:szCs w:val="24"/>
          <w:vertAlign w:val="subscript"/>
        </w:rPr>
        <w:t>3</w:t>
      </w:r>
      <w:r>
        <w:rPr/>
        <w:t xml:space="preserve">, HCN), ledo ir dulkių luitas, skriejantis aplink mūsų žvaigždę Saulę. Dalies kometų orbitos yra ištęstos elipsės formos. Tokios kometos daug kartų priartėja prie Saulės, todėl jos vadinamos periodinėmis. Tačiau, dauguma kometų skrieja tiek ištęstomis orbitomis, kad jos labiau panašios į parabolę ar hiperbolę. Tokios kometos priartėja prie Saulės tik vieną kartą. </w:t>
      </w:r>
    </w:p>
    <w:p>
      <w:pPr>
        <w:pStyle w:val="Normal"/>
        <w:jc w:val="both"/>
        <w:rPr/>
      </w:pPr>
      <w:r>
        <w:rPr/>
        <w:tab/>
        <w:t xml:space="preserve">Šiandien astronomams žinomos jau apie 3000 kometų orbitos, tačiau kiekvienais metais atrandama iki keliolikos naujų kometų. </w:t>
      </w:r>
    </w:p>
    <w:p>
      <w:pPr>
        <w:pStyle w:val="Normal"/>
        <w:jc w:val="both"/>
        <w:rPr/>
      </w:pPr>
      <w:r>
        <w:rPr/>
      </w:r>
    </w:p>
    <w:p>
      <w:pPr>
        <w:pStyle w:val="Normal"/>
        <w:jc w:val="both"/>
        <w:rPr>
          <w:sz w:val="26"/>
        </w:rPr>
      </w:pPr>
      <w:r>
        <w:rPr>
          <w:sz w:val="26"/>
        </w:rPr>
        <w:t>Kometų sandara</w:t>
      </w:r>
    </w:p>
    <w:p>
      <w:pPr>
        <w:pStyle w:val="Normal"/>
        <w:jc w:val="both"/>
        <w:rPr>
          <w:sz w:val="26"/>
        </w:rPr>
      </w:pPr>
      <w:r>
        <w:rPr>
          <w:sz w:val="26"/>
        </w:rPr>
      </w:r>
    </w:p>
    <w:p>
      <w:pPr>
        <w:pStyle w:val="Normal"/>
        <w:jc w:val="both"/>
        <w:rPr/>
      </w:pPr>
      <w:r>
        <w:rPr/>
        <w:tab/>
        <w:t xml:space="preserve">Didelė kometa susideda iš trijų pagrindinių dalių: branduolio (jo masė didžiausia), galvos arba komos ir uodegos. Galva ir uodega atsiranda kometai priartėjus prie Saulės, kai jos spinduliavimas garina branduolio ledą. </w:t>
      </w:r>
    </w:p>
    <w:p>
      <w:pPr>
        <w:pStyle w:val="Normal"/>
        <w:jc w:val="both"/>
        <w:rPr/>
      </w:pPr>
      <w:r>
        <w:rPr/>
        <w:tab/>
        <w:t xml:space="preserve">Kometai tolstant nuo Saulės, uodega išnyksta. Mažos kometos dažnai uodegų išvis neturi ir danguje atrodo kaip maži blausiai apšviesti vatos gumulėliai. </w:t>
      </w:r>
    </w:p>
    <w:p>
      <w:pPr>
        <w:pStyle w:val="Normal"/>
        <w:jc w:val="both"/>
        <w:rPr/>
      </w:pPr>
      <w:r>
        <w:rPr/>
        <w:tab/>
        <w:t xml:space="preserve">Kometų uodegos yra dviejų rūšių - dujų ir dulkių. Paprastai dujų uodegos yra tiesios, dulkių - išlinkusios, nes dulkės atsilieka nuo judančios kometos. Viena būdingiausių uodegų savybių yra ta, kad jos daugiau ar mažiau nukreiptos į priešingą nuo Saulės pusę, taigi tolstanti kometa juda uodega pirmyn. Šis reiškinys nėra visiškai ištirtas, bet manoma, kad mažytes uodegų daleles tolyn stumia Saulės vėjas - iš Saulės visomis kryptimis sklindančių elektringųjų dalelių srautas. </w:t>
      </w:r>
    </w:p>
    <w:p>
      <w:pPr>
        <w:pStyle w:val="Normal"/>
        <w:jc w:val="both"/>
        <w:rPr/>
      </w:pPr>
      <w:r>
        <w:rPr/>
        <w:tab/>
        <w:t xml:space="preserve">Kometos yra Saulės sistemos nariai, tačiau jų orbitos yra smarkiau ištęstos ir skiriasi nuo planetų orbitų. Žinoma daug kometų su trumpais skriejimo periodais. Pavyzdžiui, Enkės kometa Saulę apskrieja tik per 3,3m., reguliariai grįždama prie jos. Kometos pačios nešviečia, o tik atspindi Saulės šviesą; pastaroji sužadina galvos dujas ir priverčia jas švytėti. </w:t>
      </w:r>
    </w:p>
    <w:p>
      <w:pPr>
        <w:pStyle w:val="Normal"/>
        <w:jc w:val="both"/>
        <w:rPr/>
      </w:pPr>
      <w:r>
        <w:rPr/>
        <w:t>Daugumą kometų galima matyti tik palyginti arti Žemės ir Saulės, jų neįmanoma stebėti tolimesniuose orbitos taškuose.</w:t>
      </w:r>
    </w:p>
    <w:p>
      <w:pPr>
        <w:pStyle w:val="Normal"/>
        <w:jc w:val="both"/>
        <w:rPr/>
      </w:pPr>
      <w:r>
        <w:rPr/>
      </w:r>
    </w:p>
    <w:p>
      <w:pPr>
        <w:pStyle w:val="Normal"/>
        <w:jc w:val="both"/>
        <w:rPr>
          <w:sz w:val="26"/>
        </w:rPr>
      </w:pPr>
      <w:r>
        <w:rPr>
          <w:sz w:val="26"/>
        </w:rPr>
        <w:t>Liaudis apie kometas</w:t>
      </w:r>
    </w:p>
    <w:p>
      <w:pPr>
        <w:pStyle w:val="Normal"/>
        <w:jc w:val="both"/>
        <w:rPr>
          <w:sz w:val="26"/>
        </w:rPr>
      </w:pPr>
      <w:r>
        <w:rPr>
          <w:sz w:val="26"/>
        </w:rPr>
      </w:r>
    </w:p>
    <w:p>
      <w:pPr>
        <w:pStyle w:val="Normal"/>
        <w:jc w:val="both"/>
        <w:rPr/>
      </w:pPr>
      <w:r>
        <w:rPr/>
        <w:tab/>
        <w:t xml:space="preserve">Žmonių dėmesį jau žiloje senovėje patraukė kometos (gr.kometes (aster) - "uodeguotos žvaigždės"). Uodeguotoji žvaigždė, mažos maės, ūkanoto debesies pavidalo kosminis kūnas, skriejantis Saulės sistemoje. Senovės graikai įsivaizdavo kometą kaip galvą palaidais plaukais, išsidriekusiais danguje. Dauguma kometų skrieja aplinkui Saulę labai ištęstomis elipsėmis. Priartėdamos prie Saulės, šilumos veikiamos, jos išskiria dujas, kurios sudaro aplink branduolį šviečiantį apvalkalą - kometos galvą, ir udegą - ar kelis šviesos ruožus, nukreiptus į priešingą Saulei pusę. Kometai tolstant nuo Saulės, uodega pamažu išsisklaido erdvėje. </w:t>
      </w:r>
    </w:p>
    <w:p>
      <w:pPr>
        <w:pStyle w:val="Normal"/>
        <w:jc w:val="both"/>
        <w:rPr/>
      </w:pPr>
      <w:r>
        <w:rPr/>
        <w:tab/>
        <w:t xml:space="preserve">Lietuvių liaudis kometą vadino ugnine žvaigžde, šluotine žvaigžde arba tiesiog šluota, rykšte arba dievo rykšte, kardu. Kometos pasirodymas žmonių buvo laikomas dievų ženklu apie jų siunčiamą didelę nelaimę už nuodėmes: tai badas, karas, nederlius, sausra, liūtys, vargas ir skurdas visam kraštui. Jei kometa pasirodo kardo ar rykštės pavidalo, būsiąs žiaurus karas. Pavyzdžiui, apie Žygainius (Tauragės raj.) prieš Pirmąjį pasaulinį karą žmonės vakare matė žvaigždę su rykšte. Apie Kaltanėnus (Švenčionių raj.) žmonės sakydavo, kad, jei danguje pasirodo žvaigždė su uodega, tai bus žmonėms rykštė. Jei tokia žvaigždė pasirodo su šluota, bus nušluoti nuo žemės žmonės (Pilypai, Švenčionių raj.). Jei raudona ir su šluota kometa pasirodo prie Mėnulio, bus didelės nelaimės. Apie Juodižkius (Vilniaus raj.) tikėta, kad uodeguotos žvaigždės gali užkliudyti Saulę ir uždegti Žemę. </w:t>
      </w:r>
    </w:p>
    <w:p>
      <w:pPr>
        <w:pStyle w:val="Normal"/>
        <w:jc w:val="both"/>
        <w:rPr/>
      </w:pPr>
      <w:r>
        <w:rPr/>
        <w:tab/>
        <w:t>Kometų vadinimas šluotomis ar rykštėmis yra universalus reiškinys. Jis būdingas visoms Europos ir Anglijos tautoms. Kometų vadinimas šluotomis žinomas iš pačių seniausių Kinijos, Indijos ir kitų šaltinių.</w:t>
      </w:r>
    </w:p>
    <w:p>
      <w:pPr>
        <w:pStyle w:val="Normal"/>
        <w:jc w:val="both"/>
        <w:rPr/>
      </w:pPr>
      <w:r>
        <w:rPr/>
      </w:r>
    </w:p>
    <w:p>
      <w:pPr>
        <w:pStyle w:val="Normal"/>
        <w:jc w:val="both"/>
        <w:rPr>
          <w:sz w:val="26"/>
        </w:rPr>
      </w:pPr>
      <w:r>
        <w:rPr>
          <w:sz w:val="26"/>
        </w:rPr>
        <w:t>Mokslininkų samprotavimai apie kometa</w:t>
      </w:r>
    </w:p>
    <w:p>
      <w:pPr>
        <w:pStyle w:val="Normal"/>
        <w:jc w:val="both"/>
        <w:rPr>
          <w:sz w:val="26"/>
        </w:rPr>
      </w:pPr>
      <w:r>
        <w:rPr>
          <w:sz w:val="26"/>
        </w:rPr>
      </w:r>
    </w:p>
    <w:p>
      <w:pPr>
        <w:pStyle w:val="Normal"/>
        <w:jc w:val="both"/>
        <w:rPr/>
      </w:pPr>
      <w:r>
        <w:rPr/>
        <w:tab/>
        <w:t>Mokslininkų samprotavimai apie kometas kadaise taip pat buvo tolimi nuo tikrovės. Pavyzdžiui, Aristotelio manymu, kametos ne dangaus kūnai, bet kažkokie garavimai, pakilę iš Žemės atmosferos ir užsidegę kosmose. Vėliau Seneka ginčijo Aristotelio pažiūrą - laikė kometas tikrais pasaulio kūnais. Viduramžiais Aristotelio autoritetas paėmė viršų, ir tuo metu kometos kuriam kartui pasiliko kyg už astronomijos ribų. Ypatingu uolumu kometas nagrinėjo Tichas Brahė, turėjęs eilę gerų progų jas stebėti 1577, 1580, 1582, 1585, 1590, 1593 ir 1596 metais. Jis nustatė, kad kometos skrodžia kosmoso erdvę nemažu atstumu nuo Žemės. Jo manymu, kometos buvusios toliau už Venerą. Tuo būdu T.Brachė, dar nebūdamas Koperniko šalininkas, paneigė geocentrinę pasaulio sistemą. Tai buvo svarbus žingsnis į naujesnį pasaulio supratimą. Johanas Kepleris taip pat stebėjo kometas, laikė jas labai gausiais dangaus kūnais (jis teigė, kad kometų esama "kaip žuvų jūroje") ir spėliojo, kad jos lekia tiesiais keliais.</w:t>
      </w:r>
    </w:p>
    <w:p>
      <w:pPr>
        <w:pStyle w:val="Normal"/>
        <w:jc w:val="both"/>
        <w:rPr/>
      </w:pPr>
      <w:r>
        <w:rPr/>
      </w:r>
    </w:p>
    <w:p>
      <w:pPr>
        <w:pStyle w:val="Normal"/>
        <w:jc w:val="both"/>
        <w:rPr>
          <w:sz w:val="26"/>
        </w:rPr>
      </w:pPr>
      <w:r>
        <w:rPr>
          <w:sz w:val="26"/>
        </w:rPr>
        <w:t>Trumpai egzistuojančios planetos</w:t>
      </w:r>
    </w:p>
    <w:p>
      <w:pPr>
        <w:pStyle w:val="Normal"/>
        <w:jc w:val="both"/>
        <w:rPr>
          <w:sz w:val="26"/>
        </w:rPr>
      </w:pPr>
      <w:r>
        <w:rPr>
          <w:sz w:val="26"/>
        </w:rPr>
      </w:r>
    </w:p>
    <w:p>
      <w:pPr>
        <w:pStyle w:val="Normal"/>
        <w:jc w:val="both"/>
        <w:rPr/>
      </w:pPr>
      <w:r>
        <w:rPr/>
        <w:tab/>
        <w:t xml:space="preserve">Kai kurios didelės kometos skrieja pro Saulę labai mažu atstumu, kerta jos vainiką ir dėl to vadinamos Saulės lietėjomis. Kometai praskrendant perihelį, jos uodega pasisuka branduolio atžvilgiu; dažnai atsitinka, kad senoji uodega subyra, o atsiranda nauja. Kometos uodegą sudaro iš branduolio srūvantys garai ir dulkės, dėl to nuolat prarandama branduolio medžiaga. Žinomos kelios kometos, kurios aplenkdamos Saulę, dingo. </w:t>
      </w:r>
    </w:p>
    <w:p>
      <w:pPr>
        <w:pStyle w:val="Normal"/>
        <w:jc w:val="both"/>
        <w:rPr/>
      </w:pPr>
      <w:r>
        <w:rPr/>
        <w:tab/>
        <w:t xml:space="preserve">Daug ginčijamąsi apie kometų kilmę. Anot olandų astronomo Jono Orto (gimusio 1900 m.), toli nuo Saulės yra didžiulis Orto kometų debesis; kartais dėl gretimų žvaigždžių trikdymų pasikeičia kurios nors kometos trajektorija, ir ji atklysta prie Saulės. </w:t>
      </w:r>
    </w:p>
    <w:p>
      <w:pPr>
        <w:pStyle w:val="Normal"/>
        <w:jc w:val="both"/>
        <w:rPr/>
      </w:pPr>
      <w:r>
        <w:rPr/>
        <w:tab/>
        <w:t xml:space="preserve">Nors kometų ieško astronomai profesionalai, daugiausia jų randa astronomai mėgėjai. Iki 1988 m. daugiausia kometų - trylika atrado Viljamas Bredfildas (Australija), Minoru Honda (Japonija) - dvylika. Mokytojas Dž. Olkokas (Anglija) atrado penkias kometas. </w:t>
      </w:r>
    </w:p>
    <w:p>
      <w:pPr>
        <w:pStyle w:val="Normal"/>
        <w:jc w:val="both"/>
        <w:rPr/>
      </w:pPr>
      <w:r>
        <w:rPr/>
      </w:r>
    </w:p>
    <w:p>
      <w:pPr>
        <w:pStyle w:val="Normal"/>
        <w:jc w:val="both"/>
        <w:rPr>
          <w:sz w:val="26"/>
        </w:rPr>
      </w:pPr>
      <w:r>
        <w:rPr>
          <w:sz w:val="26"/>
        </w:rPr>
        <w:t>Trumpaperiodės ir ilgaperiodės kometos</w:t>
      </w:r>
    </w:p>
    <w:p>
      <w:pPr>
        <w:pStyle w:val="Normal"/>
        <w:jc w:val="both"/>
        <w:rPr>
          <w:sz w:val="26"/>
        </w:rPr>
      </w:pPr>
      <w:r>
        <w:rPr>
          <w:sz w:val="26"/>
        </w:rPr>
      </w:r>
    </w:p>
    <w:p>
      <w:pPr>
        <w:pStyle w:val="Normal"/>
        <w:jc w:val="both"/>
        <w:rPr/>
      </w:pPr>
      <w:r>
        <w:rPr/>
        <w:tab/>
        <w:t>Trumpaperiodės kometos yra blyškios ir ir dauguma jų sunku stebėti pro teleskopą. Kai kurios, ypač Švasmano ir Vachmano I ir ne taip senai atrasta Gano kometa, skrieja beveik apskitomis orbitomis, ir jas galima stebėti visame jų kelyje aplink Saulę.</w:t>
      </w:r>
    </w:p>
    <w:p>
      <w:pPr>
        <w:pStyle w:val="Normal"/>
        <w:jc w:val="both"/>
        <w:rPr/>
      </w:pPr>
      <w:r>
        <w:rPr/>
        <w:tab/>
        <w:t xml:space="preserve">Kitos kometos vieną kartą apie Saulę apskrieja tik per keliasdešimt metų. Tai ilgaperiodės kometos. Žinomiausia iš tokių Halio kometa. Halio kometos sugrįžimas 1910 m. Ji nėra tokia ryški kaip didžiosios neperiodinės kometos. Halio kometos periodas maždaug 76 metai (periodas nepastovus dėl planetų trikdymų). Ji pakankamai ryški ir matoma plika akimi. Kitų ryškių kometų periodai daug ilgesni; kartais jie tokie dideli, kad jų net neįmanoma tiksliai apskaičiuoti. Tokių kometų pasirodymo negalima numatyti; tai visada būna staigmena. </w:t>
      </w:r>
    </w:p>
    <w:p>
      <w:pPr>
        <w:pStyle w:val="Normal"/>
        <w:jc w:val="both"/>
        <w:rPr/>
      </w:pPr>
      <w:r>
        <w:rPr/>
      </w:r>
    </w:p>
    <w:p>
      <w:pPr>
        <w:pStyle w:val="Normal"/>
        <w:jc w:val="both"/>
        <w:rPr>
          <w:sz w:val="26"/>
        </w:rPr>
      </w:pPr>
      <w:r>
        <w:rPr>
          <w:sz w:val="26"/>
        </w:rPr>
        <w:t>Kometų stebėjimai</w:t>
      </w:r>
    </w:p>
    <w:p>
      <w:pPr>
        <w:pStyle w:val="Normal"/>
        <w:jc w:val="both"/>
        <w:rPr>
          <w:sz w:val="26"/>
        </w:rPr>
      </w:pPr>
      <w:r>
        <w:rPr>
          <w:sz w:val="26"/>
        </w:rPr>
      </w:r>
    </w:p>
    <w:p>
      <w:pPr>
        <w:pStyle w:val="Normal"/>
        <w:jc w:val="both"/>
        <w:rPr/>
      </w:pPr>
      <w:r>
        <w:rPr>
          <w:b/>
        </w:rPr>
        <w:tab/>
        <w:t>Hyakutakio kometa.</w:t>
      </w:r>
      <w:r>
        <w:rPr/>
        <w:t xml:space="preserve"> 1996 m. sausio 30 d. japonas Y.Haykutakis atrado naują šviesią kometą. Ši kometa tapo viena iš garsiausių šio šimtmečio kometų - ji praėjo visą dangų nuo Svarstyklių iki Persėjo, ir kovo bei balandžio mėnesiais puikiai matėsi plika akimi. Kometa priartėjo visai arti Žemės - kovo 24 d. ji buvo tik už 15 mln. km ir matėsi šiaurės dangaus poliaus kryptimi. Taip arti Žemės nepraskriejo nė viena kometa nuo 1556 m., taigi per 440 metų. Kometa pasirodė Svarstyklių žvaigždyne. Po to ji dideliu greičiu pralėkė per Mergelės, Jaučiaganio, Grįžulo Ratų, Slibino, Grįžulo Ratelių, Žirafos ir Persėjo žvaigždynus. Kovo 22 d. jos ryškis pasiekė nulinį, dujinė melsva uodega nusidriekė net 20 - 30 laipsnių; kai kurie stebėtojai matė uodegos pėdsakus net už 60 laipsnių ir toliau nuo kometos galvos. Astronomai ir mėgėjai ilgai prisimins šią netikėtai pasirodžiusią danguje viešnią. Kometa skrieja beveik paraboline orbita ir geriausiu atveju vėl sugrįš prie Saulės tik po 10 - 20 tūkstančių metų. Radiolakaciniais stebėjimais nustatyta, kad Haykutakio kometos branduolys (kometoidas) yra vos 2 km dydžio. Nepaisant to, kometos dujinė skaraistė apie kometoidą buvo maždaug 2 laipsnių dydžio, taigi apie 0,5 milijono km. </w:t>
      </w:r>
    </w:p>
    <w:p>
      <w:pPr>
        <w:pStyle w:val="Normal"/>
        <w:jc w:val="both"/>
        <w:rPr/>
      </w:pPr>
      <w:r>
        <w:rPr/>
        <w:drawing>
          <wp:anchor behindDoc="0" distT="0" distB="0" distL="0" distR="107950" simplePos="0" locked="0" layoutInCell="0" allowOverlap="1" relativeHeight="14">
            <wp:simplePos x="0" y="0"/>
            <wp:positionH relativeFrom="column">
              <wp:posOffset>0</wp:posOffset>
            </wp:positionH>
            <wp:positionV relativeFrom="paragraph">
              <wp:posOffset>127635</wp:posOffset>
            </wp:positionV>
            <wp:extent cx="4399915" cy="3656965"/>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399915" cy="3656965"/>
                    </a:xfrm>
                    <a:prstGeom prst="rect">
                      <a:avLst/>
                    </a:prstGeom>
                  </pic:spPr>
                </pic:pic>
              </a:graphicData>
            </a:graphic>
          </wp:anchor>
        </w:drawing>
      </w:r>
    </w:p>
    <w:p>
      <w:pPr>
        <w:pStyle w:val="Normal"/>
        <w:jc w:val="both"/>
        <w:rPr/>
      </w:pPr>
      <w:r>
        <w:rPr>
          <w:b/>
        </w:rPr>
        <w:tab/>
        <w:t>Tarpplanetinė stotis į Wild-2 kometą.</w:t>
      </w:r>
      <w:r>
        <w:rPr/>
        <w:t xml:space="preserve"> 1999 m. JAV Nacionalinė aeronautikos ir kosmoso administracija (NASA) paleido tarpplanetinę stotį, pavadintą "Stardust" ("Žvaigždžių dulkės"). Stoties tikslas atskraidinti į Žemę Vildo-2 kometos dulkių. Stotis, padariusi du ratus aplink Saulę, po 23 mėnesių praskries pro Žemę, kurios traukos jėga pagreitins stotį ir nukreips ją link periodinės Vildo-2 kometos. Prie kometos stotis priartės 2003 m. gruodžio mėn., pralėks 100 km nuo kometos dranduolio ir paims į savo konteinerį pripildytą aerogelio (legviausia kieta medžiaga) kometos dulkių. 2006 m. sausio mėn. stotis vėl priartės prie Žemės ir išmes konteinerį, kuris nusileis JAV teritorijoje. Vildo-2 kometa centrinėje Saulės sistemos srityje pasirodė 1974 m., kai ją užgrobė Jupiterio traukos laukas. Kometa skrieja aplink Saulę 6,4 m periodu - jos perichelis yra truputį arčiau už Marso orbitą. </w:t>
      </w:r>
    </w:p>
    <w:p>
      <w:pPr>
        <w:pStyle w:val="Normal"/>
        <w:jc w:val="both"/>
        <w:rPr/>
      </w:pPr>
      <w:r>
        <w:rPr/>
      </w:r>
    </w:p>
    <w:p>
      <w:pPr>
        <w:pStyle w:val="Normal"/>
        <w:jc w:val="both"/>
        <w:rPr/>
      </w:pPr>
      <w:r>
        <w:rPr>
          <w:b/>
        </w:rPr>
        <w:tab/>
        <w:t>Černio ir Petrausko kometa.</w:t>
      </w:r>
      <w:r>
        <w:rPr/>
        <w:t xml:space="preserve"> Vilnietis Kazimieras Černis 1972 metais dar būdamas vidurinės mokyklos moksleivis, labai susidomėjo žvaigždėtu dangumi. Jis pastebėjo ne vienos kometos pasirodymą, bet vis būdavo ne pirmasis. 1980 metų vasarą K.Černis su studijų draugu J.Petrausku dalyvavo vasaros ekspedicijoje ant Maidanako kalno Uzbekijoje. Liepos 31-osios vakare jie pastebėjo maždaug devintojo žvaigždinio ryškio miglotą objektą, judantį ant Berenikės Garbanų ir Skalikų žvaigždynų ribos. Nė viename žvaigždėlapyje jo nebuvo. Rugpjūčio pirmąją apie atradimą buvo pranešta Šternbergo Adtronomijos institutui Maskvoje, o iš ten pasiųsta telegrama i Kembridžą (JAV). Centrinis astronominių atradimų biuras 1980 m. rupjūčio 4 dieną paskelbė vilniečių atradimą viso pasaulio astronomams. Rugpjūčio 18 dieną vilniečių atrasta kometa buvo įtraukta į naujai atrastų objektų sąrašą ir pavadinta Černio - Petrausko vardu. Tai pirmasis dangaus kūnas, kurį atrado Vilniaus astronomai. </w:t>
      </w:r>
    </w:p>
    <w:p>
      <w:pPr>
        <w:pStyle w:val="Normal"/>
        <w:jc w:val="both"/>
        <w:rPr/>
      </w:pPr>
      <w:r>
        <w:rPr/>
      </w:r>
      <w:r>
        <w:br w:type="page"/>
      </w:r>
    </w:p>
    <w:p>
      <w:pPr>
        <w:pStyle w:val="Normal"/>
        <w:jc w:val="center"/>
        <w:rPr>
          <w:b/>
          <w:b/>
          <w:sz w:val="30"/>
        </w:rPr>
      </w:pPr>
      <w:r>
        <w:rPr>
          <w:b/>
          <w:sz w:val="30"/>
        </w:rPr>
        <w:t>ŽVAIGŽDYNAI</w:t>
      </w:r>
    </w:p>
    <w:p>
      <w:pPr>
        <w:pStyle w:val="Normal"/>
        <w:jc w:val="both"/>
        <w:rPr>
          <w:b/>
          <w:b/>
          <w:sz w:val="30"/>
        </w:rPr>
      </w:pPr>
      <w:r>
        <w:rPr>
          <w:b/>
          <w:sz w:val="30"/>
        </w:rPr>
      </w:r>
    </w:p>
    <w:p>
      <w:pPr>
        <w:pStyle w:val="Normal"/>
        <w:jc w:val="both"/>
        <w:rPr>
          <w:b/>
          <w:b/>
          <w:sz w:val="26"/>
        </w:rPr>
      </w:pPr>
      <w:r>
        <w:rPr>
          <w:b/>
          <w:sz w:val="26"/>
        </w:rPr>
        <w:t>Ursa Minor</w:t>
      </w:r>
    </w:p>
    <w:p>
      <w:pPr>
        <w:pStyle w:val="Normal"/>
        <w:jc w:val="both"/>
        <w:rPr>
          <w:b/>
          <w:b/>
          <w:sz w:val="26"/>
        </w:rPr>
      </w:pPr>
      <w:r>
        <w:rPr>
          <w:b/>
          <w:sz w:val="26"/>
        </w:rPr>
      </w:r>
    </w:p>
    <w:p>
      <w:pPr>
        <w:pStyle w:val="Normal"/>
        <w:jc w:val="both"/>
        <w:rPr/>
      </w:pPr>
      <w:r>
        <w:rPr/>
        <w:tab/>
        <w:t>Lotyniškai šio nedidelio žvaigždyno pavadinimas reiškia Mažąjį Lokiuką. Senuosiuose žvaigždėlapiuose jis vaizduojamas su ilga, lokiams nebūdinga uodega. Girdi, sviesdamas lokiuką į dangų vyriausiasis graikų dievas Dzeusas pernelyg atsivedėjo...</w:t>
      </w:r>
    </w:p>
    <w:p>
      <w:pPr>
        <w:pStyle w:val="Normal"/>
        <w:jc w:val="both"/>
        <w:rPr/>
      </w:pPr>
      <w:r>
        <w:rPr/>
        <w:tab/>
        <w:t>Abiejų žvaigždynų – ir Didžiosios Lokės ir Mažojo Lokiuko – pavadinimai kilę iš graikų legendos apie gražuolę Kalistą, tapusią Dzeuso sūnaus Arkaso motina. Dzeuso žmona Hera iš pavydo pavertusi Kalistą loke. Medžiotojas Arkasas, sutikęs lokę girioje, nukreipė į ją taiklią savo strėlę. Čia vėl pasimaišė galingasis Dzeusas : pavertęs sūnų lokiuku, abu juos įkurdino dangaus skliaute...</w:t>
      </w:r>
    </w:p>
    <w:p>
      <w:pPr>
        <w:pStyle w:val="Normal"/>
        <w:jc w:val="both"/>
        <w:rPr/>
      </w:pPr>
      <w:r>
        <w:rPr/>
        <w:tab/>
        <w:t>Plika akimi šiame žvaigždyne įmanoma suskaičiuoti vos keliolika žvaigždžių. Ir tai tik esant labai geram orui. Miesto pašvaistės išblankitoje padangėje matyti tik ryškiausios septynios žvaigždės, sudarančios sukrypusį, bent tris kart už Didžiuosius Grįžulo ratus mažesnį vežimaitį su stipriai išlenkta iena. Ienos gale spindi šviesiausia šio žvaigždyno žvaigždė – Šiaurinė, lotyniškai vadinama Poline, o arabiškai – Alrukaba. Išlikę ir dar dviejų Mažųjų Grįžulo Ratų žvaigždžių senoviniai arabiški vardai : Kochabas ir Ferkadas. Beje, Kochabas arabiškai irgi reiškia “šiaurės žvaigždė”...</w:t>
      </w:r>
    </w:p>
    <w:p>
      <w:pPr>
        <w:pStyle w:val="Normal"/>
        <w:jc w:val="both"/>
        <w:rPr/>
      </w:pPr>
      <w:r>
        <w:rPr/>
        <w:tab/>
        <w:t>Šiaurinė – tiktai antrojo ryškio žvaigždė, bet žinoma kur kas plačiau negu pirmojo ar net nulinio ryškio žvaigždės. Priežastis labai svarbi : aplink Šiaurinę sukasi... visas dangaus skliautas. Įsitikinti tuo visai nesunku. Tereikia fotoaparato objektyvą nukreipti į Šiaurinę ir palikti atidarytą vienai – dviem valandoms. Išryškinę juostą, pamatysite koncentrinius puslankius, kuriuos per tą laiką išrašė žvaigždės. Jei ekspozicija truks dvi valandas, žvaigždžių takai sudarys vieną dvyliktąją apskritimo, jei tris – vieną aštuntąją ir pan.</w:t>
      </w:r>
    </w:p>
    <w:p>
      <w:pPr>
        <w:pStyle w:val="Normal"/>
        <w:jc w:val="both"/>
        <w:rPr/>
      </w:pPr>
      <w:r>
        <w:rPr/>
        <w:t>Senovės Babilono, Egipto, Graikijos ar Kinijos stebėtojai fotoaparatų neturėjo, tačiau šį reiškinį žinojo ne blogiau už mus. Ir ne be reikalo “šiaurės žvaigždę “vadino deive, rašančia gyvųjų ir mirusiųjų knygą, žėrinčia dangaus skliauto viršūne ir pan.</w:t>
      </w:r>
    </w:p>
    <w:p>
      <w:pPr>
        <w:pStyle w:val="Normal"/>
        <w:jc w:val="both"/>
        <w:rPr/>
      </w:pPr>
      <w:r>
        <w:rPr/>
        <w:tab/>
        <w:t>Šiaurinė nėra idealus žvaigždėto dangaus centras. Žemės sukimosi ašis nukreipta ne tiesiai į šiaurinę, o maždaug per vieną laipsnį nuo jos. Todėl su dangumi šiek tiek sukasi ir pati Šiaurinė, tik jos brėžiamas ratas yra mažiausias. Išskyrus blyškią 6,4 ryškio žvaigždutę, kitos artimesnės dangaus poliui žvaigždės netgi pro žiūroną nebematyti. Tiesa, pro stambius teleskopus per 3,2 lanko minutės nuo šiaurinio dangaus poliaus matyti... visa galaktika. 1831 m. ją atrado V. Heršelio sūnus Džonas. Tai 13,6 ryškio objektas.</w:t>
      </w:r>
    </w:p>
    <w:p>
      <w:pPr>
        <w:pStyle w:val="Normal"/>
        <w:jc w:val="both"/>
        <w:rPr/>
      </w:pPr>
      <w:r>
        <w:rPr/>
        <w:tab/>
        <w:t>Atsigręžus į Šiaurinę, dešinėje bus rytai, kairėje – vakarai, o už nugaros – pietūs. Keliautojams aplink pasaulį ši žvaigždė pasako ir dar vieną ne mažiau svarbų dalyką – geografinę platumą. Tai laipsniais išreikštas regimasis Šiaurinės aukštis. Šiaurės ašigalyje ji spindi tiesiai virš galvos. Tolstant nuo šiaurės ašigalio, Šiaurinė leidžiasi žemyn, o ties žemės pusiauju ji liečia horizontą.</w:t>
      </w:r>
    </w:p>
    <w:p>
      <w:pPr>
        <w:pStyle w:val="Normal"/>
        <w:jc w:val="both"/>
        <w:rPr/>
      </w:pPr>
      <w:r>
        <w:rPr/>
        <w:tab/>
        <w:t xml:space="preserve">Kiekvienoje Saulės sistemos planetoje žvaigždynai atrodys tokie patys. Tik Šiaurinė savo žemiško vaidmens ten nebeturės. Pavyzdžiui, Mėnulyje šiaurinis polius yra slibino žvaigždyne netoli w Dra, pirmieji Marso keliautojai šiaurės poliaus ieškos pusiaukelėje tarp Denebo (Gulbės alfa) ir Alderamino (Cefėjo alfa) ir pan. </w:t>
      </w:r>
    </w:p>
    <w:p>
      <w:pPr>
        <w:pStyle w:val="Normal"/>
        <w:jc w:val="both"/>
        <w:rPr/>
      </w:pPr>
      <w:r>
        <w:rPr/>
        <w:tab/>
        <w:t>Beje, ir Žemės danguje Šiaurinei ne visada lemta būti žėrinčia dangaus skliauto viršūne. Jau minėjome, kad Žemės sukimosi ašies orientacija erdvėje ilgainiui keičiasi. Dėl to kalta pačios Žemės figūra bei nuolat ją veikiantis saulės, Mėnulio ir artimų planetų (Veneros, Marso, Jupiterio) trauka. Per 26000 metų Žemės sukimosi ašis išrašo dangaus skliaute apskritimą, kurio centras yra Slibino žvaigždyne. Šį reiškinį dar 125 m. pr. m. e. pirmasis pastebėjo Hiparchas, o teoriškai paaiškino I. Niutonas XVII a. pabaigoje. Dabar šiaurinis dangaus polius vis dar artėja prie Šiaurinės žvaigždės ir bus arčiausia jos 2095 m. Po to regimasis nuotolis tarp jų didės ir po 5500 metų Šiaurinės vietą užima Cefėjo alfa – Alderaminas, o po 11500 metų – Lyros Vega. Taigi tie, kurie mūsų platumose gyvens po 10000 metų, nebematys Sirijaus bei pietinės Oriono žvaigždyno dalies, užtat Šaulys ir Skorpionas tada pakils daug aukščiau virš horizonto. Kai arabai teikė žvaigždėms vardus, arčiausia dangaus poliaus ir buvo minėtas Kochabas...</w:t>
      </w:r>
    </w:p>
    <w:p>
      <w:pPr>
        <w:pStyle w:val="Normal"/>
        <w:jc w:val="both"/>
        <w:rPr/>
      </w:pPr>
      <w:r>
        <w:rPr/>
        <w:tab/>
        <w:t>Pati Šiaurinė yra maždaug 450 šviesmečių nuo mūsų. Tai F8 spektrinės klasės supermilžinė, kurios skersmuo beveik 100 kartų ilgesnis už Saulės skersmenį. Atkelta į Saulės vietą, Šiaurinė užimtų visą erdvę iki pat Merkurijaus orbitos ir bemat liepsnos liežuviais nusvilintų Žemę. Šiaurinės atmosfera 10000 kartų daugiau šviesos ir šilumos. Visą laiką vienodai Šiaurinė nespindi. Ritmiškai, tarsi alsuodama, ji kas 4 dienos išsipučia ir vėl susitraukia. Dėl tokio pulsavimo kinta Šiaurinės žvaigždės paviršiaus plotas ir regimasis ryškis svyruoja tarp 2,1 ir 2,3. Tokias pulsuojančias žvaigždes astronomai vadina cefeidėmis. Jų yra keletas tipų.</w:t>
      </w:r>
    </w:p>
    <w:p>
      <w:pPr>
        <w:pStyle w:val="Normal"/>
        <w:jc w:val="both"/>
        <w:rPr/>
      </w:pPr>
      <w:r>
        <w:rPr/>
        <w:tab/>
        <w:t xml:space="preserve">1779 m. V. Heršelis šalia Šiaurinės pastebėjo blyškią devintojo ryškio žvaigždutę. Tai tokia pat gelsvai balta, tik gerokai mažesnė už Šiaurinę žvaigždė, ko gero, Šiaurinės palydovė. </w:t>
      </w:r>
    </w:p>
    <w:p>
      <w:pPr>
        <w:pStyle w:val="Normal"/>
        <w:jc w:val="both"/>
        <w:rPr/>
      </w:pPr>
      <w:r>
        <w:rPr/>
      </w:r>
    </w:p>
    <w:p>
      <w:pPr>
        <w:pStyle w:val="Normal"/>
        <w:jc w:val="both"/>
        <w:rPr>
          <w:b/>
          <w:b/>
          <w:sz w:val="26"/>
        </w:rPr>
      </w:pPr>
      <w:r>
        <w:rPr>
          <w:b/>
          <w:sz w:val="26"/>
        </w:rPr>
        <w:t>ZODIAKO ŽVAIGŽDYNAI:</w:t>
      </w:r>
    </w:p>
    <w:p>
      <w:pPr>
        <w:pStyle w:val="Normal"/>
        <w:jc w:val="both"/>
        <w:rPr>
          <w:b/>
          <w:b/>
          <w:sz w:val="26"/>
        </w:rPr>
      </w:pPr>
      <w:r>
        <w:rPr>
          <w:b/>
          <w:sz w:val="26"/>
        </w:rPr>
      </w:r>
    </w:p>
    <w:p>
      <w:pPr>
        <w:pStyle w:val="Normal"/>
        <w:jc w:val="both"/>
        <w:rPr>
          <w:b/>
          <w:b/>
          <w:sz w:val="26"/>
        </w:rPr>
      </w:pPr>
      <w:r>
        <w:rPr>
          <w:b/>
          <w:sz w:val="26"/>
        </w:rPr>
        <w:t>Avinas</w:t>
      </w:r>
    </w:p>
    <w:p>
      <w:pPr>
        <w:pStyle w:val="Normal"/>
        <w:jc w:val="both"/>
        <w:rPr>
          <w:b/>
          <w:b/>
          <w:sz w:val="26"/>
        </w:rPr>
      </w:pPr>
      <w:r>
        <w:rPr>
          <w:b/>
          <w:sz w:val="26"/>
        </w:rPr>
      </w:r>
    </w:p>
    <w:p>
      <w:pPr>
        <w:pStyle w:val="Normal"/>
        <w:jc w:val="both"/>
        <w:rPr/>
      </w:pPr>
      <w:r>
        <w:rPr/>
        <w:tab/>
        <w:t xml:space="preserve">Tai pirmasis iš 12 Zodiako žvaigždynų, kuriais metų metais keliauja Saulė, Mėnulis ir planetos. Pirmasis, aišku, ne todėl, kad prasideda raide "A". Prieš 8000 metų trumpiausiomis žiemos dienomis Saulė būdavo Avino žvaigždyne: daugelyje tautų žmonės meldėsi ir aukojo avinui, prašydami paleisti Saulę. Avino žvaigždyne buvo pavasario lygiadienio taškas. Žyniams paskelbus, kad Saulė jau įžengė į Avino žvaigždyną, žmonės švęsdavo pavasario, o daugelyje kraštų ir naujųjų metų pradžią. Galbūt todėl kai kurie senovės dievai, sfinksai vaizduojami su avinų galvomis. Kadangi, kaip minėjome, Žemės sukimosi ašis svyruoja, dangaus ašigaliai, pusiaujas ir pastarojo susikirtimo su ekliptika taškai pamažu slenka žvaigždžių atžvilgiu. Per 2000 metų pavasario lygiadienio taškas persikėlė į kaimyninį Žuvų žvaigždyną, tačiau pagal įsisenėjusią tradiciją Avinas pasiliko pirmuoju Zodiako ženklu. Dabar Saulė jame būna nuo balandžio vidurio iki gegužės vidurio. </w:t>
      </w:r>
    </w:p>
    <w:p>
      <w:pPr>
        <w:pStyle w:val="Normal"/>
        <w:jc w:val="both"/>
        <w:rPr/>
      </w:pPr>
      <w:r>
        <w:rPr/>
        <w:t>Avinas - 39-as pagal dydį žvaigždynas. Šviesiausia jame yra antrojo ryškio oranžinė K2 spektrinės klasės žvaigždė Hamalis, esanti maždaug už 78 šviesmečių nuo Saulės. Pavadinimus dar turi ir trys Avino žvaigždės: Šeratanas, Mezartimas ir Boteinas.</w:t>
      </w:r>
    </w:p>
    <w:p>
      <w:pPr>
        <w:pStyle w:val="Normal"/>
        <w:jc w:val="both"/>
        <w:rPr/>
      </w:pPr>
      <w:r>
        <w:rPr/>
        <w:t>Avino gama - Mezartimas, yra graži fizinė dvinarė, gerai matoma pro mokyklinius teleskopus. Tai buvo pati pirmoji dvinarė žvaigždė, kurios komponentes pirmąkart pavyko įžiūrėti pro teleskopą: 1664 m. jį aptiko anglų fizikas R. Hukas, beieškodamas kometų. Abi žvaigždės - baltos, vienodos temperatūros, ir vienodo ryškio. Nuotolis iki jų - 160 šviesmečių.</w:t>
      </w:r>
    </w:p>
    <w:p>
      <w:pPr>
        <w:pStyle w:val="Normal"/>
        <w:jc w:val="both"/>
        <w:rPr/>
      </w:pPr>
      <w:r>
        <w:rPr/>
      </w:r>
    </w:p>
    <w:p>
      <w:pPr>
        <w:pStyle w:val="Normal"/>
        <w:jc w:val="both"/>
        <w:rPr>
          <w:b/>
          <w:b/>
          <w:sz w:val="26"/>
        </w:rPr>
      </w:pPr>
      <w:r>
        <w:rPr>
          <w:b/>
          <w:sz w:val="26"/>
        </w:rPr>
        <w:t>Tauras</w:t>
      </w:r>
    </w:p>
    <w:p>
      <w:pPr>
        <w:pStyle w:val="Normal"/>
        <w:jc w:val="both"/>
        <w:rPr>
          <w:b/>
          <w:b/>
          <w:sz w:val="26"/>
        </w:rPr>
      </w:pPr>
      <w:r>
        <w:rPr>
          <w:b/>
          <w:sz w:val="26"/>
        </w:rPr>
      </w:r>
    </w:p>
    <w:p>
      <w:pPr>
        <w:pStyle w:val="Normal"/>
        <w:jc w:val="both"/>
        <w:rPr/>
      </w:pPr>
      <w:r>
        <w:rPr/>
        <w:tab/>
        <w:t xml:space="preserve">Į rytus nuo Avino, tiesiai po Vežėjo ir Persėjo žvaigždynais, spindi rausva šviesi žvaigždė Aldebaranas - Tauro žvaigždyno alfa. Spindesiu dangaus skliaute šiai žvaigždei gali prilygti nebent Skorpiono Antaris, Oriono Betelgeizė ar Jaučiaganio Arktūras. Aldebaranas spinduliuoja kaip 155 Saulės iš karto. Oranžinė K5 spektro milžinė, kurios fotosfera įkaitusi iki 3700 laipsnių, skersmuo siekia net 51000000 km, o masė beveik du kart didesnė už Saulės masę, siunčia savo spindulius iš 68 šviesmečių atstumo. Skriedamas erdvėje, Aldebaranas kiekvieną sekundę nutolsta nuo Saulės sistemos per 30 km. </w:t>
      </w:r>
    </w:p>
    <w:p>
      <w:pPr>
        <w:pStyle w:val="Normal"/>
        <w:jc w:val="both"/>
        <w:rPr/>
      </w:pPr>
      <w:r>
        <w:rPr/>
        <w:tab/>
        <w:t>Charakteringa figūra, padedanti įsiminti Tauro žvaigždyną, - "V" raidės pavidalo žvaigždžių išsidėstymas: smaigalyje kaip tik ir spindi Aldebaranas. Plika akimi šiame žvaigždyne įmanoma įžiūrėti 125 žvaigždes.</w:t>
      </w:r>
    </w:p>
    <w:p>
      <w:pPr>
        <w:pStyle w:val="Normal"/>
        <w:jc w:val="both"/>
        <w:rPr/>
      </w:pPr>
      <w:r>
        <w:rPr/>
        <w:tab/>
        <w:t>Tauras - viena iš 12 Zodiako žvaigždynų, minimas seniausiuose rankraščiuose. Štai ką apie Taurą sako graikų legenda. Gražuolė Finikijos karaliaus Agenoro dukra Europa skynė gėles ant jūros kranto. Staiga prie jos atsirado prijaukintas jautis. Gražuolė sėdo ant jos nugaros, o jis šoko jūron ir nusinešė į Kretos salą. Jaučiu buvo pasivertęs pats Dzeusas...</w:t>
      </w:r>
    </w:p>
    <w:p>
      <w:pPr>
        <w:pStyle w:val="Normal"/>
        <w:jc w:val="both"/>
        <w:rPr/>
      </w:pPr>
      <w:r>
        <w:rPr/>
        <w:t xml:space="preserve">Tarp Avino ir Tauro figūrų, tiesiai po Persėjo koja, spindi graži žvaigždžių grupelė. Tai Sietynas. Senovės Egipto laikais Tauro žvaigždyne buvo pavasario lygiadienio taškas, todėl Sietyno pasirodymas prieš pat salėtekį egiptiečiams reikšdavo pavasario ir kartu metų ptadžią. </w:t>
      </w:r>
    </w:p>
    <w:p>
      <w:pPr>
        <w:pStyle w:val="Normal"/>
        <w:jc w:val="both"/>
        <w:rPr/>
      </w:pPr>
      <w:r>
        <w:rPr/>
        <w:tab/>
        <w:t xml:space="preserve">Plika akimi šiame pulkelyje galima įžiūrėti šešias septynias žvaigždes. Tačiau pakanka pažiūrėti pro žiūronus, ir Sietyno žvaigždžių dešimteriopai pagausėja. Galilėjus pro pirmąjį 4 kartus didinantį teleskopą čia įžiūrėjo 36 žvaigždes. </w:t>
      </w:r>
    </w:p>
    <w:p>
      <w:pPr>
        <w:pStyle w:val="Normal"/>
        <w:jc w:val="both"/>
        <w:rPr/>
      </w:pPr>
      <w:r>
        <w:rPr/>
        <w:tab/>
        <w:t>Senovės indų legendose ši žvaigždžių grupė laikoma 7 šokančiais broliais. Stebuklinga melodija prikėlė broliusiš miego ir šokdami jie ėmė kilti į dangų. Tik vienas brolis neatlaikęs žvilgtelėjo atgal į Žemę ir nukrito. Todėl dauguma žmonių čia ir mato tik 6 žvaigždes.</w:t>
      </w:r>
    </w:p>
    <w:p>
      <w:pPr>
        <w:pStyle w:val="Normal"/>
        <w:jc w:val="both"/>
        <w:rPr/>
      </w:pPr>
      <w:r>
        <w:rPr/>
        <w:t>Itin gero regėjimo žmonės Sietyno būrelyje čia suskaičioja 8 - 9 žvaigždes. Be septynių seserų, jie gali pamatyti ir jų tėvą Atlantą bei motiną Plejonę.</w:t>
      </w:r>
    </w:p>
    <w:p>
      <w:pPr>
        <w:pStyle w:val="Normal"/>
        <w:jc w:val="both"/>
        <w:rPr/>
      </w:pPr>
      <w:r>
        <w:rPr/>
        <w:t>Sietynas ( Plejados ) - tai padrikasis maždaug 250 žvaigždžių spiečius. Dauguma jų yra karštos žydrai baltos žvaigždės, kurių fotosferose tvyro 15000 laipsnių karštis. Alkionė - šviesiausia iš 7 seserų, šviesesnė už Saulę apie 1000 kartų. Iki Sietyno - maždaug 420 šviesmečių. Erdvėje jis užima bemaž 20 šviesmečių skersmens sferą, danguje - du laipsnius. Retkarčiais dalį Plejadų užgožia Mėnulis.</w:t>
      </w:r>
    </w:p>
    <w:p>
      <w:pPr>
        <w:pStyle w:val="Normal"/>
        <w:jc w:val="both"/>
        <w:rPr/>
      </w:pPr>
      <w:r>
        <w:rPr/>
        <w:tab/>
        <w:t>Plejados (Sietynas) - jaunas, dar nespėjęs išsisklaidyti žvaigždžių spiečius. Paprastas lauko akmuo yra senesnis už Sietyne susibūrusias žvaigždes: akmeniui gali būti iki kelių milijardų, o Plejadoms vos šimtas milijonų metų.</w:t>
      </w:r>
    </w:p>
    <w:p>
      <w:pPr>
        <w:pStyle w:val="Normal"/>
        <w:jc w:val="both"/>
        <w:rPr/>
      </w:pPr>
      <w:r>
        <w:rPr/>
        <w:tab/>
        <w:t xml:space="preserve">Hiados - artimiausias padrikasis žvaigždžių spiečius. Spiečiaus žvaigždės pasklidusios maždaug 13 šviesmečių sferoje. Jos tolsta nuo Saulės. Apskaičiuota, kad prieš 80000 metų atstumas tarp Hiadų ir Saulės buvo perpus mažesnis. Taigi po kelių milijonų metų abu Tauro žvaigždyno spiečiai gerokai nutols ir išsisklaidys. Tačiau ar neišnirs čia kitas spiečius... </w:t>
      </w:r>
    </w:p>
    <w:p>
      <w:pPr>
        <w:pStyle w:val="Normal"/>
        <w:jc w:val="both"/>
        <w:rPr/>
      </w:pPr>
      <w:r>
        <w:rPr/>
        <w:t>Vilniaus astronomai, atlikę beveik 100 žvaigždžių stebėjimus, nustatė, kad tamsieji Tauro ūkai prasideda vos už 450 šviesmečių. Vienas iš tokių ūkų - Krabo ūkas. Krabo ūkas - stiprus radijo bangų šaltinis, trečiasis mūsų danguje.</w:t>
      </w:r>
    </w:p>
    <w:p>
      <w:pPr>
        <w:pStyle w:val="Normal"/>
        <w:jc w:val="both"/>
        <w:rPr/>
      </w:pPr>
      <w:r>
        <w:rPr/>
        <w:tab/>
        <w:t>Be Plejadų, Hiadų ir Krabo ūko, Tauro žvaigždyne įdomu susirasti optines dvinares žvaigždes bei užtemdamąją kintamąją žvaigždę, kurios spindesys kas 3,95 dienos kinta nuo 3,5 iki 4,0 ryškio.</w:t>
      </w:r>
    </w:p>
    <w:p>
      <w:pPr>
        <w:pStyle w:val="Normal"/>
        <w:jc w:val="both"/>
        <w:rPr/>
      </w:pPr>
      <w:r>
        <w:rPr/>
      </w:r>
    </w:p>
    <w:p>
      <w:pPr>
        <w:pStyle w:val="Normal"/>
        <w:jc w:val="both"/>
        <w:rPr>
          <w:b/>
          <w:b/>
          <w:sz w:val="26"/>
        </w:rPr>
      </w:pPr>
      <w:r>
        <w:rPr>
          <w:b/>
          <w:sz w:val="26"/>
        </w:rPr>
        <w:t>Dvyniai</w:t>
      </w:r>
    </w:p>
    <w:p>
      <w:pPr>
        <w:pStyle w:val="Normal"/>
        <w:jc w:val="both"/>
        <w:rPr>
          <w:b/>
          <w:b/>
          <w:sz w:val="26"/>
        </w:rPr>
      </w:pPr>
      <w:r>
        <w:rPr>
          <w:b/>
          <w:sz w:val="26"/>
        </w:rPr>
      </w:r>
    </w:p>
    <w:p>
      <w:pPr>
        <w:pStyle w:val="Normal"/>
        <w:jc w:val="both"/>
        <w:rPr/>
      </w:pPr>
      <w:r>
        <w:rPr/>
        <w:tab/>
        <w:t>Šis 5 - asis Zodiako žvaigždynas taip pat gausiai apipintas legendomis. Jau senovės persai čia įžiūrėjo dvi figūras. Arabai teigė čia esant du povus, o egiptiečiai - du savo dievus: Horą vyresnįjį ir Horą jaunesnįjį. Eskimams dvi šviesiausios šio žvaigždyno žvaigždės simbolizavo du akmenis, paprastai dedamus prie įėjimo į būstą.</w:t>
      </w:r>
    </w:p>
    <w:p>
      <w:pPr>
        <w:pStyle w:val="Normal"/>
        <w:jc w:val="both"/>
        <w:rPr/>
      </w:pPr>
      <w:r>
        <w:rPr/>
        <w:tab/>
        <w:t xml:space="preserve">Dvynių pavadinimas kilęs iš graikų mito apie Dzeuso ir Ledos vaikus - du brolius - Kastorą ir Poluksą, atlikusių žemėje daug žygdarbių ir už tai paimtus į dangų. </w:t>
      </w:r>
    </w:p>
    <w:p>
      <w:pPr>
        <w:pStyle w:val="Normal"/>
        <w:jc w:val="both"/>
        <w:rPr/>
      </w:pPr>
      <w:r>
        <w:rPr/>
        <w:tab/>
        <w:t xml:space="preserve">1781 m. kovo 13 d. V. Heršelis Dvynių žvaigždyne aptiko Urano planetą. Kaip ir paaiškėjo vėliau, šią planetą iki Heršelio jau buvo matę apie 20 stebėtojų, tačiau visi ją palaikydavo fono žvaigžde. Heršelis atrado naują planetą. Jis norėjo ją pavadinti Jurgio planeta tuometinio Anglijos karaliaus garbei. Galop visų žvilgsniai vėl nukrypo į mitologiją, ir naujai plnetai atiteko Urano - seniausiojo graikų dievo vardas. Juk astronomai tada manė, jog ji tolimiausia Saulės sistamos planeta. </w:t>
      </w:r>
    </w:p>
    <w:p>
      <w:pPr>
        <w:pStyle w:val="Normal"/>
        <w:jc w:val="both"/>
        <w:rPr/>
      </w:pPr>
      <w:r>
        <w:rPr/>
        <w:tab/>
        <w:t>Dvyniai - žiemos žvaigždynas. Jie stovi kojomis įsirėmę į Paukščių Taką. Saulė Dvynių žvaigždyne būna birželio mėnesį. Čia kaip tik yra ekliptikos vasaros taškas, kurį Saulei pasiekus, būna pati ilgiausia diena, prasideda astronominė vasara.</w:t>
      </w:r>
    </w:p>
    <w:p>
      <w:pPr>
        <w:pStyle w:val="Normal"/>
        <w:jc w:val="both"/>
        <w:rPr/>
      </w:pPr>
      <w:r>
        <w:rPr/>
        <w:tab/>
        <w:t>Regimasis nuotolis tarp Kastoro ir Polukso maždaug 4,5 laipsnio. Poluksas 1,5 ryškio šviesesnis už Kastorą, nors Kastoras laikomas Dvynių alfa. Ši žvaigždė unikali - jau pro mokyklinį teleskopą matyti, kad Kastoras yra žvaigždžių pora. Netoli šių žvaigždžių poros spindi blyški devintojo ryškio žvaigždutė - trečioji Kastoro komponentė. Ši žvaigždutė kintamųjų žvaigždžių kataloge žymima YY Gem: jos spindesys kas 19,5 valandos kinta nuo 9,1 iki 9,6 ryškio.</w:t>
      </w:r>
    </w:p>
    <w:p>
      <w:pPr>
        <w:pStyle w:val="Normal"/>
        <w:jc w:val="both"/>
        <w:rPr/>
      </w:pPr>
      <w:r>
        <w:rPr/>
        <w:tab/>
        <w:t>Kastoro dvinariškumą pirmąkart pastebėjo anglų astronomai Dž. Bradlis ir Poundas 1718 m. Abiejų žvaigždžių orbitinį judėjimą išaiškino V. Heršelis 1804 m. Dvi baltos žvaigždės, skriejančios per 76 astronominius vienetus viena nuo kitos, bendrą masės centrą apskrieja per 420 metų. Trečioji žvaigždė - glaudi raudonų nykštukių pora.</w:t>
      </w:r>
    </w:p>
    <w:p>
      <w:pPr>
        <w:pStyle w:val="Normal"/>
        <w:jc w:val="both"/>
        <w:rPr/>
      </w:pPr>
      <w:r>
        <w:rPr/>
        <w:tab/>
        <w:t>Pavadinimus turi ir kai kurios kitos Dvynių žvaigždės : Alchena, Vasatas, Mekbuda ir Mebsuta. Vasatas - fizinė dvinarė žvaigždė, 3,5 ir 8,2 ryškio žvaigždžių, dangaus skliaute nutolusių per 7 lanko sekundes, pora. Šviesesnioji komponentė - gelsva F0 spektrinės klasės milžinė - dar turi visiškai nematomą paludovą. Galimas daiktas tai yra seniai mirusi jo draugė, virtusi juodąja skyle.</w:t>
      </w:r>
    </w:p>
    <w:p>
      <w:pPr>
        <w:pStyle w:val="Normal"/>
        <w:jc w:val="both"/>
        <w:rPr/>
      </w:pPr>
      <w:r>
        <w:rPr/>
      </w:r>
    </w:p>
    <w:p>
      <w:pPr>
        <w:pStyle w:val="Normal"/>
        <w:jc w:val="both"/>
        <w:rPr>
          <w:b/>
          <w:b/>
          <w:sz w:val="26"/>
        </w:rPr>
      </w:pPr>
      <w:r>
        <w:rPr>
          <w:b/>
          <w:sz w:val="26"/>
        </w:rPr>
        <w:t>Vėžys</w:t>
      </w:r>
    </w:p>
    <w:p>
      <w:pPr>
        <w:pStyle w:val="Normal"/>
        <w:jc w:val="both"/>
        <w:rPr>
          <w:b/>
          <w:b/>
          <w:sz w:val="26"/>
        </w:rPr>
      </w:pPr>
      <w:r>
        <w:rPr>
          <w:b/>
          <w:sz w:val="26"/>
        </w:rPr>
      </w:r>
    </w:p>
    <w:p>
      <w:pPr>
        <w:pStyle w:val="Normal"/>
        <w:jc w:val="both"/>
        <w:rPr/>
      </w:pPr>
      <w:r>
        <w:rPr/>
        <w:tab/>
        <w:t>Manoma, kad žvaigždyną pirmieji pavadino senovės babiloniečiai, pastebėję, kad Saulė, pasiekusi aukščiausią tašką ekliptikoje, vėl ima leistis atbulomis tarsi vėžys. Pagal graikų legendą - tai kėžys, įžnybęs koją Herakliui. Heraklis vėžį sutraiškė, tačiau Dzeuso žmona Hera, nemėgusi Heraklio, pasiėmė vėžį į dangų.</w:t>
      </w:r>
    </w:p>
    <w:p>
      <w:pPr>
        <w:pStyle w:val="Normal"/>
        <w:jc w:val="both"/>
        <w:rPr/>
      </w:pPr>
      <w:r>
        <w:rPr/>
        <w:tab/>
        <w:t xml:space="preserve">Šis neišvaizdus 4 - asis Zodiako žvaigždynas - 31-as pagal dydį dangaus žvaigždynans. Čia nėra šviesių žvaigždžių, ir Vėžio figūrą įžiūrėti nelengva. Rėjaus žvaigždėlapyje - tai sukrypęs keturkampis su dviem atšakomis - Liūto pusėn atgręžtomis žnyplėmis. Kairiosios Vėžio žnyplės galą simbolozuoja 4 - ojo ryškio balta žvaigždė Akubena - Vėžio alfa. </w:t>
      </w:r>
    </w:p>
    <w:p>
      <w:pPr>
        <w:pStyle w:val="Normal"/>
        <w:jc w:val="both"/>
        <w:rPr/>
      </w:pPr>
      <w:r>
        <w:rPr/>
        <w:tab/>
        <w:t xml:space="preserve">Vėžio kaktoje, tarp delta ir gama žvaigždžių, esant giedram orui, plika akimi matyti miglota dėmė. Senovės astronomai ją vadino Ėdžiomis, iš kurių maitinosi dangiškieji asiliukai - Vėžio gama ir delta. Tai Prakartas - padrikasis žvaigždžių spiečius M 44. Danguje jis pabiręs plotu, kuriame drąsiai tilptų trys Mėnulio pilnatys. 1610 m. nukreipęs į Prakartą savo pirmąjį teleskopą, Galilėjus išvydo mirgant keliasdešimt žvaigždžių. Šį Galilėjaus atradimą gali pakartoto kiekvienas kas turi žiūronus arba dar geriau - nedideli teleskopą. </w:t>
      </w:r>
    </w:p>
    <w:p>
      <w:pPr>
        <w:pStyle w:val="Normal"/>
        <w:jc w:val="both"/>
        <w:rPr/>
      </w:pPr>
      <w:r>
        <w:rPr/>
        <w:t>Pro kairiąją Vėžio žnyple, per du laipsnius į vakarus nuo Akubenos, pro žiūronus matyti dar viena balzgana, gerokai mažesnė dėmelė. Tai padrikasis spiečius M 67, esantis 5 kartus toliau už Prakartą. V. Heršelis čia suskaičiavo 200 žvaigždžių, o stambiausiais šių dienų teleskopais darytose šio spiečio fotografijose matyti dar dvigubai daugiau narių. Nuo vieno spiečiaus iki kito šviesa keliauja 13 metų. Detaliais šio spiečiaus žvaigždžių tyrimais nustatyta, kad M 67 - vienas iš seniausių mūsų Galaktikos padrikųjų spiečių. Už jį senesnis tik Cefėjo NGC 188.</w:t>
      </w:r>
    </w:p>
    <w:p>
      <w:pPr>
        <w:pStyle w:val="Normal"/>
        <w:jc w:val="both"/>
        <w:rPr/>
      </w:pPr>
      <w:r>
        <w:rPr/>
        <w:tab/>
        <w:t xml:space="preserve">Sujungę Dvynių Kastorą ir Poluksą linija ir ją pratęsę dar dukart tiek, pataikysime į Vėžio zetą - įdomią daugianarę žvaigždę. Pro teleskopą čia matyti dvi arti viena kitos 5,6 ir 5,9 ryškio gelsvos žvaigždės. Pirmąkart šią žvaigždžių porą išskyrė T. Majeris 1656 m. 1781 m. V. Heršelis per 6 lanko sekundes nuo tos poros pastebėjo trečią 7 ryškio žvaigždutę. </w:t>
      </w:r>
    </w:p>
    <w:p>
      <w:pPr>
        <w:pStyle w:val="Normal"/>
        <w:jc w:val="both"/>
        <w:rPr/>
      </w:pPr>
      <w:r>
        <w:rPr/>
        <w:tab/>
        <w:t xml:space="preserve">Dvi šviesesnios F8 ir G0 spektrinės klasės Cnc komponentės viena kitą apskrieja per 60 metų. 1960 m. regimasis nuotolis tarp šios poros komponenčių buvo didžiausias. Dabar žvaigždės dangaus skliaute artėja viena prie kitos ir 1990 m. tarp jų bus likę vos puse lanko sekundės. </w:t>
      </w:r>
    </w:p>
    <w:p>
      <w:pPr>
        <w:pStyle w:val="Normal"/>
        <w:jc w:val="both"/>
        <w:rPr/>
      </w:pPr>
      <w:r>
        <w:rPr/>
        <w:tab/>
        <w:t>Turintiems nedidelius teleskopus pravartu susirasti ir stebėti kintamąsias žvaigždes X ir RS Cnc, kurios pulsuoja 170 ir 120 dienų periodais. Pirmosios spindesys kinta nuo 5,9 iki 7,3, kitos - nuo 5,5 iki 7,0 ryškio.</w:t>
      </w:r>
    </w:p>
    <w:p>
      <w:pPr>
        <w:pStyle w:val="Normal"/>
        <w:jc w:val="both"/>
        <w:rPr/>
      </w:pPr>
      <w:r>
        <w:rPr/>
        <w:tab/>
        <w:t xml:space="preserve">Saulė į Vėžio žvaigždyną atkeliauja liepai baigiantis ir užtrunka jame maždaug iki rugpjūčio 10 d. </w:t>
      </w:r>
    </w:p>
    <w:p>
      <w:pPr>
        <w:pStyle w:val="Normal"/>
        <w:jc w:val="both"/>
        <w:rPr/>
      </w:pPr>
      <w:r>
        <w:rPr/>
      </w:r>
    </w:p>
    <w:p>
      <w:pPr>
        <w:pStyle w:val="Normal"/>
        <w:jc w:val="both"/>
        <w:rPr>
          <w:b/>
          <w:b/>
          <w:sz w:val="26"/>
        </w:rPr>
      </w:pPr>
      <w:r>
        <w:rPr>
          <w:b/>
          <w:sz w:val="26"/>
        </w:rPr>
        <w:t>Liūtas ir Mažasis Liūtas</w:t>
      </w:r>
    </w:p>
    <w:p>
      <w:pPr>
        <w:pStyle w:val="Normal"/>
        <w:jc w:val="both"/>
        <w:rPr>
          <w:b/>
          <w:b/>
          <w:sz w:val="26"/>
        </w:rPr>
      </w:pPr>
      <w:r>
        <w:rPr>
          <w:b/>
          <w:sz w:val="26"/>
        </w:rPr>
      </w:r>
    </w:p>
    <w:p>
      <w:pPr>
        <w:pStyle w:val="Normal"/>
        <w:jc w:val="both"/>
        <w:rPr/>
      </w:pPr>
      <w:r>
        <w:rPr/>
        <w:tab/>
        <w:t>Ankstyvą pavasarį po zenite kybančiais Didžiaisiais Grįžulo Ratais dangumi išdidžiai žengia galingas Liūtas. Tas pats neįveikiamas žvėris, kuris, pagal graikų mitologiją, nukrito į Žemę iš Mėnulio ir siautėjo po visą šalį. Jokia strėlė nei tvirčiausia nei tvirčiausia ietis negalėjo pramušti jam kailio. Tačiau atėjo diena, kai nuožmųjį Liūtą plikomis rankomis pasmaugė Dzeuso ir mirtingosios Alkmenės sūnus Heraklis.</w:t>
      </w:r>
    </w:p>
    <w:p>
      <w:pPr>
        <w:pStyle w:val="Normal"/>
        <w:jc w:val="both"/>
        <w:rPr/>
      </w:pPr>
      <w:r>
        <w:rPr/>
        <w:tab/>
        <w:t>Šviesiausia Liūto žvaigždyno žvaigždė - žydrai baltas Regulas. Skriedamas 84 šviesmečių nuotoliu nuo Saulės, Regulas yra dvidešimtas iš šviesiausių dangaus žvaigždžių. Tai rodo įspūdingus šios žvaigždės matmenis bei spinduliavimo galią. Atsidūręs Saulės vietoje, Regulas atrodytų trigubai už ją didesnis. Tačiau mums nedaug džiaugsmo būtų. Regulas ne tik didesnis, bet ir daugiau nei dvigubai karštesnis už Saulę. Jis spinduliuoja kaip 150 saulių iš karto. Mūsų Saulės iš 84 šviesmečių atstumo plika akimi iš vis nebūtų matyti.</w:t>
      </w:r>
    </w:p>
    <w:p>
      <w:pPr>
        <w:pStyle w:val="Normal"/>
        <w:jc w:val="both"/>
        <w:rPr/>
      </w:pPr>
      <w:r>
        <w:rPr/>
        <w:t>Liūtas - 5 - asis Zodiako žvaigždynas. Jame Saulė būna iki rugsėjo vidurio. Saulės kelias - ekliptika eina pro pat Regulą. Vadinasi, kartą per metus Saulė užstoja Regulą. Pasitaiko, kad Regulą, taip pat kitas aplink esančias Liūto žvaigždes užstoja ir planetos, o ką jau kalbėti apie Mėnulį. Tokios okultacijos yra puiki proga planetų skersmenims, jų atmosferų parametrams matuoti, Mėnulio bei planetų judėjimo skaičiavimams patikslinti.</w:t>
      </w:r>
    </w:p>
    <w:p>
      <w:pPr>
        <w:pStyle w:val="Normal"/>
        <w:jc w:val="both"/>
        <w:rPr/>
      </w:pPr>
      <w:r>
        <w:rPr/>
        <w:tab/>
        <w:t>Liūtas - 12 - as pagal dydį iš visų 88 žvaigždynų. Jis yra gana toli nuo Paukščių Tako, jame nematyti nei įspūdingų žvaigždžių spiečių, nei kosminių miglynų. Užtat čia atsiveria beribiai kosmoso toliai, išnyra gausybė galaktikų. Tačiau su savo darbo ar nedidukais mokykliniais teleskopais jų nepasieksi. Megėjiškomis priemonėmis Liūto žvaigždyne galima stebėti tik keletą įdomių žvaigždžių.</w:t>
      </w:r>
    </w:p>
    <w:p>
      <w:pPr>
        <w:pStyle w:val="Normal"/>
        <w:jc w:val="both"/>
        <w:rPr/>
      </w:pPr>
      <w:r>
        <w:rPr/>
        <w:tab/>
        <w:t xml:space="preserve">Žiūrint pro stiprius žiūronus, į šiaurės vakarus nuo regulo išnyra 8 ryškio gelsva žvaigždutė. Pro didesnį teleskopą čia galima pamatyti ir trečią - 13 ryškio baltą žvaigždutę. Visos trys žvaigždės drauge keliauja erdvėje, sudarydamos trinarę sistemą. </w:t>
      </w:r>
    </w:p>
    <w:p>
      <w:pPr>
        <w:pStyle w:val="Normal"/>
        <w:jc w:val="both"/>
        <w:rPr/>
      </w:pPr>
      <w:r>
        <w:rPr/>
        <w:t>Antroji pagal šviesumą Liūto žvaigždyne yra Denebola, simbolizuojanti Liūto uodegą. Tai balta antro ryškio žvaigždė, esanti beveik dvigubai toliau už Regulą.</w:t>
      </w:r>
    </w:p>
    <w:p>
      <w:pPr>
        <w:pStyle w:val="Normal"/>
        <w:jc w:val="both"/>
        <w:rPr/>
      </w:pPr>
      <w:r>
        <w:rPr/>
        <w:tab/>
        <w:t>Trečioji Liūto žvaigždė - oranžinė Algieba yra graži fizinė dvinarė, išskiriama pro nedidelius teleskopus. Jos dvinariškumą 1782 m. išaiškino V. Heršelis. 2,6 ryškio oranžinė ir 3,8 ryškio geltona žvaigždės skrieja poroje, kurios apsisukimo periodas - 620 metų. Dangaus skliaute dabar jas skiria 4,3 lanko sekundės.</w:t>
      </w:r>
    </w:p>
    <w:p>
      <w:pPr>
        <w:pStyle w:val="Normal"/>
        <w:jc w:val="both"/>
        <w:rPr/>
      </w:pPr>
      <w:r>
        <w:rPr/>
        <w:tab/>
        <w:t>Turint didesnį teleskopą, Liūto žvaigždyne pravartu paieškoti bent jau šviesiausių galaktikų. Pirmiausia tai spiralinės žvaigždžių sistemos M 65 ir M 66, 9,3 ir 8,4 ryškio migloti objektai. Iki jų maždaug 9 - 10 milijonų šviesmečių. Aplink jas yra daug blyškesnių galaktikų. Galimas daiktas, M 65 ir M 66 yra šviesiausi galaktikų spiečiaus nariai.</w:t>
      </w:r>
    </w:p>
    <w:p>
      <w:pPr>
        <w:pStyle w:val="Normal"/>
        <w:jc w:val="both"/>
        <w:rPr/>
      </w:pPr>
      <w:r>
        <w:rPr/>
        <w:tab/>
        <w:t xml:space="preserve">Mažojo Liūto žvaigždyno pavadinimą 1691 m. sugalvojo J. Hevelijus, dangaus plotą aplink Didįjį Lokį ir Liūtą paskyręs plėšriems žvėrims. Mažasis Liūtas - 64 - tas pagal dydį žvaigždynas, kurio šviesiausios žvaigždės yra vos 4 - 5 ryškio. Šiame žvaigždyne, panašiai kaip Liūte, Berenikės Garbanose ar Skalikuose, pro didelius teleskopus matyti devynios galybės galaktikų. </w:t>
      </w:r>
    </w:p>
    <w:p>
      <w:pPr>
        <w:pStyle w:val="Normal"/>
        <w:jc w:val="both"/>
        <w:rPr/>
      </w:pPr>
      <w:r>
        <w:rPr/>
      </w:r>
    </w:p>
    <w:p>
      <w:pPr>
        <w:pStyle w:val="Normal"/>
        <w:jc w:val="both"/>
        <w:rPr>
          <w:b/>
          <w:b/>
          <w:sz w:val="26"/>
        </w:rPr>
      </w:pPr>
      <w:r>
        <w:rPr>
          <w:b/>
          <w:sz w:val="26"/>
        </w:rPr>
        <w:t>Mergelė</w:t>
      </w:r>
    </w:p>
    <w:p>
      <w:pPr>
        <w:pStyle w:val="Normal"/>
        <w:jc w:val="both"/>
        <w:rPr>
          <w:b/>
          <w:b/>
          <w:sz w:val="26"/>
        </w:rPr>
      </w:pPr>
      <w:r>
        <w:rPr>
          <w:b/>
          <w:sz w:val="26"/>
        </w:rPr>
      </w:r>
    </w:p>
    <w:p>
      <w:pPr>
        <w:pStyle w:val="Normal"/>
        <w:jc w:val="both"/>
        <w:rPr/>
      </w:pPr>
      <w:r>
        <w:rPr/>
        <w:tab/>
        <w:t>Žvelgdami nuo Didžiųjų Grįžulo Ratų ienos Jaučiaganio Arktūro link, lanką tęskime dar antrą tiek. Pataikysime į žydrai baltą pirmojo ryškio žvaigždę Spiką - Mergelės žvaigždyno alfą. Iki jos ne mažiau kaip 150 šviesmečių. Spikos skersmenyje eilute tilptų 7 mūsų Saulės. Spika 15 kartų masyvesnė už Saulę. Jos fotosfera įkaitusi iki 23000 laipsnių. Ši žvaigždė spindulingesnė už Saulę net 750 kartų. Regimasis Spikos ryškis nėra pastovus. Jis kinta nuo 1,21 iki 1,31 ryškio. To kitimo kaltininkė yra Spikos palydovė, apskriejanti Spiką per 4 paras. Būdama labai arti, ji maudosi žydrosios Spikos spinduliuose, ir jos negalima išskirti net pro galingiausius telekopus.</w:t>
      </w:r>
    </w:p>
    <w:p>
      <w:pPr>
        <w:pStyle w:val="Normal"/>
        <w:jc w:val="both"/>
        <w:rPr/>
      </w:pPr>
      <w:r>
        <w:rPr/>
        <w:tab/>
        <w:t>Spika - lotyniškas žvaigždės pavadinimas, reiškiantis javų varpą. Mergelės žvaigždynas, į kurį Saulė ateina rugsėjo viduryje, visose tautose simbolizavo gausumą ir dosnumą. Juk rugsėjis - derliaus ėmimo metas. Senuose žvaigždėlapiuose Mergelė vaizduojama su javų pėdu rankose. Mergelės žvaigždyne dabar yra rudens lygiadienio taškas. Rugsėjo 23 - ioji diena, laikoma astronominio rudens pradžia.</w:t>
      </w:r>
    </w:p>
    <w:p>
      <w:pPr>
        <w:pStyle w:val="Normal"/>
        <w:jc w:val="both"/>
        <w:rPr/>
      </w:pPr>
      <w:r>
        <w:rPr/>
        <w:tab/>
        <w:t>Mergelė - antras pagal dydį žvaigždynas. Didesnį dangaus plotą užima tik ilgas Hidros žvaigždynas, vingiuojantis į pietus nuo Vėžio, Liūto ir Mergelės.</w:t>
      </w:r>
    </w:p>
    <w:p>
      <w:pPr>
        <w:pStyle w:val="Normal"/>
        <w:jc w:val="both"/>
        <w:rPr/>
      </w:pPr>
      <w:r>
        <w:rPr/>
        <w:tab/>
        <w:t>Įdomiausių Mergelės žvaigždyno objektų - galaktikų megėjiškomis priemonėmis stebėti neįmanoma. Gausybė galaktikų čia susibūrusios į didžiulį galaktikų spiečių, prasidedantį 15 milijonų šviesmečių nuo mūsų. Tai artimiausias galaktikų spiečius, kuris, kaip manoma, yra centras dar didesnės galaktikų sistemos - superspiečiaus, iš viso jungiančio 10000 galaktikų. Manoma, kad jos skersmuo yra apie 130 milijonų šviesmečių. Mūsų Paukščių Tako galaktika irgi priklauso šiai supersistemai ir skrieja aplink jos centrą 500 km/s greičiu.</w:t>
      </w:r>
    </w:p>
    <w:p>
      <w:pPr>
        <w:pStyle w:val="Normal"/>
        <w:jc w:val="both"/>
        <w:rPr/>
      </w:pPr>
      <w:r>
        <w:rPr/>
        <w:tab/>
        <w:t>Šviesiausi šio spiečiaus nariai yra 9 - 10 ryškio galaktikos M 49, M 61, M 104, M 84, M 58, M 60. M 104 yra nepaprastai įspūdingas 8,7 ryškio objektas - šonu į mus pasisukusi spiralinė galaktika, panaši į plačiabryles meksikiečių skrybėles, ir todėl visame pasaulyje vadinama Somberu. Pro 20 - 25 cm skersmens teleskopą galima įžiūrėti tamsią tarpžvaigždinių ūkų juostą, nusidriekusią išilgai M 104 disko.</w:t>
      </w:r>
    </w:p>
    <w:p>
      <w:pPr>
        <w:pStyle w:val="Normal"/>
        <w:jc w:val="both"/>
        <w:rPr/>
      </w:pPr>
      <w:r>
        <w:rPr/>
        <w:tab/>
        <w:t>Galaktika M 87, kurią įgudęs stebėtoja gali įžiūrėti ir pro 10x didinančius žiūronus, yra viena iš didžiausių žinomų galaktikų. Ji daugiau kaip 100 kartų masyvesnė už mūsų Galaktiką. M 87 apsiautę 100-ai kamuolinių spiečių. Jis yra stiprus radijo bangų ir rentgeno spindulių šaltinis. M 87 tolsta nuo mūsų beveik 1500 km/ s greičiu.</w:t>
      </w:r>
    </w:p>
    <w:p>
      <w:pPr>
        <w:pStyle w:val="Normal"/>
        <w:jc w:val="both"/>
        <w:rPr/>
      </w:pPr>
      <w:r>
        <w:rPr/>
        <w:t xml:space="preserve">Tačiau dižiausia M 87 keistenybė yra neįprasti švytinčios medžiagos pliūpsniai, tiksliau ištisa jų serija. </w:t>
      </w:r>
    </w:p>
    <w:p>
      <w:pPr>
        <w:pStyle w:val="Normal"/>
        <w:jc w:val="both"/>
        <w:rPr/>
      </w:pPr>
      <w:r>
        <w:rPr/>
        <w:tab/>
        <w:t xml:space="preserve">1978 m. JAV, Kanados ir Anglijos astronomai M 87 centre aptiko didžiulę madžiagos sankaupą: 300 šviesmečių skersmens tūryje telpa net 5 milijardai saulių. Kaip tik iš šio branduolio į visas puses vilnija galingi radijo bangų ir rentgeno spindulių srautai. Galimas daiktas, kad šios galaktikos branduolyje yra masyvi juodoji skylė. </w:t>
      </w:r>
    </w:p>
    <w:p>
      <w:pPr>
        <w:pStyle w:val="Normal"/>
        <w:jc w:val="both"/>
        <w:rPr/>
      </w:pPr>
      <w:r>
        <w:rPr/>
        <w:t>Mergelės žvaigždyne slypi dar vienas unikalus objektas - artimiausias ir šviesiausias kvazaras. Kembridžo astronomų sudarytame taškinių radijo bangų šaltinių kataloge jis žymimas numeriu 3C 273.</w:t>
      </w:r>
    </w:p>
    <w:p>
      <w:pPr>
        <w:pStyle w:val="Normal"/>
        <w:jc w:val="both"/>
        <w:rPr/>
      </w:pPr>
      <w:r>
        <w:rPr/>
        <w:tab/>
        <w:t>Kvazarai buvo atrasti prieš 20 metų. Dabar žinoma apie 1500 kvazarų. Tai tolimiausi ir greičiausi iš žinomų Visatos objektų. Visi blyškesni nei 23 ryškio objektai yra kvazarai. Žinomų kvazarų raudonieji poslinkiai siekia nuo 0,04 iki 3,78. Taigi patys tolimiausi aptiktieji kvazarai skrieja net 270000 km/s greičiu.</w:t>
      </w:r>
    </w:p>
    <w:p>
      <w:pPr>
        <w:pStyle w:val="Normal"/>
        <w:jc w:val="both"/>
        <w:rPr/>
      </w:pPr>
      <w:r>
        <w:rPr/>
      </w:r>
    </w:p>
    <w:p>
      <w:pPr>
        <w:pStyle w:val="Normal"/>
        <w:jc w:val="both"/>
        <w:rPr>
          <w:b/>
          <w:b/>
          <w:sz w:val="26"/>
        </w:rPr>
      </w:pPr>
      <w:r>
        <w:rPr>
          <w:b/>
          <w:sz w:val="26"/>
        </w:rPr>
        <w:t>Svarstyklės</w:t>
      </w:r>
    </w:p>
    <w:p>
      <w:pPr>
        <w:pStyle w:val="Normal"/>
        <w:jc w:val="both"/>
        <w:rPr>
          <w:b/>
          <w:b/>
          <w:sz w:val="26"/>
        </w:rPr>
      </w:pPr>
      <w:r>
        <w:rPr>
          <w:b/>
          <w:sz w:val="26"/>
        </w:rPr>
      </w:r>
    </w:p>
    <w:p>
      <w:pPr>
        <w:pStyle w:val="Normal"/>
        <w:jc w:val="both"/>
        <w:rPr/>
      </w:pPr>
      <w:r>
        <w:rPr/>
        <w:tab/>
        <w:t xml:space="preserve">Iš 88 žvaigždynų 15 pavadinti žmonių - daugiausia graikų ir romėnų mitologinių herojų bei jų pagalbininkų vardais. 25 figūros danguje vadinamos įvairių sausumos, 8 - vandens gyvūnų bendriniais vardais, 9 - paukščių. Du žvaigždynai turi geografinius pavadinimus - Eridanas ir Stalkalnis. Kiti 29 žvaigždynai simbolizuoja negyvus daiktus. </w:t>
      </w:r>
    </w:p>
    <w:p>
      <w:pPr>
        <w:pStyle w:val="Normal"/>
        <w:jc w:val="both"/>
        <w:rPr/>
      </w:pPr>
      <w:r>
        <w:rPr/>
        <w:tab/>
        <w:t xml:space="preserve">Svarstyklės - vienintelis negyvo daikto pavadinimą turintis Zodiako žvaigždynas. Jis įsiterpęs tarp galaktikomis nusėto Mergelės žvaigždyno ir Skorpiono, kuris projektuojasi Paukščių Tako margumyne. Trys ryškiausios Svarstyklių žvaigždės sudaro trikampį, nuo kurių kampų nusvirusios lėkštutės. Svarstyklės balansuoja mūsų danguje birželio-liepos vakarais. Pagal egiptiečių mitologiją, jomis dievai sverdavę mirusiųjų širdis ir pagal svorį nuspręsdavę, į kurią - šviesos ar tamsos - pomirtinę karalystę juos pasiųsti. Senovės graikai čia įžiūrėjo teisingumo deivės Astrėjos atributą. </w:t>
      </w:r>
    </w:p>
    <w:p>
      <w:pPr>
        <w:pStyle w:val="Normal"/>
        <w:jc w:val="both"/>
        <w:rPr/>
      </w:pPr>
      <w:r>
        <w:rPr/>
        <w:tab/>
        <w:t>Senovėje Svarstyklių žvaigždyno žvaigždes alfa ir beta Lib arabai vadindavo Zubenelgenubu ir Zubeneschamaliu. Lietuviškai tai šiaurinė ir pietinė Skorpiono žnyplės. Kaip atskiras žvaigždynas Svarstyklės atsirado vėliau, matyt, norint pažymėti vienodą dienos ir nakties trukmę: prieš 2 tūkstančius metų čia buvo rudens lygiadienio taškas. Dėl precesijos dabar jis persikėlė į kaimyninį Mergelės žvaigždyną, tačiau pagal seną nusistovėjusią tradiciją ir toliau tebežymimas Svarstyklės ženklu. Per Svarstyklių žvaigždyną Saulė keliauja lapkričio mėnesį.</w:t>
      </w:r>
    </w:p>
    <w:p>
      <w:pPr>
        <w:pStyle w:val="Normal"/>
        <w:jc w:val="both"/>
        <w:rPr/>
      </w:pPr>
      <w:r>
        <w:rPr/>
        <w:tab/>
        <w:t>Svarstyklių alfa, esanti prie pat ekliptikos, yra plati žvaigždžių pora. Ypač gražiai ši pora atrodo pro žiūronus. Iki šios žvaigždės apie 80 šviesmečių.</w:t>
      </w:r>
    </w:p>
    <w:p>
      <w:pPr>
        <w:pStyle w:val="Normal"/>
        <w:jc w:val="both"/>
        <w:rPr/>
      </w:pPr>
      <w:r>
        <w:rPr/>
      </w:r>
    </w:p>
    <w:p>
      <w:pPr>
        <w:pStyle w:val="Normal"/>
        <w:jc w:val="both"/>
        <w:rPr>
          <w:b/>
          <w:b/>
          <w:sz w:val="26"/>
        </w:rPr>
      </w:pPr>
      <w:r>
        <w:rPr>
          <w:b/>
          <w:sz w:val="26"/>
        </w:rPr>
        <w:t>Skorpionas</w:t>
      </w:r>
    </w:p>
    <w:p>
      <w:pPr>
        <w:pStyle w:val="Normal"/>
        <w:jc w:val="both"/>
        <w:rPr>
          <w:b/>
          <w:b/>
          <w:sz w:val="26"/>
        </w:rPr>
      </w:pPr>
      <w:r>
        <w:rPr>
          <w:b/>
          <w:sz w:val="26"/>
        </w:rPr>
      </w:r>
    </w:p>
    <w:p>
      <w:pPr>
        <w:pStyle w:val="Normal"/>
        <w:jc w:val="both"/>
        <w:rPr/>
      </w:pPr>
      <w:r>
        <w:rPr/>
        <w:tab/>
        <w:t xml:space="preserve">Du Zodiako žvaigždynai - Skorpionas ir Šaulys yra labiausiai nutolę nuo dangaus šiaurės poliaus, ir mūsų padangėje pasirodo tik šiaurinės šių žvaigždynų dalys. Liepos vakarais virš pietų horizonto išnyra trikampė Skorpiono galva, tirštame atmosferos patale suvirpa Skorpiono širdis - rausvas Antaris. Pietinė Skorpiono žvaigždyno dalis, kuri projektuojasi pačioje Paukščių Tako tirštumoje, matoma tik pietiniuose rajonuose. Skorpiono žvaigždyne daug šviesių žvaigždžių: be Antario, čia yra dar penkios antrojo ir aštuonios trečiojo ryškio žvaigždės. Žvaigždyne gausu įspūdingų kamuolinių ir padrikųjų spiečių. </w:t>
      </w:r>
    </w:p>
    <w:p>
      <w:pPr>
        <w:pStyle w:val="Normal"/>
        <w:jc w:val="both"/>
        <w:rPr/>
      </w:pPr>
      <w:r>
        <w:rPr/>
        <w:tab/>
        <w:t>Antaris - Arėjo, senovės graikų karo dievo priešininkas. Skorpiono alfa ir Marso planeta danguje iš tikrųjų labai panašios rausvu spindesiu; ši spalva senovėje simbolizavo karus ir kitokias nelaimes. Šviesiausių dangaus žvaigždžių sąraše Antaris - 16-as. Tai raudona M1 spektrinės klasės supermilžinė, 15,5 karto masyvesnė už Saulę ir tokia didelė, kad, atsidūrusi Saulės vietoje, užimtą visą vietą iki Marso planetos orbitos. Tik 900 saulių galėtų sukurti tokį spindulių srautą, kokį iš 173 šviesmečio nuotolio mums siunčia Antaris. Kaip ir dauguma supermilžinių, Antaris pulsuoja ne visai taisyklingu kelerių metų periodu. Pulsuojant kinta šios supermilžinės žvaigždės tūris ir regimasis ryškis. Antaris erdvėje skrieja ne vienas: žiūrint pro teleskopą, matyti, kad per 3 lanko sekundes nuo Antario išnyra žydra jo palydovė, 6 ryškio B4 spektrinės klasės žvaigždė, taip pat keliolika kartų spindulingesnė už Saulę.</w:t>
      </w:r>
    </w:p>
    <w:p>
      <w:pPr>
        <w:pStyle w:val="Normal"/>
        <w:jc w:val="both"/>
        <w:rPr/>
      </w:pPr>
      <w:r>
        <w:rPr/>
        <w:tab/>
        <w:t>Pavadinimus turi dar kelios Skorpiono žvaigždės. Tai Šaula, Lesutas, Sargasas ir Girtabas, simbolizuojančios Skorpiono uodegą, bei Dskuba, esanti Skorpiono galvoje.</w:t>
      </w:r>
    </w:p>
    <w:p>
      <w:pPr>
        <w:pStyle w:val="Normal"/>
        <w:jc w:val="both"/>
        <w:rPr/>
      </w:pPr>
      <w:r>
        <w:rPr/>
        <w:t xml:space="preserve">Jei Skorpionas pakiltų aukščiau virš horizonto, jo galvoje plika akimi būtų galima įžiūrėti patį artimiausią kamuolinį žvaigždžių spiečių. Tai 6 ryškio, 14 lanko minučių skersmens dėmelė per 1 laipsnį į vakarus nuo Antario, kataloguose žymima M 4 arba NGC 6121. Esant itin geram orui, mokykliniu 10 cm skersmens teleskopu galima pamatyti šio spiečiaus pakraščiuose išnyrant atskiras žvaigždes. Šiame spiečiuje susibūrusių žvaigždučių šviesa iki mūsų keliauja 5800 metų. </w:t>
      </w:r>
    </w:p>
    <w:p>
      <w:pPr>
        <w:pStyle w:val="Normal"/>
        <w:jc w:val="both"/>
        <w:rPr/>
      </w:pPr>
      <w:r>
        <w:rPr/>
        <w:tab/>
        <w:t>Virš užsirietusios Skorpiono uodegos yra du gražūs padrikieji spiečiai - M 6 ir M 7. Pirmasis, maždaug 80 žvaigždžių sambūris, pasklidęs 20 šviesmečių skersmens sferoje, yra per 1800 šviesmečių nuo mūsų. Antrasis, kiek mažesnis, yra trigubai arčiau nagu M 6.</w:t>
      </w:r>
    </w:p>
    <w:p>
      <w:pPr>
        <w:pStyle w:val="Normal"/>
        <w:jc w:val="both"/>
        <w:rPr/>
      </w:pPr>
      <w:r>
        <w:rPr/>
        <w:t>Keletą kartų Skorpiono žvaigždyne užregistruotos novos. Viena iš jų, sužibusi 134 m.pr.m.e., paskatino Hiparchą sudaryti pirmąjį Europoje žvaigždžių katalogą. Kita ryški dangaus viešnis 393 m. spindėjo ištisus 4 mėnesius.</w:t>
      </w:r>
    </w:p>
    <w:p>
      <w:pPr>
        <w:pStyle w:val="Normal"/>
        <w:jc w:val="both"/>
        <w:rPr/>
      </w:pPr>
      <w:r>
        <w:rPr/>
      </w:r>
    </w:p>
    <w:p>
      <w:pPr>
        <w:pStyle w:val="Normal"/>
        <w:jc w:val="both"/>
        <w:rPr>
          <w:b/>
          <w:b/>
          <w:sz w:val="26"/>
        </w:rPr>
      </w:pPr>
      <w:r>
        <w:rPr>
          <w:b/>
          <w:sz w:val="26"/>
        </w:rPr>
        <w:t>Šaulys</w:t>
      </w:r>
    </w:p>
    <w:p>
      <w:pPr>
        <w:pStyle w:val="Normal"/>
        <w:jc w:val="both"/>
        <w:rPr>
          <w:b/>
          <w:b/>
          <w:sz w:val="26"/>
        </w:rPr>
      </w:pPr>
      <w:r>
        <w:rPr>
          <w:b/>
          <w:sz w:val="26"/>
        </w:rPr>
      </w:r>
    </w:p>
    <w:p>
      <w:pPr>
        <w:pStyle w:val="Normal"/>
        <w:jc w:val="both"/>
        <w:rPr/>
      </w:pPr>
      <w:r>
        <w:rPr/>
        <w:tab/>
        <w:t>Skorpionas - piktas, tačiau bailus padaras. Kerštingosios medžioklės deivės Dianos paliepimu jis mirtinai įkando Orionui, tačiau, už nuopelnus atsidūręs danguje, labiausiai bijo susitikti šaunųjį medžiotoją ir pasirodo tik vidurvasary, kai Oriono nematyti. Žvelgdamas atkeliaujančios Saulės link išilgai ekliptikos, Skorpionas nejaučia, kad priešas visai čia pat. Tai - Šaulys, nutaikęs į Skorpioną lanką su strėlėmis.</w:t>
      </w:r>
    </w:p>
    <w:p>
      <w:pPr>
        <w:pStyle w:val="Normal"/>
        <w:jc w:val="both"/>
        <w:rPr/>
      </w:pPr>
      <w:r>
        <w:rPr/>
        <w:tab/>
        <w:t xml:space="preserve">Dangaus vietoje, kur susieina Gyvatnešio, Skorpiono ir Šaulio žvaigždynai, Paukščių Takas yra plačiausias. Būtent čia, per 30000 šviesmečių nuo Saulės, turėtų būti mūsų Galaktikos branduolys - didžiulė milijardų žvaigždžių sankaupa, savo milžiniška trauka priverčianti skrieti aplinkui tolimesnes disko žvaigždes, kosminius debesis, gigantiškus kamuolinius spiečius. Jei ne tiršti kosminių dujų ir dulkių debesys, nepermatoma uždanga dengiantys Galaktikos branduolį, jis tviksėtų kaip visas tūkstantis Mėnulio pilnačių ir vasaros vidurnaktį ant Žemės kristų ryškūs šešėliai. Deja, mūsų žvilgsnis Galaktikos centro kryptimi tik kur ne kur, pro kosminių debesų properšas, prasiskverbia toliau kaip 10000 šviesmečių. </w:t>
      </w:r>
    </w:p>
    <w:p>
      <w:pPr>
        <w:pStyle w:val="Normal"/>
        <w:jc w:val="both"/>
        <w:rPr/>
      </w:pPr>
      <w:r>
        <w:rPr/>
        <w:t>1948 m. Krymo oservatorijos astronomai gavo pirmąją mūsų Galktikos branduolio nuotrauką nematomais infraraudonaisiais spinduliais. Netrukus jo aplinka imta tirti radijo bangomis. Išaiškinta, kad Galaktikos branduolys tebėra aktyvus; iš jo kasmet išteka tiek dujų, kad iš jų susidarytų bent viena dvi saulės. Kadangi Galaktikos amžius ne trumpesnis kaip 15 milijardų metų, iš branduolio yra ištekėjusi ne mažesnė kaip aštuntoji dalis dabartinės jos masės.</w:t>
      </w:r>
    </w:p>
    <w:p>
      <w:pPr>
        <w:pStyle w:val="Normal"/>
        <w:jc w:val="both"/>
        <w:rPr/>
      </w:pPr>
      <w:r>
        <w:rPr/>
        <w:tab/>
        <w:t>Vakarinėje žvaigždyno dalyje, pačioje Paukščių Tako tirštumoje, yra keletas tikrai unikalių objektų - švytinčių difuzinių ūkų. Stebint mokykliniais teleskopais, ties Šaulio, Skydo ir Gyvatės žvaigždynų riba galima susirasti ūką M 17, kitaip vadinamą Omega arba Pasaga. Milžinišką kosminį debesį sužadina ir švytėti priverčia netoliese esančios didelio, apie 30 žvaigždžių spiečiaus šviesa. Kiti du nepaprastai įspūdingi ūkai - M 20 ir M 8 - pasklidę abipus ekliptikos, kiek į vakarus. Mėnulio pilnaties dydžio M 20 tamsiais dulkių intarpais padalytas į tris šviesias dalis ir dėl to pramintas Trigubu. Spalvotuose, dideliais teleskopais fotografuotose nuotraukose šis ūkas atrodo rausvas. Tai vienas iš Galaktikos inkubatorių, kuriame mūsų akivaizdoje formuojasi naujos žvaigždės, o gal ir planetų šeimos. Šviesa nuo Trigubo ūko iki mūsų keliauja net 3500 metų.</w:t>
      </w:r>
    </w:p>
    <w:p>
      <w:pPr>
        <w:pStyle w:val="Normal"/>
        <w:jc w:val="both"/>
        <w:rPr/>
      </w:pPr>
      <w:r>
        <w:rPr/>
        <w:tab/>
        <w:t xml:space="preserve">Vos per du laipsnius į pietus nuo M 20 yra Lagūnos ūkas M 8. Didžiulis švytinčių dujų debesis matomas bet kokiu stebėjimo prietaisu. Panašios išvaizdos ūkų beveik nėra visame danguje, išskyrus nebent Orioną. Lagūna šviečia dėl čia pat esančio žvaigždžių spiečiaus NGC 6530. Pietų kraštuose, kur Šaulio žvaigždynas pakyla daug aukščiau virš horizonto, Lagūna ir NGC 6530 matyti plika akimi ir atrodo kaip vientisas objektas. Pro stambesnį teleskopą čia matomos ir ir tamsios aklavietės - kosminių dulkių sankaupos. M 8 nutolęs nuo Saulės per 4500 šviesmečių. </w:t>
      </w:r>
    </w:p>
    <w:p>
      <w:pPr>
        <w:pStyle w:val="Normal"/>
        <w:jc w:val="both"/>
        <w:rPr/>
      </w:pPr>
      <w:r>
        <w:rPr/>
        <w:tab/>
        <w:t>M 21, M 23, M 24 ir M 25 - padrikieji žvaigždžių spiečiai. M 24, esantis esantis per du laipsnius į šiaurės rytus, yra nedidelis koncentruotas maždaug 50 žvaigždžių sambūris. Jis spindi kaip 4,6 ryškio žvaigždė. M 23 spiečiuje yra apie 120 žvaigždžių; jis užima dangaus skliaute 25 minučių skersmens plotą. Kadangi jis nutolęs per 2000 šviesmečių, atrodo gerokai blyškesnis už M 24. Geriausiai šie spiečiai matyti pro 15 - 20 cm teleskopą.</w:t>
      </w:r>
    </w:p>
    <w:p>
      <w:pPr>
        <w:pStyle w:val="Normal"/>
        <w:jc w:val="both"/>
        <w:rPr/>
      </w:pPr>
      <w:r>
        <w:rPr/>
        <w:t>Saulė Šaulio žvaigždyne ateina gruodžiui baigiantis. Tada būna pati trumpiausia diena ir prasideda astronominė žiema.</w:t>
      </w:r>
    </w:p>
    <w:p>
      <w:pPr>
        <w:pStyle w:val="Normal"/>
        <w:jc w:val="both"/>
        <w:rPr/>
      </w:pPr>
      <w:r>
        <w:rPr/>
      </w:r>
    </w:p>
    <w:p>
      <w:pPr>
        <w:pStyle w:val="Normal"/>
        <w:jc w:val="both"/>
        <w:rPr>
          <w:b/>
          <w:b/>
          <w:sz w:val="26"/>
        </w:rPr>
      </w:pPr>
      <w:r>
        <w:rPr>
          <w:b/>
          <w:sz w:val="26"/>
        </w:rPr>
        <w:t>Ožiaragis</w:t>
      </w:r>
    </w:p>
    <w:p>
      <w:pPr>
        <w:pStyle w:val="Normal"/>
        <w:jc w:val="both"/>
        <w:rPr>
          <w:b/>
          <w:b/>
          <w:sz w:val="26"/>
        </w:rPr>
      </w:pPr>
      <w:r>
        <w:rPr>
          <w:b/>
          <w:sz w:val="26"/>
        </w:rPr>
      </w:r>
    </w:p>
    <w:p>
      <w:pPr>
        <w:pStyle w:val="Normal"/>
        <w:jc w:val="both"/>
        <w:rPr/>
      </w:pPr>
      <w:r>
        <w:rPr/>
        <w:tab/>
        <w:t xml:space="preserve">Prieš 2000 metų Žiemos taškas buvo kaimyniniame Ožiaragio žvaigždyne. Užtat kiniečiai jį vadino Pietiniais Saulės Vartais. Graikai, manydami, kad pro tuos pačius vartus iškeliauja mirusiųjų sielos, Ožiaragio žvaigždes vadino Dievų Vartais. </w:t>
      </w:r>
    </w:p>
    <w:p>
      <w:pPr>
        <w:pStyle w:val="Normal"/>
        <w:jc w:val="both"/>
        <w:rPr/>
      </w:pPr>
      <w:r>
        <w:rPr/>
        <w:tab/>
        <w:t>Pagal seną graikų legendą - tai miškų ir girių dievas Panas. Švelniai grodamas fleita, jis šoko ant jūros kranto, kai staiga jį užpuolė ugnimi alsuojantis siaubūnas. Gelbėdamasis nuo jo, Panas šoko į vandenį. Čia jo liemuo virto žuvies uodega, o priekinė kūno dalis - ožiu. Tokį jį Dzeusas ir paėmė į dangų.</w:t>
      </w:r>
    </w:p>
    <w:p>
      <w:pPr>
        <w:pStyle w:val="Normal"/>
        <w:jc w:val="both"/>
        <w:rPr/>
      </w:pPr>
      <w:r>
        <w:rPr/>
        <w:tab/>
        <w:t>Ožiaragis - 40-as pagal dydį žvaigždynas, skurdžiausias iš 12 - os Zodiako žvaigždynų. Jame yra tik dvi šviesesnės negu ketvirtojo ryškio žvaigždės: belta ir delta. Žvaigždynas geriausiai matomas rugpjūčio - rugsėjo vakarais. Jį langviausia surasti, leidžiantis žemyn nuo Gulbės Denebo, paliekant vakaruose Erelio Altayrą. Šešių šviesiausių Ožiaragio žvaigždžių figūra primena išskleistą trikampę skarelę arba reaktyvinio lėktuvo sparnus.</w:t>
      </w:r>
    </w:p>
    <w:p>
      <w:pPr>
        <w:pStyle w:val="Normal"/>
        <w:jc w:val="both"/>
        <w:rPr/>
      </w:pPr>
      <w:r>
        <w:rPr/>
        <w:tab/>
        <w:t>Alfa Cap, kurią arabai vadino Al Giedi, plika akimi matoma žvaigždžoų pora: 3,8 ir 4,5 ryškio geltonas G5 ir G8 spektrinės klasės žvaigždes čia skiria 6 lanko minučių tarpas. Abi žvaigždės erdvėje skrieja skirtingais keliais ir yra nevienodai nutolusios nuo Saulės.</w:t>
      </w:r>
    </w:p>
    <w:p>
      <w:pPr>
        <w:pStyle w:val="Normal"/>
        <w:jc w:val="both"/>
        <w:rPr/>
      </w:pPr>
      <w:r>
        <w:rPr/>
        <w:t>Beta Cap, esanti per du laipsnius į pietus ir šiek tiek į rytus nuo alfa Cap, taip pat yra plati optinė pora. 2,5 ryškio geltona ir 6 ryškio žydra žvaigždės čia spindi per 3 lanko minutes viena nuo kitos. Pora gražiai atrodo pro žiūronus. Pagrindinės komponentės spektras rodo, kad ji turi net du labai arti jos skriejančius palydovus. Iki šio žvaigždžių trio - apie 130 šviesmečių.</w:t>
      </w:r>
    </w:p>
    <w:p>
      <w:pPr>
        <w:pStyle w:val="Normal"/>
        <w:jc w:val="both"/>
        <w:rPr/>
      </w:pPr>
      <w:r>
        <w:rPr/>
        <w:tab/>
        <w:t>Netoli Ožiaragio šnervių yra kamuolinis žvaigždžių spiečius M 30. Jis matomas pro nedidelį teleskopą. Dauguma jį sudarančių žvaigždžių yra vos 12 ryškio. Spiečius yra nuo mūsų per 40000 šviesmečių. Sprendžiant iš linijų poslinkio spiečiaus spektre, šis atsumas per sekundę sumažėja apie 100 km.</w:t>
      </w:r>
    </w:p>
    <w:p>
      <w:pPr>
        <w:pStyle w:val="Normal"/>
        <w:jc w:val="both"/>
        <w:rPr/>
      </w:pPr>
      <w:r>
        <w:rPr/>
      </w:r>
    </w:p>
    <w:p>
      <w:pPr>
        <w:pStyle w:val="Normal"/>
        <w:jc w:val="both"/>
        <w:rPr>
          <w:b/>
          <w:b/>
          <w:sz w:val="26"/>
        </w:rPr>
      </w:pPr>
      <w:r>
        <w:rPr>
          <w:b/>
          <w:sz w:val="26"/>
        </w:rPr>
        <w:t>Vandenis</w:t>
      </w:r>
    </w:p>
    <w:p>
      <w:pPr>
        <w:pStyle w:val="Normal"/>
        <w:jc w:val="both"/>
        <w:rPr>
          <w:b/>
          <w:b/>
          <w:sz w:val="26"/>
        </w:rPr>
      </w:pPr>
      <w:r>
        <w:rPr>
          <w:b/>
          <w:sz w:val="26"/>
        </w:rPr>
      </w:r>
    </w:p>
    <w:p>
      <w:pPr>
        <w:pStyle w:val="Normal"/>
        <w:jc w:val="both"/>
        <w:rPr/>
      </w:pPr>
      <w:r>
        <w:rPr/>
        <w:tab/>
        <w:t>Į vienuoliktą Zodiako žvaigždyną - Vandenį Saulė ateina vasario antroje pusėje. Pas mus žvaigždynas geriausiai matomas spalio - lapkričio vakarais; tada jis būna aukščiausiai pietuose. Pagal plotą danguje jis dešimtas iš visų 88 žvaigždynų. Dauguma jo žvaigždžių vos penktojo ryškio. Senovės stebėtojai čia įsivaizdavo žmogų, pilantį iš ąsočio vandenį. Ir ne be pagrindo. Čia atėjus Saulei, senovės Babilone prasidėdavo tropinių liūčių sezonas. Graikų legenda pasakoja apie sumanų Deukalioną, kuris, laiku pasistatęs laivą, kartu su žmona išsigelbėjo nuo Dzeuso pasiųsto pasaulinio tvano ir vėl pratęsė žmonių giminę.</w:t>
      </w:r>
    </w:p>
    <w:p>
      <w:pPr>
        <w:pStyle w:val="Normal"/>
        <w:jc w:val="both"/>
        <w:rPr/>
      </w:pPr>
      <w:r>
        <w:rPr/>
        <w:tab/>
        <w:t>Šviesiausias Vandenio žvaigždes alfa ir beta Aqr senovės arabai pavadino Sadal melika ir Sadal suudu. Matyt, šios abi žvaigždės praeityje turėjo didelę astronominę reikšmę. Astronomus stebina kitas dalykas - nepaprastas žvaigždžių panašumas. Abi jos yra trčiojo ryškio geltonos supermilžinės, skriejančios erdvėje vienodais greičiais. Abi nutolusios nuo Saulės per 1000 šviesmečių. Galimas daiktas, tai yra kokio iširusio sambūrio narės.</w:t>
      </w:r>
    </w:p>
    <w:p>
      <w:pPr>
        <w:pStyle w:val="Normal"/>
        <w:jc w:val="both"/>
        <w:rPr/>
      </w:pPr>
      <w:r>
        <w:rPr/>
        <w:t xml:space="preserve">Turint žiūronus ar nedidelį teleskopą, Vandenio žvaigždyne pravartu susirasti 107 Aqr, planetinį ūką NGC 7293 bei kamuolinį spiečių M2 ( NGC 7089 ). </w:t>
      </w:r>
    </w:p>
    <w:p>
      <w:pPr>
        <w:pStyle w:val="Normal"/>
        <w:jc w:val="both"/>
        <w:rPr/>
      </w:pPr>
      <w:r>
        <w:rPr/>
        <w:tab/>
        <w:t>Į 107 Aqr panašus yra ir 94 Aqr. Pro nedidelį teleskopą čia matyti dvi - 5,3 ir 7,5 ryškio - baltos žvaigždės. 107 Aqr sudaryta iš 5,8 ryškio A5 ir 7 ryškio F2 spektrinės klasės žvaigždžių, kurias dangaus skliaute skiria 6,5 lanko sekundės.</w:t>
      </w:r>
    </w:p>
    <w:p>
      <w:pPr>
        <w:pStyle w:val="Normal"/>
        <w:jc w:val="both"/>
        <w:rPr/>
      </w:pPr>
      <w:r>
        <w:rPr/>
        <w:tab/>
        <w:t>Ties Vandenio nugara pro 8 - 10 kartų didinančius žiūronus galima įžiūrėti miglotą šviesulį - kamuolinį spiečių M 2. Apskaičiuota, kad 150 šviesmečių sferoje čia susibūrę daugiau žvaigždžių negu Heraklio spiečiuje M 13. Tiktai dėl didžiulio nuotolio ( 50000 šviesmečių ) M 2 atrodo blyškesnis.</w:t>
      </w:r>
    </w:p>
    <w:p>
      <w:pPr>
        <w:pStyle w:val="Normal"/>
        <w:jc w:val="both"/>
        <w:rPr/>
      </w:pPr>
      <w:r>
        <w:rPr/>
        <w:tab/>
        <w:t>Įdomiausias Vandenio žvaigždyno objektas yra planetinis ūkas NGC 7293. Tai didžiausias, šviesiausias ir artimiausias iš visų žinomų planetinių ūkų, pramintas Sraigės ūku. Jis užima dangaus skliaute plotą, lygų pusei Mėnulio pilnaties, ir, esant geram orui, puikiai matomas pro mokyklinį telekopą. Tai milžiniškas 300000 astronominių vienetų skersmens dujų burbulas, kurio centre spindi nepaprastai karšta žvaigždė. Iki Sraigės ūko maždaug 500 šviesmečių.</w:t>
      </w:r>
    </w:p>
    <w:p>
      <w:pPr>
        <w:pStyle w:val="Normal"/>
        <w:jc w:val="both"/>
        <w:rPr/>
      </w:pPr>
      <w:r>
        <w:rPr/>
        <w:tab/>
        <w:t>Kitas teleskopais prieinamas planetinis ūkas Vandenio žvaigždyne yra NGC 7009, dar vadinamas Saturno ūku. 12 ryškio centrinę žvaigždę čia supa maždaug pusės šviesmečio skersmens dujų burbulas, turintis du simetriškus kyšulius, primenančius Saturno žiedą.</w:t>
      </w:r>
    </w:p>
    <w:p>
      <w:pPr>
        <w:pStyle w:val="Normal"/>
        <w:jc w:val="both"/>
        <w:rPr/>
      </w:pPr>
      <w:r>
        <w:rPr/>
      </w:r>
    </w:p>
    <w:p>
      <w:pPr>
        <w:pStyle w:val="Normal"/>
        <w:jc w:val="both"/>
        <w:rPr>
          <w:b/>
          <w:b/>
          <w:sz w:val="26"/>
        </w:rPr>
      </w:pPr>
      <w:r>
        <w:rPr>
          <w:b/>
          <w:sz w:val="26"/>
        </w:rPr>
        <w:t>Žuvys</w:t>
      </w:r>
    </w:p>
    <w:p>
      <w:pPr>
        <w:pStyle w:val="Normal"/>
        <w:jc w:val="both"/>
        <w:rPr>
          <w:b/>
          <w:b/>
          <w:sz w:val="26"/>
        </w:rPr>
      </w:pPr>
      <w:r>
        <w:rPr>
          <w:b/>
          <w:sz w:val="26"/>
        </w:rPr>
      </w:r>
    </w:p>
    <w:p>
      <w:pPr>
        <w:pStyle w:val="Normal"/>
        <w:jc w:val="both"/>
        <w:rPr/>
      </w:pPr>
      <w:r>
        <w:rPr/>
        <w:tab/>
        <w:t xml:space="preserve">Žuvys - 12-as, paskutinis Zodiako žvaigždynas, toks pat neišvaizdus kaip ir Ožiaragis. Kartu su Ožiaragiu ir Vandeniu Žuvys simbolizuoja dangaus jūrą, per kurią plaukdama Saulė atsiunčia gausias liūtis. Vienintelis žvaigždyno pranašumas - pavasario lygiadienio taškas, kuriame Saulė būna Apie kovo 21 dieną. Tada visoje Žemėje, išskyrus poliarines sritis, dienos ir nakties trukmė būna vienoda. Šiaurės pusrutulyje prasideda astronominis pavasaris, o pietų - ruduo. Šis taškas danguje nepažymėtas jokia ryškesne žvaigžde. Jo apytikrę vietą galima susirasti pagal žvaigždėlapį. </w:t>
      </w:r>
    </w:p>
    <w:p>
      <w:pPr>
        <w:pStyle w:val="Normal"/>
        <w:jc w:val="both"/>
        <w:rPr/>
      </w:pPr>
      <w:r>
        <w:rPr/>
        <w:tab/>
        <w:t>Žuvų žvaigždyne nėra žvaigždžių, šviesenių kaip trečiojo ryškio. Vienintelė įsimenantį figūra - neryškus šešiakampis tiesiai po Pegaso kvadratu. V pavidalo Žuvų uodega nutįsusi tarp Avino, Andromedos, ir Pegaso žvaigždynų. Pavadinimą turi tik viena žvaigždė Alriša. Alriša arabų kalba reiškia virvutė, dirželį. Pagal graikų legendą ji jungia grožio deivę Afroditę ir jos mylimąjį Adonį, pasivertusius žuvimi.</w:t>
      </w:r>
    </w:p>
    <w:p>
      <w:pPr>
        <w:pStyle w:val="Normal"/>
        <w:jc w:val="both"/>
        <w:rPr/>
      </w:pPr>
      <w:r>
        <w:rPr/>
        <w:tab/>
        <w:t>Alriša - įdomi daugianarė žvaigždė. Pro didesnį teleskopą čia matyti glaudi A2 spektrinės klasės baltų žvaigždžių pora. Šios žvaigždės, nutolusios nuo Saulės maždaug 130 šviesmečių, bendrą masės centrą apskrieja per 720 metų. Detalūs spektriniai parodė, kad abi alfa Psc komponentės yra spektroskopinės dvinarės.</w:t>
      </w:r>
    </w:p>
    <w:p>
      <w:pPr>
        <w:pStyle w:val="Normal"/>
        <w:jc w:val="both"/>
        <w:rPr/>
      </w:pPr>
      <w:r>
        <w:rPr/>
        <w:tab/>
        <w:t>Pro didesnius telekopus Žuvų žvaigždyne matyti spiralinė žvaigždžių sistema M 74 ( NGC 628 ).</w:t>
      </w:r>
    </w:p>
    <w:p>
      <w:pPr>
        <w:pStyle w:val="Normal"/>
        <w:jc w:val="both"/>
        <w:rPr/>
      </w:pPr>
      <w:r>
        <w:rPr/>
      </w:r>
    </w:p>
    <w:sectPr>
      <w:type w:val="nextPage"/>
      <w:pgSz w:w="11906" w:h="16838"/>
      <w:pgMar w:left="1155" w:right="1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 w:cs="Times New Roman"/>
      <w:color w:val="000000"/>
      <w:sz w:val="24"/>
      <w:szCs w:val="20"/>
      <w:lang w:val="lt-LT" w:eastAsia="zh-CN" w:bidi="hi-IN"/>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qFormat/>
    <w:pPr>
      <w:suppressLineNumbers/>
      <w:spacing w:before="120" w:after="120"/>
    </w:pPr>
    <w:rPr>
      <w:rFonts w:ascii="Times New Roman" w:hAnsi="Times New Roman" w:cs="Times New Roman"/>
      <w:i/>
      <w:sz w:val="20"/>
    </w:rPr>
  </w:style>
  <w:style w:type="paragraph" w:styleId="Rodykl">
    <w:name w:val="Rodyklė"/>
    <w:basedOn w:val="Normal"/>
    <w:qFormat/>
    <w:pPr>
      <w:suppressLineNumber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Vidas</cp:lastModifiedBy>
  <dcterms:modified xsi:type="dcterms:W3CDTF">2005-03-20T15:02:00Z</dcterms:modified>
  <cp:revision>6</cp:revision>
  <dc:subject/>
  <dc:title/>
</cp:coreProperties>
</file>