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1661238851"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519729917"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893277508"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1337550448"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2135230939"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132743340"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578085599"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1680795246"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1429144536"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1160120089"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128550889"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508155364"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1285341765"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497141239"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184038893"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