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339464642"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275140438"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