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3517048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17937030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