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ARBIAUSI SENOVĖS ISTORIJOS ĮVYKI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701"/>
        <w:gridCol w:w="2692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tūkst. Pr. Kr. pabai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ų valstybių atsiradimas Tarpupy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klio valdymo pradžia Graikijoje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e 300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ingos valstybės susikūrimas Egipt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ūšis prie Chordijos (Graikija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e 260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tyta Cheopso piramidė Egipt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-325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doniečių kariuomenės žygis į Rytus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-175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rabio valdymas Tarpupy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-201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asis Punų karas Italijoje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ie 1750m. Pr. Kr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určių ir vergų sukilimas Egipt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a. Pr. Kr. vidurys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užkariauja Makedoniją ir Graikiją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e 150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mozio III užkariavimai Egipt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iberijaus Gracho įstatymas Graikijoje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e 120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jos karas Graikijo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71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ko sukilimas Romoje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tūkst. Pr. Kr. pabai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ėnų genčių įsiveržimas į Graikij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zaris užgrobia valdžią Romoje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mpinių žaidynių pradžia Graikijo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4m. Pr. Kr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vianas valdo Romą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os įkūrima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116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os užkariavimai valdant Trajanui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no reformos Graikijo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m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kletiano valdymo Romoje pradžia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ai paima Babilon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os imperijos padalijimas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ai užkariauja Egipt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ai užima Romą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m. Pr. K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tono mūšis Graikijoj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arų Romos imperijos žlugima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ARBIAUSI VIDURAMŽIŲ ĮVYKIA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134"/>
        <w:gridCol w:w="3507"/>
        <w:gridCol w:w="3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ų valstybės susikūrim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ūšis Kosovo lauke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ų valstybės susivienijim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-143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itų karai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ų valstybė tampa Frankų imperi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antijos imperijos žlugimas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ų imperijos skilimas į 3 dali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ygų spausdinimo išradimas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ndai užkariauja Graikij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bas atranda Ameriką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-109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asis kryžiaus žygi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ūrų kelio į Indiją atradimas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žiuočiai užgrobia Konstantinopolį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ormacijos pradžia Europoje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mento atsiradimas Anglijoj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iečių karas Vokietijoje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nių luomų atsiradim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erniko atradimas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-145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tametis kar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iucijos pradžia Nyderlanduose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keri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nugalimosios armados sutriuškinimas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Tailerio sukilim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-164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šeljė valdymas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ARBIAUSI NAUJŲJŲ AMŽIŲ ĮVYKIA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82"/>
        <w:gridCol w:w="1114"/>
        <w:gridCol w:w="3448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ai įkūrė Virdžinijos koloniją.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-1797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 veiksmai Ital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omanovų dinastijos pradžia Ru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-179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ygis į Egiptą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iucijos pradžia Angl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umero perversmas Prancūz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-1688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rydricho Vilhelmo vakdymas Prū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182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o I valdymas Rus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-1648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etinis karas Angl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ijos paskelbimas Prancūz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o I nukirsdinimas Angl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o sąjungos sudary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-166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ijos respublika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žės taika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os prijungimas prie Rusijo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elbta Venesuelos nepriklausomybė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rchijos atkūrimas Angl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ygis į Rusiją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-167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Razino vadovaujamas valstiečių karas Ru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eono I žygis į Rusiją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-172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s I valdo Rusiją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autų mūšis”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ės perversmas Angl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14-181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eonas I atsisako sos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nos kongres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172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aurės kar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erlo mūši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ūsija paskelbta karalyst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elbta Argentinos nepriklausomybė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-174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ydricho Vilhelmo I valdymas Prū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-182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iucija Ital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ijos paskelbimas imperija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-182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anijos revoliucija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-176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ydricho II valdymas Prū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elbta Meksikos nepriklausomybė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-176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ynerių metų karas Prūs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abistų sukilimas Rus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-1796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os II valdym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ikų nepriklausomybės pripažini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2, 1793,1795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ūsija, Rusija ir Austrija pirmą kartą pasidalijo Lenkijos-Lietuvos valstybę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-184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asis “Opijaus karas” Kin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-177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ugačiovo vadovaujamas valstiečių kar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Komunistų partijos manifestas” Rus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-178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iklausomybės karas Amerik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iucijos Prancūzijoje, Vokietijoje, Italijoje ir Austr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6 07 0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Nepriklausomybės deklaracija”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rankfurto parlamentas”. Prancūzijos respublikos paskelbi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ikos sutarties pasirašymas Versaly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cūzijos imperijos paskelbi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itucijos priėmimas JAV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-188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s II valdo Rusiją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. Vašingtonas tapo pirmuoju JAV prezidentu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-185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ilimas Ind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 05 0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nių luomų sušaukimas Prancūz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inijos karalystės ir Prancūzijos karas su Austrija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 07 1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lijos užėmim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ilimas Sicil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 08 26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Žmogaus ir piliečio teisių deklaracija”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jos karalystės paskelbi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eisių bilis”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 02 1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džiavos panaikinimas Rus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 09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itucijos priėmimas Prancūz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internacionalas Rusijoj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 08 1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rchijos nuvertimas Prancūzijoje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ūsijos - Danojos kar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 09 2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cūzija paskelbta respublika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ūsijos - Austrijos kar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 01 2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dviko XVI nukirsdinim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-186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dzi revoliucija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 06 - 1794 07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binų diktatūra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utinis Italijos suvienijim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kurta JAV sostinė - Vašingtonas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-187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ūsijos - Prancūzijos karas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-186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etinis karas JAV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08:40:00Z</dcterms:created>
  <dc:creator>Geras</dc:creator>
  <dc:description/>
  <dc:language>en-US</dc:language>
  <cp:lastModifiedBy>Geras</cp:lastModifiedBy>
  <dcterms:modified xsi:type="dcterms:W3CDTF">1999-03-07T08:32:00Z</dcterms:modified>
  <cp:revision>4</cp:revision>
  <dc:subject/>
  <dc:title>IV tūkst. Pr. Kr. pabaiga	</dc:title>
</cp:coreProperties>
</file>