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drawing>
          <wp:inline distT="0" distB="0" distL="0" distR="0">
            <wp:extent cx="215646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6460" cy="1225550"/>
                    </a:xfrm>
                    <a:prstGeom prst="rect">
                      <a:avLst/>
                    </a:prstGeom>
                  </pic:spPr>
                </pic:pic>
              </a:graphicData>
            </a:graphic>
          </wp:inline>
        </w:drawing>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Courier New" w:hAnsi="Courier New" w:eastAsia="Courier New" w:cs="Courier New"/>
          <w:sz w:val="72"/>
          <w:szCs w:val="72"/>
        </w:rPr>
      </w:pPr>
      <w:r>
        <w:rPr>
          <w:rFonts w:eastAsia="Arial LT" w:cs="Arial LT" w:ascii="Arial LT" w:hAnsi="Arial LT"/>
          <w:sz w:val="22"/>
          <w:szCs w:val="22"/>
        </w:rPr>
        <w:t xml:space="preserve">                                       </w:t>
      </w:r>
      <w:r>
        <w:rPr>
          <w:rFonts w:eastAsia="Courier New" w:cs="Courier New" w:ascii="Courier New" w:hAnsi="Courier New"/>
          <w:sz w:val="72"/>
          <w:szCs w:val="72"/>
        </w:rPr>
        <w:t>Referatas</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BrushScriptRS" w:hAnsi="BrushScriptRS" w:eastAsia="BrushScriptRS" w:cs="BrushScriptRS"/>
          <w:b/>
          <w:b/>
          <w:bCs/>
          <w:i/>
          <w:i/>
          <w:iCs/>
          <w:sz w:val="52"/>
          <w:szCs w:val="52"/>
        </w:rPr>
      </w:pPr>
      <w:r>
        <w:rPr>
          <w:rFonts w:eastAsia="Arial LT" w:cs="Arial LT" w:ascii="Arial LT" w:hAnsi="Arial LT"/>
          <w:sz w:val="22"/>
          <w:szCs w:val="22"/>
        </w:rPr>
        <w:t xml:space="preserve">                            </w:t>
      </w:r>
      <w:r>
        <w:rPr>
          <w:rFonts w:eastAsia="BrushScriptRS" w:cs="BrushScriptRS" w:ascii="BrushScriptRS" w:hAnsi="BrushScriptRS"/>
          <w:i/>
          <w:iCs/>
          <w:sz w:val="72"/>
          <w:szCs w:val="72"/>
        </w:rPr>
        <w:t>Kornelijus Platelis</w:t>
      </w:r>
    </w:p>
    <w:p>
      <w:pPr>
        <w:pStyle w:val="Normal"/>
        <w:jc w:val="both"/>
        <w:rPr>
          <w:rFonts w:ascii="Arial LT" w:hAnsi="Arial LT" w:eastAsia="Arial LT" w:cs="Arial LT"/>
          <w:b/>
          <w:b/>
          <w:bCs/>
          <w:i/>
          <w:i/>
          <w:iCs/>
          <w:sz w:val="22"/>
          <w:szCs w:val="22"/>
        </w:rPr>
      </w:pPr>
      <w:r>
        <w:rPr>
          <w:rFonts w:eastAsia="Arial LT" w:cs="Arial LT" w:ascii="Arial LT" w:hAnsi="Arial LT"/>
          <w:b/>
          <w:bCs/>
          <w:i/>
          <w:iCs/>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 xml:space="preserve">Parengë </w:t>
      </w:r>
      <w:r>
        <w:rPr>
          <w:rFonts w:eastAsia="BrushScriptRS" w:cs="BrushScriptRS" w:ascii="BrushScriptRS" w:hAnsi="BrushScriptRS"/>
          <w:i/>
          <w:iCs/>
          <w:sz w:val="22"/>
          <w:szCs w:val="22"/>
        </w:rPr>
        <w:t>Mindaugas Vilkas</w:t>
      </w:r>
      <w:r>
        <w:rPr>
          <w:rFonts w:eastAsia="Arial LT" w:cs="Arial LT" w:ascii="Arial LT" w:hAnsi="Arial LT"/>
          <w:sz w:val="22"/>
          <w:szCs w:val="22"/>
        </w:rPr>
        <w:t xml:space="preserve"> 12b                        </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pPr>
      <w:r>
        <w:rPr>
          <w:rFonts w:eastAsia="Arial LT" w:cs="Arial LT" w:ascii="Arial LT" w:hAnsi="Arial LT"/>
          <w:sz w:val="22"/>
          <w:szCs w:val="22"/>
        </w:rPr>
        <w:t xml:space="preserve">Kornelijus Platelis gimë 1951 m. Eilëraðèio erdvæ pleèia pasaulio kultûros patirtimi. Kûrybà ðis poetas suvokia kaip þmogaus galias sukaupianèià ir laisvinanèià. “Poezija - kaip vëjas: neþinia, ið kur kyla, neþinia, kur nueina. Ir neþinia, kà reiðkia”, - sako poetas. Tam vëjui nuolat statomos pinklës, norima já pagauti. “Pinklës vëjui”,- taip vadinasi ir K. Platelio eilëraðèiø rinkinys. Kûryba ne ið ásitikinimø, o ið gyvenimo nuostabos “Poetai ið Dievo malonës” yra “þmonës, þodþiuose jungiantys svaiginantá þiedo kvapà ir standø vaisiaus pavirðiø…”. K. Platelis yra ásigyvenæs á menà, kultûrà. Kûrybos tradicijos jutimas kartais atrodo tarsi stabdantis jo paties plunksnà. </w:t>
      </w:r>
    </w:p>
    <w:p>
      <w:pPr>
        <w:pStyle w:val="Normal"/>
        <w:jc w:val="both"/>
        <w:rPr>
          <w:rFonts w:ascii="Arial LT" w:hAnsi="Arial LT" w:eastAsia="Arial LT" w:cs="Arial LT"/>
          <w:sz w:val="22"/>
          <w:szCs w:val="22"/>
        </w:rPr>
      </w:pPr>
      <w:r>
        <w:rPr>
          <w:rFonts w:eastAsia="Arial LT" w:cs="Arial LT" w:ascii="Arial LT" w:hAnsi="Arial LT"/>
          <w:sz w:val="22"/>
          <w:szCs w:val="22"/>
        </w:rPr>
        <w:t>Ið kitø kalbø poezijos átakos jam darë angliðkoji, pirmiausia - T.S Eliotas. Visada þavëjosi senàja poezija, sukurta Egipte ir Jeruzalëje, Graikijoje ir Aleksandrijoje, Romoje ir Babilone, Indijoje ir Kinijoje, Japonijoje ir Provanse…</w:t>
      </w:r>
    </w:p>
    <w:p>
      <w:pPr>
        <w:pStyle w:val="Normal"/>
        <w:jc w:val="both"/>
        <w:rPr>
          <w:rFonts w:ascii="Arial LT" w:hAnsi="Arial LT" w:eastAsia="Arial LT" w:cs="Arial LT"/>
          <w:sz w:val="22"/>
          <w:szCs w:val="22"/>
        </w:rPr>
      </w:pPr>
      <w:r>
        <w:rPr>
          <w:rFonts w:eastAsia="Arial LT" w:cs="Arial LT" w:ascii="Arial LT" w:hAnsi="Arial LT"/>
          <w:sz w:val="22"/>
          <w:szCs w:val="22"/>
        </w:rPr>
        <w:t>Nors poetas ir yra baigæs Vilniaus inþineriná statybos institutà, taèiau poetinës filologinës kultûros poetui neprikiði. “Dienø ir þodþiø” autorius, be abejonës, skaitë ir egiptieèiø, ir senovës kinø bei japonø eiles, taèiau jo skoná ir supratimà greièiausiai bus suformavæ gerai suræstas klasicistinis eilëraðtis, Renesanso tapyba ir skulptûra. Klasicizmà mini ir K. Platelis, be klasicistinës poetikos, groþio, kompozicijos taisykliø sunku prasiskverbti á jo  poezijos labirintus. Kas kita, kad poetas ne visur nuoseklus, pirmoje jo knygoje nemaþai eilëraðèiø, paraðytø þalioje jaunystëje, jiems deklaruojama programa tiesiog netinka. K. Platelis, kaip pagal uþsakymà, laikosi dviejø klasicistinës etikos doktrinø - imituoti gamtà ir imituoti senuosius kûrëjus. Jo poezijoje nerasime padrikø, tiesiog ið natûros kopijuojamø vaizdø ir detaliø. Vyrauja grieþta architektûra, kontûrai, linijos, konstrukcijos.</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jc w:val="left"/>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Maþas Kornelijaus sodas, mieloji,</w:t>
      </w:r>
    </w:p>
    <w:p>
      <w:pPr>
        <w:pStyle w:val="Normal"/>
        <w:jc w:val="left"/>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 xml:space="preserve">Bet uþ hesperidþiø sodus puikesnis: </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 xml:space="preserve">Augalø smaragdas ir takeliø smëlis </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laukia tavo þvilgsnio ir prisilietimo.</w:t>
      </w:r>
    </w:p>
    <w:p>
      <w:pPr>
        <w:pStyle w:val="Normal"/>
        <w:jc w:val="left"/>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Obuoliai auksiniai ant ðakeliø kabo,</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Skambèioja nuo vëjo vario varpeliai,</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Muða ið po þemës negyvi ðaltiniai</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Ir gaivina ðirdá vasarà kaitrià.</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Naktá, patekëjus mënesio þibintui,</w:t>
      </w:r>
    </w:p>
    <w:p>
      <w:pPr>
        <w:pStyle w:val="Normal"/>
        <w:jc w:val="left"/>
        <w:rPr>
          <w:rFonts w:ascii="Arial LT" w:hAnsi="Arial LT" w:eastAsia="Arial LT" w:cs="Arial LT"/>
          <w:sz w:val="22"/>
          <w:szCs w:val="22"/>
        </w:rPr>
      </w:pPr>
      <w:r>
        <w:rPr>
          <w:rFonts w:eastAsia="Arial LT" w:cs="Arial LT" w:ascii="Arial LT" w:hAnsi="Arial LT"/>
          <w:sz w:val="22"/>
          <w:szCs w:val="22"/>
        </w:rPr>
        <w:t xml:space="preserve">                                       </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Vaikðèiojant sutiksi daugel stebuklø:</w:t>
        <w:br/>
        <w:t xml:space="preserve">                                       Kario ir mergelës tuokiasi ðeðëliai,</w:t>
      </w:r>
    </w:p>
    <w:p>
      <w:pPr>
        <w:pStyle w:val="Normal"/>
        <w:jc w:val="left"/>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 xml:space="preserve">Aria artojas danguje prie upës, </w:t>
      </w:r>
    </w:p>
    <w:p>
      <w:pPr>
        <w:pStyle w:val="Normal"/>
        <w:jc w:val="left"/>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Prie vario vartø tau svetingai ðypso</w:t>
      </w:r>
    </w:p>
    <w:p>
      <w:pPr>
        <w:pStyle w:val="Normal"/>
        <w:jc w:val="left"/>
        <w:rPr/>
      </w:pPr>
      <w:r>
        <w:rPr>
          <w:rFonts w:eastAsia="Arial LT" w:cs="Arial LT" w:ascii="Arial LT" w:hAnsi="Arial LT"/>
          <w:sz w:val="22"/>
          <w:szCs w:val="22"/>
        </w:rPr>
        <w:t xml:space="preserve">                                       </w:t>
      </w:r>
      <w:r>
        <w:rPr>
          <w:rFonts w:eastAsia="Arial LT" w:cs="Arial LT" w:ascii="Arial LT" w:hAnsi="Arial LT"/>
          <w:sz w:val="22"/>
          <w:szCs w:val="22"/>
        </w:rPr>
        <w:t>Sodo ðeimininko gipsinis veidas…</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pPr>
      <w:r>
        <w:rPr>
          <w:rFonts w:eastAsia="Arial LT" w:cs="Arial LT" w:ascii="Arial LT" w:hAnsi="Arial LT"/>
          <w:sz w:val="22"/>
          <w:szCs w:val="22"/>
        </w:rPr>
        <w:t>Prieð akis iðvystame pagal klasicizmo taisykles “iðaugintà” sodà. Tikros gamtos èia nëra, viskas formuojama pagal groþio idealà. Metaforos: augalø smaragdas, vario varpeliai, mënesio þibintas… Muða ðaltiniai, taèiau negyvi, tuokiasi ne karys ir mergelë, o jø ðeðëliai, aria artojas, bet ne þemëje, o danguje uþ upës… O kur pats poetas, þmogus, jo jausmai ir iðgyvenimai? Jie niekur vieðai nedemonstruojami, nerodomi. Þmogus yra, jis - visa jungiantis centras, groþá formuojanti, jam prasmæ ir sielà ápuèianti dvasia: “Ten tavæs að lauksiu iðtisà þiemà/ Uþmarðties girliandom pasidabinæs…” Dar didesniu nerimu ir kûrybinës egzistencijos trapumu padvelkia, kai per sapnà iðgirdusi ðauksmà vylingà mylimoji raginama neapleisti þydinèiø pievø ir lanku apeiti ðá iliuziná tvariná. Taip graþiai suprojektuotas peizaþas, nelyginant koks perlas, beþiûrint á já, leidþia atsiskleisti þmogaus prigimèiai, pajusti groþá, uþmarðtá, sapnus, troðkimà bent trumpam ásikurti þemëje, palikti èia savo buvimo pëdsakus.</w:t>
      </w:r>
    </w:p>
    <w:p>
      <w:pPr>
        <w:pStyle w:val="Normal"/>
        <w:jc w:val="both"/>
        <w:rPr/>
      </w:pPr>
      <w:r>
        <w:rPr>
          <w:rFonts w:eastAsia="Arial LT" w:cs="Arial LT" w:ascii="Arial LT" w:hAnsi="Arial LT"/>
          <w:sz w:val="22"/>
          <w:szCs w:val="22"/>
        </w:rPr>
        <w:t>Imitavimo pinkliø K. Platelis neiðvengia eilëraðèiuose “Kilimëlis ant sienos”, “Romantiðka kelionë”, “Sizifas”, “Meilës laiðkutis”, “Alba bëganèiam laikui”. Geriausi knygoje tie eilëraðèiai, kur nujauèiamos poetinio meno kûryboje taisyklës, kanonai sutampa su jo dvasios slinktimis, ið gyvenimo iðgriebta medþiaga. Kol kas tø iðgyvenimø turiná sudaro meilës, groþio, pasaulio tuðtumos ir pilnatvës pajautos. Eilëraðèiuose “Susitaikymo rytas”, “Bëganèioji” tie iðgyvenimai suponuoja taurias vizijas. Èia pasiteisina K. Platelio pasakymas, kad poezija jam yra katarsiðkoji bûtis.</w:t>
      </w:r>
    </w:p>
    <w:p>
      <w:pPr>
        <w:pStyle w:val="Normal"/>
        <w:jc w:val="both"/>
        <w:rPr/>
      </w:pPr>
      <w:r>
        <w:rPr>
          <w:rFonts w:eastAsia="Arial LT" w:cs="Arial LT" w:ascii="Arial LT" w:hAnsi="Arial LT"/>
          <w:sz w:val="22"/>
          <w:szCs w:val="22"/>
        </w:rPr>
        <w:t>Antroji K. Platelio eilëraðèiø knyga “Namai ant tilto” átikina mus, kad susiformavo savitas poetas. Paprastai tektø priskirti já generacijai, kuri atëjusi á ðá pasaulá ðeðto deðimtmeèio pradþioje arba ðiek tiek ankstëliau - G. Cieðkaitë, A. Grybauskas, A. A. Jonynas, G. Patackas. Jie jau suspëjo iðleisti po 2-3 rinkinius, prabilti savais balsais. K. Paltelis papildo ðá chorà, nors jis yra artimesnis E. Mieþelaièiui, J. Vaièiûnaitei, A. Þukauskui, A. Churginui, V. Bloþei. Raðytojas, regis laisvai ir savitai disponuoja kultûra, kultûros ávaizdþiais, sykiu iðlikdamas ne knyginis, o gaivalingos prigimties poetas. Galima teigti, kad dabartinës lietuviø poezijos kontekste iðaugo ir subrendo naujas poetas; jo lyrikoje natûraliai dingsta, neutralizuojasi senas mûsø poezijos ginèas - kalba ar tikrovë, gyvenimas ar kultûra, þodis ar jausmas. Jo eilëraðèiai - organiðkas tø dalykø lydinys. Daþnas K. Platelio eilëraðtis gimsta nelyginant meilës kûdikis alchemiko retortoje.</w:t>
      </w:r>
    </w:p>
    <w:p>
      <w:pPr>
        <w:pStyle w:val="Normal"/>
        <w:jc w:val="both"/>
        <w:rPr/>
      </w:pPr>
      <w:r>
        <w:rPr>
          <w:rFonts w:eastAsia="Arial LT" w:cs="Arial LT" w:ascii="Arial LT" w:hAnsi="Arial LT"/>
          <w:sz w:val="22"/>
          <w:szCs w:val="22"/>
        </w:rPr>
        <w:t xml:space="preserve">Kartais jo poezijoje iðankstinis eilëraðèio modelis, schema taip ir lieka “nepramuðama” ið vidaus. Antikinë strofa tarsi imituojama, pritrûksta gaivalingo intuityvumo (“Odë Neveros gimimui”). </w:t>
      </w:r>
    </w:p>
    <w:p>
      <w:pPr>
        <w:pStyle w:val="Normal"/>
        <w:jc w:val="both"/>
        <w:rPr/>
      </w:pPr>
      <w:r>
        <w:rPr>
          <w:rFonts w:eastAsia="Arial LT" w:cs="Arial LT" w:ascii="Arial LT" w:hAnsi="Arial LT"/>
          <w:sz w:val="22"/>
          <w:szCs w:val="22"/>
        </w:rPr>
        <w:t xml:space="preserve">Stebina jo eilëraðèiø þanrinë ávairovë: sapfinë strofa, sonetas, pastoralë, himnas, verlibras ir natûralus vienaþindiðkasis dainavimas, plaukiàs ið sielos gelmiø “Mënulio darþelyje”, pilnos prasmiø ir simboliø melodijos, pasaulio poezijos atgarsiai, pradedant “Giesmiø giesme”, Vedu himnais, antikine ir renesanso poezija. Viskà gaubia didelë tyla ir susikaupimas. </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Juk yra daiktø it koriai tylieji,</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Sielos, á kuriuos prineða sau maisto</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Ið tiesos þiedø. Jà dievai mylëjo - Lezbo plaðtakæ.</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Sapfo</w:t>
      </w:r>
    </w:p>
    <w:p>
      <w:pPr>
        <w:pStyle w:val="Normal"/>
        <w:jc w:val="both"/>
        <w:rPr>
          <w:rFonts w:ascii="Arial LT" w:hAnsi="Arial LT" w:eastAsia="Arial LT" w:cs="Arial LT"/>
          <w:sz w:val="22"/>
          <w:szCs w:val="22"/>
        </w:rPr>
      </w:pPr>
      <w:r>
        <w:rPr>
          <w:rFonts w:eastAsia="Arial LT" w:cs="Arial LT" w:ascii="Arial LT" w:hAnsi="Arial LT"/>
          <w:sz w:val="22"/>
          <w:szCs w:val="22"/>
        </w:rPr>
        <w:t>Regisi, K. Platelio pasaulëjautà valdo mintis - anapus pojûèiø ir jausmø yra dar didþiulë neaprëpiama erdvë. Ta erdvë suvienijama nebent meilës, pasaulis “tik naktimis sau pasiskiria triumfus/ Erotiðkoj prietemoj…” K. Platelis iðkëlë sau beveik neámanomà, taèiau kiekvienam poetui bûtinà uþduotá - aprëpti paèià didþiausià visumà. Ið èia kyla jo disponavimas tokiu ávairiu ir gausiu þmonijos kultûriniø ávaizdþiø palikimu. Ádomu pridurti, kad  K. Platelis vienas ið tø poetø, kuriam bûtis ne dvilypë, o harmoninga. K. Platelis iðvengia svyravimo, itin bûdingo europietiðkam màstymo modeliui. Jo lyrikoje nëra nervinio pasimetimo, blaðkymosi, savigrauþos. Geri tai ar blogai, pavyks poetui iðlaikyti tokià rimtá ir toliau - parodys laikas.</w:t>
      </w:r>
    </w:p>
    <w:p>
      <w:pPr>
        <w:pStyle w:val="Normal"/>
        <w:jc w:val="both"/>
        <w:rPr/>
      </w:pPr>
      <w:r>
        <w:rPr>
          <w:rFonts w:eastAsia="Arial LT" w:cs="Arial LT" w:ascii="Arial LT" w:hAnsi="Arial LT"/>
          <w:sz w:val="22"/>
          <w:szCs w:val="22"/>
        </w:rPr>
        <w:t xml:space="preserve">Dabartis tik keliom detalëm ásirëþia á didþiàjà visumà. Noras apglëbti kiek galint didesnæ erdvæ, neleidþia poetui ilgai stebeilyti á nedidelá plotà, nors “kiekviena dabartis - tarsi þmonijos veido sklypelis”. Èia K. Platelio poetinës pasaulëjautos iðskirtinumas. Jis silpnesnis ten, kur… konkretesnis (“Senelës istorija”). Jam bûtini tie kultûros, istorijos, mitologijos kontûrai. Toks jo mastymo bûdas, ir klystume já kaltindami konkretesniø uþuominø stoka. Jas turime ðifruoti. Nors konkretesnës dvasios projekcijos ir pasigendame. Sunkoka ásivaizduoti dar abstraktesnius dalykus negu “Himnai”, bet jie, matyt, bûtini poetui, kurianèiam savità, nepakartojamà pasaulëvaizdá. Kur toliau eis poetas? - vargu ar jis pats gali suformuluoti. Poezija todël ir graþi, kad neapsakoma. </w:t>
      </w:r>
    </w:p>
    <w:p>
      <w:pPr>
        <w:pStyle w:val="Normal"/>
        <w:jc w:val="both"/>
        <w:rPr/>
      </w:pPr>
      <w:r>
        <w:rPr>
          <w:rFonts w:eastAsia="Arial LT" w:cs="Arial LT" w:ascii="Arial LT" w:hAnsi="Arial LT"/>
          <w:sz w:val="22"/>
          <w:szCs w:val="22"/>
        </w:rPr>
        <w:t xml:space="preserve">Apie gausybæ istorijos ir gyvenimo dalykø màsto poetas. Jam “Gyvybë yra stebuklingas tvenkinys su lelijom”. “Himnai” - bene geriausia, kà poetas yra sukûræs. Tai nelyginant kosmogoninës dramos apmatai. Èia - </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 xml:space="preserve">Daiktai neberanda vardø uþ staiga </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nukritusio ðydo</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 xml:space="preserve">Galybës kupinos ðirdys didþiojoj kryþkelëj </w:t>
      </w:r>
    </w:p>
    <w:p>
      <w:pPr>
        <w:pStyle w:val="Normal"/>
        <w:tabs>
          <w:tab w:val="clear" w:pos="720"/>
          <w:tab w:val="left" w:pos="2268"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Tikrovæ sulydo á perlà ir paèios jame uþsidaro…</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Vyno stebuklas</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pPr>
      <w:r>
        <w:rPr>
          <w:rFonts w:eastAsia="Arial LT" w:cs="Arial LT" w:ascii="Arial LT" w:hAnsi="Arial LT"/>
          <w:sz w:val="22"/>
          <w:szCs w:val="22"/>
        </w:rPr>
        <w:t>Kûrybiðkai naudojamasi ir senovës Rytø, ir graikø, ir lietuviðkos mitologijos ávaizdþiais, bet  tai, kaip ir ankstesnëj kûryboj - tëra veiksmo dekoracijos. Drama slypi giliau - nuolat besikeièianèioje, nesutramdomoje tikrovëje, bandoma eiti “Iki ribos, kur daiktai/ Susilieja á skambanèià upæ ir taip iðkilmingai nutyla”. Kaip ir ankstesniuos eilëraðèiuos “Himnuose” ðlovinama meilë, nors “Vestuviø procesijoj” jau uþèiuopta meilës ir mirties vienybë, o lietuviðka medþiaga ataustam “Lino kely” kanèios motyvas. Viskà vainikuoja “Saulës vaduotojas”. Graþiai ir turiningai ápinti Tëvo Vaiþganto, Saulës, Mënesio ir Þemynos paveikslai.</w:t>
      </w:r>
    </w:p>
    <w:p>
      <w:pPr>
        <w:pStyle w:val="Normal"/>
        <w:jc w:val="both"/>
        <w:rPr/>
      </w:pPr>
      <w:r>
        <w:rPr>
          <w:rFonts w:eastAsia="Arial LT" w:cs="Arial LT" w:ascii="Arial LT" w:hAnsi="Arial LT"/>
          <w:sz w:val="22"/>
          <w:szCs w:val="22"/>
        </w:rPr>
        <w:t>“</w:t>
      </w:r>
      <w:r>
        <w:rPr>
          <w:rFonts w:eastAsia="Arial LT" w:cs="Arial LT" w:ascii="Arial LT" w:hAnsi="Arial LT"/>
          <w:sz w:val="22"/>
          <w:szCs w:val="22"/>
        </w:rPr>
        <w:t>Lino kanèioj” poetas tiki prasminga þmogaus kelio baigtimi þemëje, viskas alsuoja atgimimo ir prisikëlimo dþiugesiu: “Tiesiai á dangø tada mus áausk, á didþiuosius pasauliø /Kaulus, á meilæ bei tiesà kartojanèius darbus gyvøjø”. Kosmoso drama baigiama þemëje aukðtinimu:</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tabs>
          <w:tab w:val="clear" w:pos="720"/>
          <w:tab w:val="left" w:pos="2268"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 xml:space="preserve">Imki nuotakà ðvytinèià - </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 xml:space="preserve">Saulës dukterá - </w:t>
      </w:r>
    </w:p>
    <w:p>
      <w:pPr>
        <w:pStyle w:val="Normal"/>
        <w:tabs>
          <w:tab w:val="clear" w:pos="720"/>
          <w:tab w:val="left" w:pos="2268"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Ji krykðèia pusnynø drobëse</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Ir tiesia rankà,</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 xml:space="preserve">Nes dienos jau kelia prie lûpø </w:t>
      </w:r>
    </w:p>
    <w:p>
      <w:pPr>
        <w:pStyle w:val="Normal"/>
        <w:jc w:val="both"/>
        <w:rPr/>
      </w:pPr>
      <w:r>
        <w:rPr>
          <w:rFonts w:eastAsia="Arial LT" w:cs="Arial LT" w:ascii="Arial LT" w:hAnsi="Arial LT"/>
          <w:sz w:val="22"/>
          <w:szCs w:val="22"/>
        </w:rPr>
        <w:t xml:space="preserve">                                    </w:t>
      </w:r>
      <w:r>
        <w:rPr>
          <w:rFonts w:eastAsia="Arial LT" w:cs="Arial LT" w:ascii="Arial LT" w:hAnsi="Arial LT"/>
          <w:sz w:val="22"/>
          <w:szCs w:val="22"/>
        </w:rPr>
        <w:t>piemens lumzdelá,</w:t>
      </w:r>
    </w:p>
    <w:p>
      <w:pPr>
        <w:pStyle w:val="Normal"/>
        <w:tabs>
          <w:tab w:val="clear" w:pos="720"/>
          <w:tab w:val="left" w:pos="2268"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 xml:space="preserve">Ir senas eglynas jam pritaria syvø bûgnais. </w:t>
      </w:r>
    </w:p>
    <w:p>
      <w:pPr>
        <w:pStyle w:val="Normal"/>
        <w:tabs>
          <w:tab w:val="clear" w:pos="720"/>
          <w:tab w:val="left" w:pos="2268" w:leader="none"/>
        </w:tabs>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t>“</w:t>
      </w:r>
      <w:r>
        <w:rPr>
          <w:rFonts w:eastAsia="Arial LT" w:cs="Arial LT" w:ascii="Arial LT" w:hAnsi="Arial LT"/>
          <w:sz w:val="22"/>
          <w:szCs w:val="22"/>
        </w:rPr>
        <w:t xml:space="preserve">Himnuose” atsiskleidþia K. Platelio pasaulëvaizdþio erdvës, neávardijamos, neaprëpiamos, paklûstanèios nebent Meilës dievams. Minëtoji kosminë drama pilna ðviesos, tik retkarèiais, kaip neiðvengiamybë, plyksteli mirties ir kanèios, þemiðko nuopuolio ðeðëliai.                                            </w:t>
      </w:r>
    </w:p>
    <w:p>
      <w:pPr>
        <w:pStyle w:val="Normal"/>
        <w:ind w:left="0" w:hanging="0"/>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ind w:left="0" w:hanging="0"/>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t>Naudota literatûra: Sigitas Geda. straipsniø rinkinys “Eþys ir Grigo ratai”</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Respublika, Lietuvos rytas, Lietuvos aidas, Literatûra ir menas.</w:t>
      </w:r>
    </w:p>
    <w:p>
      <w:pPr>
        <w:pStyle w:val="Normal"/>
        <w:ind w:left="0" w:hanging="0"/>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ind w:left="0" w:hanging="0"/>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LT">
    <w:charset w:val="01"/>
    <w:family w:val="swiss"/>
    <w:pitch w:val="variable"/>
  </w:font>
  <w:font w:name="Courier New">
    <w:charset w:val="01"/>
    <w:family w:val="modern"/>
    <w:pitch w:val="default"/>
  </w:font>
  <w:font w:name="BrushScriptRS">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6:26:00Z</dcterms:created>
  <dc:creator>***</dc:creator>
  <dc:description/>
  <dc:language>en-US</dc:language>
  <cp:lastModifiedBy>***</cp:lastModifiedBy>
  <dcterms:modified xsi:type="dcterms:W3CDTF">1997-03-23T11:28:00Z</dcterms:modified>
  <cp:revision>7</cp:revision>
  <dc:subject/>
  <dc:title> </dc:title>
</cp:coreProperties>
</file>