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1966467606"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318786839"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