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650016941"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1841090152"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593043548"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149050541"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1117696869"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238469021"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1834730365"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168328935"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