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lang w:val="lt-LT"/>
        </w:rPr>
      </w:pPr>
      <w:r>
        <w:rPr>
          <w:b/>
          <w:bCs/>
          <w:sz w:val="36"/>
          <w:lang w:val="lt-LT"/>
        </w:rPr>
      </w:r>
    </w:p>
    <w:p>
      <w:pPr>
        <w:pStyle w:val="Heading1"/>
        <w:rPr/>
      </w:pPr>
      <w:r>
        <w:rPr/>
        <w:t>MAGNA CARTA – DIDŽIOJI LAISVIŲ CHARTIJA</w:t>
      </w:r>
    </w:p>
    <w:p>
      <w:pPr>
        <w:pStyle w:val="Normal"/>
        <w:jc w:val="center"/>
        <w:rPr>
          <w:b/>
          <w:b/>
          <w:bCs/>
          <w:sz w:val="36"/>
          <w:lang w:val="lt-LT"/>
        </w:rPr>
      </w:pPr>
      <w:r>
        <w:rPr>
          <w:b/>
          <w:bCs/>
          <w:sz w:val="36"/>
          <w:lang w:val="lt-LT"/>
        </w:rPr>
        <w:t>1215 metai</w:t>
      </w:r>
    </w:p>
    <w:p>
      <w:pPr>
        <w:pStyle w:val="Normal"/>
        <w:jc w:val="center"/>
        <w:rPr>
          <w:b/>
          <w:b/>
          <w:bCs/>
          <w:sz w:val="32"/>
          <w:lang w:val="lt-LT"/>
        </w:rPr>
      </w:pPr>
      <w:r>
        <w:rPr>
          <w:b/>
          <w:bCs/>
          <w:sz w:val="32"/>
          <w:lang w:val="lt-LT"/>
        </w:rPr>
      </w:r>
    </w:p>
    <w:p>
      <w:pPr>
        <w:pStyle w:val="Normal"/>
        <w:ind w:right="26" w:firstLine="720"/>
        <w:jc w:val="both"/>
        <w:rPr>
          <w:sz w:val="20"/>
          <w:lang w:val="lt-LT"/>
        </w:rPr>
      </w:pPr>
      <w:r>
        <w:rPr>
          <w:sz w:val="20"/>
          <w:lang w:val="lt-LT"/>
        </w:rPr>
        <w:t>Jono, Dievo meilei Anglijos karaliaus, Airijos senjoro, Normandijos ir Akvitanijos hercogo ir Anžu grafo sveikinimas savo ištikimiems arkivyskupams, vyskupams, abatams, grafams, baronams, justiciarijams, miškų žinybų tarnautojams, šerifams,beilifams, tarnams ir pareigūnams.</w:t>
      </w:r>
    </w:p>
    <w:p>
      <w:pPr>
        <w:pStyle w:val="Normal"/>
        <w:ind w:right="26" w:firstLine="720"/>
        <w:jc w:val="both"/>
        <w:rPr/>
      </w:pPr>
      <w:r>
        <w:rPr>
          <w:sz w:val="20"/>
          <w:lang w:val="lt-LT"/>
        </w:rPr>
        <w:t xml:space="preserve">Žinokite, kad mes su Dievo įspėjimu ir mūsų sielų išgelbėjimu, ir visų mūsų pirmtakų ir palikuonių, Dievo garbei ir dėl  šventosios bažnyčios išaukštinimo, patariami garbingiausių mūsų Tėvų Stefano, Kenterberio arkivyskupo, </w:t>
      </w:r>
      <w:r>
        <w:rPr>
          <w:sz w:val="20"/>
          <w:u w:val="single"/>
          <w:lang w:val="lt-LT"/>
        </w:rPr>
        <w:t xml:space="preserve">primo </w:t>
      </w:r>
      <w:r>
        <w:rPr>
          <w:sz w:val="20"/>
          <w:lang w:val="lt-LT"/>
        </w:rPr>
        <w:t xml:space="preserve">visos Anglijos ir Šventosios Romos bažnyčios kardinolo, Henriko, Dublino arkivyskupo, Viljamo iš Londono, Petro iš Vinčesterio, Žosleno šventojo, Gugono iš Linkolno, Volterio iš Usterio, Viljamo iš Koventrio ir Benedikto Ročesterio vyskupo; magistro Pandulfo senjoro popiežiaus subdiakono ir jo dvaro nario – brolio Eimeriko, bažnytinės kariuomenės magistro Anglijoje ir kilmingų vyrų: grafo Pembroko Viljamo Maršalo, Salzberio grafo Viljamo, Voreno grafo Viljamo, Arondelos grafo Viljamo, Škotijos konsteblio Alano de-Galojo, Džeroldo sūnaus Voreno, Gereberto sūnaus Petro, Guberto de-Burgo, Puatu </w:t>
      </w:r>
      <w:r>
        <w:rPr>
          <w:sz w:val="20"/>
          <w:u w:val="single"/>
          <w:lang w:val="lt-LT"/>
        </w:rPr>
        <w:t>senešalo,</w:t>
      </w:r>
      <w:r>
        <w:rPr>
          <w:sz w:val="20"/>
          <w:lang w:val="lt-LT"/>
        </w:rPr>
        <w:t xml:space="preserve"> Gereberto sūnaus Gugono de-Nevilio Matvėjaus, Tomo Baseto, Alano Baseto, Filipo d’Obinės, Roberto de-Popslio, Džono Maršalo, Gugono sūnaus Džono ir kitų mums ištikimų.</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1.  Pirmiausia, prisiekiame Dievu, mūsų chartija patvirtino už mus ir mūsų palikuonis visiems laikams, kad Anglijos bažnyčia būtų laisva ir galėtų naudotis savo teisėmis ir neliečiamumu, rinkimų laisve, kurie yra laikomi svarbiausiais, reikalingiausiais bažnyčiai. Mes laisva valia dar iki nesutarimų, iškilusių tarp mūsų ir baronų, pasiskundėme, savo raštu patvirtinome ir gavome senjoro popiežiaus Inocento Trečiojo patvirtinimą, kuriuo mes vadovausimės ir laikysimės, ir norime, kad ateities kartos sąžiningai per amžius vadovautųsi.</w:t>
      </w:r>
    </w:p>
    <w:p>
      <w:pPr>
        <w:pStyle w:val="TextBody"/>
        <w:ind w:right="26" w:firstLine="720"/>
        <w:rPr>
          <w:sz w:val="20"/>
        </w:rPr>
      </w:pPr>
      <w:r>
        <w:rPr>
          <w:sz w:val="20"/>
        </w:rPr>
        <w:t>Sutinkame, kad visi laisvi mūsų karalystės žmonės, mes ir mūsų palikuonys visiems laikams turėtų žemiau išvardintas laisves, kad jas turėtų nuo mūsų ir mūsų palikuonių.</w:t>
      </w:r>
    </w:p>
    <w:p>
      <w:pPr>
        <w:pStyle w:val="Normal"/>
        <w:ind w:right="26" w:hanging="0"/>
        <w:jc w:val="both"/>
        <w:rPr>
          <w:sz w:val="20"/>
          <w:lang w:val="lt-LT"/>
        </w:rPr>
      </w:pPr>
      <w:r>
        <w:rPr>
          <w:sz w:val="20"/>
          <w:lang w:val="lt-LT"/>
        </w:rPr>
      </w:r>
    </w:p>
    <w:p>
      <w:pPr>
        <w:pStyle w:val="Normal"/>
        <w:ind w:right="26" w:hanging="0"/>
        <w:jc w:val="both"/>
        <w:rPr/>
      </w:pPr>
      <w:r>
        <w:rPr>
          <w:sz w:val="20"/>
          <w:lang w:val="lt-LT"/>
        </w:rPr>
        <w:t xml:space="preserve">2.  Jeigu kas iš grafų ar baronų ar kitų savininkų, turinčių nuosavybę už karinę tarnybą numirs ir tuo metu turės pilnamečių įpėdinių,  tai jis (palikuonis) turės gauti palikimą po senovinio reljefo sumokėjimo; tai yra grafo palikuonis ar palikuonys turės sumokėti už visą grafo baroniją 100 svarų ( sterlingų), barono įpėdinis ar įpėdiniai už visą baroniją – 100 svarų, riterio įpėdinis ar įpėdiniai, valdantys visą riterišką fiefą (valdą), - daugiausia 100 šilingų; o kas turi mokėti mažiau, tegu ir moka mažiau pagal seną </w:t>
      </w:r>
      <w:r>
        <w:rPr>
          <w:sz w:val="20"/>
          <w:u w:val="single"/>
          <w:lang w:val="lt-LT"/>
        </w:rPr>
        <w:t>fiefo</w:t>
      </w:r>
      <w:r>
        <w:rPr>
          <w:sz w:val="20"/>
          <w:lang w:val="lt-LT"/>
        </w:rPr>
        <w:t xml:space="preserve"> paprotį. </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3.  Jei įpėdinis ar kuris iš paveldėtojų yra nepilnametis ir turės globą, tai sulaukęs pilnametystės gaus savo palikimą be reljefo mokesčio ir rinkliavos.</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 xml:space="preserve">4.  Nepilnamečio žemės paveldėtojo globėjas turi imti iš žemės paveldėtojo saikingas pajamas ir saikingus mokesčius, tuo nepadarant žalos ar sunaikinimo nei daiktams, nei žmonėms; </w:t>
      </w:r>
    </w:p>
    <w:p>
      <w:pPr>
        <w:pStyle w:val="Normal"/>
        <w:ind w:right="26" w:hanging="0"/>
        <w:jc w:val="both"/>
        <w:rPr>
          <w:sz w:val="20"/>
          <w:lang w:val="lt-LT"/>
        </w:rPr>
      </w:pPr>
      <w:r>
        <w:rPr>
          <w:sz w:val="20"/>
          <w:lang w:val="lt-LT"/>
        </w:rPr>
        <w:t xml:space="preserve">     </w:t>
      </w:r>
      <w:r>
        <w:rPr>
          <w:sz w:val="20"/>
          <w:lang w:val="lt-LT"/>
        </w:rPr>
        <w:t>Ir jeigu mes paskirsime globą kuriai nors iš tų  žemių šerifui ar kam nors kitam, kuris duos mums ataskaitą apie pajamas, ir jis sunaikins, nusmukdys jo globotinio žemę, tai mes skirsime baudą, ir žemė bus atiduota dviems pilnateisiams ir sąžiningiems žmonėms iš to fiefo, kurie ir duos ataskaitą apie pajamas mums ar kam kitam, kurį mes paskirsime;</w:t>
      </w:r>
    </w:p>
    <w:p>
      <w:pPr>
        <w:pStyle w:val="Normal"/>
        <w:ind w:right="26" w:hanging="0"/>
        <w:jc w:val="both"/>
        <w:rPr>
          <w:sz w:val="20"/>
          <w:lang w:val="lt-LT"/>
        </w:rPr>
      </w:pPr>
      <w:r>
        <w:rPr>
          <w:sz w:val="20"/>
          <w:lang w:val="lt-LT"/>
        </w:rPr>
        <w:t xml:space="preserve">     </w:t>
      </w:r>
      <w:r>
        <w:rPr>
          <w:sz w:val="20"/>
          <w:lang w:val="lt-LT"/>
        </w:rPr>
        <w:t>Ir jei mes dovanosime ar parduosime kam nors  tokios žemės globą, ir jei tas žmogus sunaikins ar nusmukdys žemę, tai jis neteks tos globos, ir ta globa bus perduota dviems pilnateisiams ir sąžiningiems žmonėms iš to fiefo, kurie tokiu pat būdu, kaip buvo pasakyta anksčiau, duos mums ataskaitą.</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5. Globėjas, tol kol globos žemę, turės prižiūrėti namus, parkus, patalpas gyvuliams, tvenkinius, malūnus ir kitką priklausančius šiai žemei iš tos žemės pajamų ir kai įpėdinis (paveldėtojas) sulauks pilnametystės, turės perduoti visą žemę su plūgais ir kitu žemės inventoriumi,kiek jo reikia darbui ir  kurio turėtų būti pagal pajamas nuo žemės.</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6. Įpėdiniai susituoks taip, kad nebūtų nelygios santuokos, ir tokiu pat būdu dar  iki santuokos apie tai turės pranešti artimiems paveldėtojo giminaičiams.</w:t>
      </w:r>
    </w:p>
    <w:p>
      <w:pPr>
        <w:pStyle w:val="Normal"/>
        <w:ind w:right="26" w:hanging="0"/>
        <w:jc w:val="both"/>
        <w:rPr>
          <w:sz w:val="20"/>
          <w:lang w:val="lt-LT"/>
        </w:rPr>
      </w:pPr>
      <w:r>
        <w:rPr>
          <w:sz w:val="20"/>
          <w:lang w:val="lt-LT"/>
        </w:rPr>
      </w:r>
    </w:p>
    <w:p>
      <w:pPr>
        <w:pStyle w:val="Normal"/>
        <w:ind w:right="26" w:hanging="0"/>
        <w:jc w:val="both"/>
        <w:rPr/>
      </w:pPr>
      <w:r>
        <w:rPr>
          <w:sz w:val="20"/>
          <w:lang w:val="lt-LT"/>
        </w:rPr>
        <w:t xml:space="preserve">7. Našlė po vyro mirties nedelsiant ir be trukdymų gauna kraitį ir savo palikimą, ir nieko nemoka už savo našlės dalį ar savo kraitį ar palikimą, kurį valdė vyras ir ji pati vyro mirties metu, ir ji tegu lieka vyro namuose 40 dienų, per kurias jai bus skirta našlės dalis. </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8. Jokia našlė negali būti priversta susituokti, kol nori gyventi be vyro, tačiau turi pateikti sutikimą, kad neištekės be mūsų sutikimo, jei ji priklauso nuo mūsų arba be savo senjoro sutikimo, nuo kurio ar nuo ko kito ji priklauso.</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 xml:space="preserve">9. Nei mes, nei mūsų valdininkai neužimsim nei žemės, nei pajamų nuo žemės už skolą, kol pakanka skolininko kilnojamo turto užmokėti skoloms; ir laiduotojai to skolininko nebus verčiami sumokėti jo skolą, kol pagrindinis skolininkas pats galės susimokėti skolą; ir jei pagrindinis skolininkas bus nepajėgus susimokėti skolą, neturėdamas iš ko susimokėti, laiduotojai atsako už skolą ir, jei panorės, galės gauti žemės ir skolininko pajamas, ir valdyti tai iki to laiko, kol negaus skolos atlyginimo, kurią prieš tai jie sumokėjo, jeigu  tik pagrindinis skolininkas neįrodys, kad jis jau atsiskaitė su laiduotojais. </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10.  Jei kas paims daugiau ar mažiau skolon nuo žydų ir numirs anksčiau, negu bus sumokėta skola, šita skola neduos procentų, kol mirusiojo įpėdinis bus nepilnametis, nesvarbu kas valdytų, ir jei skola paklius į mūsų rankas, mes išieškosim tik tą turtą, kuris bus skolos įsipareigojime.</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 xml:space="preserve">11.  Jei kas mirs likęs skolingas žydams, skolininko žmona turi gauti savo našlės dalį ir neprivalo šios skolos mokėti; ir jei mirusiojo liko nepilnamečių vaikų, jie turi būti aprūpinti atitinkamai nuo mirusiojo turto, o iš likusio turi būti sumokėta skola, bet tai, kad mirusiojo įpėdiniai nepatirtų jokio nuostolio; tokiu pat būdu elgtis ir su kitomis, ne žydams, skolomis </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12. Nei skydo pinigai, nei pašalpa (auxilium) mūsų karalystėje gali būti paimti tik pagal bendrą karalystės sprendimą (nisi per commune consilium regni nosti), jei tai ne dėl išpirkimo iš nelaisvės ir ne dėl pirmagimio sūnaus įšventinimo į riterius, ir ne dėl pirmagimės dukters išleidimo už vyro; ir dėl to turi duoti tik saikingą pašalpą; panašiai elgtis ir su pašalpa iš Londono miesto.</w:t>
      </w:r>
    </w:p>
    <w:p>
      <w:pPr>
        <w:pStyle w:val="Normal"/>
        <w:ind w:right="26" w:hanging="0"/>
        <w:jc w:val="both"/>
        <w:rPr>
          <w:sz w:val="20"/>
          <w:lang w:val="lt-LT"/>
        </w:rPr>
      </w:pPr>
      <w:r>
        <w:rPr>
          <w:sz w:val="20"/>
          <w:lang w:val="lt-LT"/>
        </w:rPr>
      </w:r>
    </w:p>
    <w:p>
      <w:pPr>
        <w:pStyle w:val="TextBody"/>
        <w:rPr>
          <w:sz w:val="20"/>
        </w:rPr>
      </w:pPr>
      <w:r>
        <w:rPr>
          <w:sz w:val="20"/>
        </w:rPr>
        <w:t>13.  Ir Londono miestas turi turėti visas savo laisves ir laisvus savo papročius tiek sausumoje, tiek jūroje. Be to, mes norime ir sutinkame, kad visi kiti miestai ir miesteliai ir vietovės, ir uostai turėtų visas savo laisves ir laisvus savo papročius.</w:t>
      </w:r>
    </w:p>
    <w:p>
      <w:pPr>
        <w:pStyle w:val="Normal"/>
        <w:ind w:right="26" w:hanging="0"/>
        <w:jc w:val="both"/>
        <w:rPr>
          <w:sz w:val="20"/>
          <w:lang w:val="lt-LT"/>
        </w:rPr>
      </w:pPr>
      <w:r>
        <w:rPr>
          <w:sz w:val="20"/>
          <w:lang w:val="lt-LT"/>
        </w:rPr>
      </w:r>
    </w:p>
    <w:p>
      <w:pPr>
        <w:pStyle w:val="Normal"/>
        <w:ind w:right="26" w:hanging="0"/>
        <w:jc w:val="both"/>
        <w:rPr/>
      </w:pPr>
      <w:r>
        <w:rPr>
          <w:sz w:val="20"/>
          <w:lang w:val="lt-LT"/>
        </w:rPr>
        <w:t>14.  O tam, kad būtų bendra karalystės taryba dėl apmokestinimo ir kitų atvejų išskyrus tris pirmiau aprašytus, arba apmokestinimo skydo pinigais, mes liepsime sušaukti arkivyskupus, vyskupus, abatus, grafus ir vyriausius baronus (majores barones) tai patvirtindami savo laiškais su antspaudais;</w:t>
      </w:r>
    </w:p>
    <w:p>
      <w:pPr>
        <w:pStyle w:val="BlockText"/>
        <w:ind w:left="0" w:right="26" w:hanging="0"/>
        <w:rPr/>
      </w:pPr>
      <w:r>
        <w:rPr>
          <w:sz w:val="20"/>
        </w:rPr>
        <w:t xml:space="preserve">         </w:t>
      </w:r>
      <w:r>
        <w:rPr>
          <w:sz w:val="20"/>
        </w:rPr>
        <w:t>Ir be to liepsime per šerifus ir beilifus sušaukti visus be išimties, visus tuos, kurie laikosi netiesiogiai nuo mūsų (in capite); (liepsim sušaukti visus juos) nurodytoje vietoje, nurodytą dieną, tai yra mažiausiai keturiasdešimt dienų iki termino;</w:t>
      </w:r>
    </w:p>
    <w:p>
      <w:pPr>
        <w:pStyle w:val="Normal"/>
        <w:ind w:right="26" w:hanging="0"/>
        <w:jc w:val="both"/>
        <w:rPr>
          <w:sz w:val="20"/>
          <w:lang w:val="lt-LT"/>
        </w:rPr>
      </w:pPr>
      <w:r>
        <w:rPr>
          <w:sz w:val="20"/>
          <w:lang w:val="lt-LT"/>
        </w:rPr>
        <w:t xml:space="preserve">         </w:t>
      </w:r>
      <w:r>
        <w:rPr>
          <w:sz w:val="20"/>
          <w:lang w:val="lt-LT"/>
        </w:rPr>
        <w:t xml:space="preserve">Ir visuose tuose kviečiamuosiuose laiškuose paaiškinsim kvietimų priežastį, ir kai bus tokiu būdu išsiuntinėti kvietimai, paskirtą dieną bus sprendžiami reikalai dalyvaujant visiems tiems, kurie buvo kviesti, nors ir jei atvyktų ir ne visi kviestieji. </w:t>
      </w:r>
    </w:p>
    <w:p>
      <w:pPr>
        <w:pStyle w:val="Normal"/>
        <w:ind w:right="26" w:hanging="0"/>
        <w:jc w:val="both"/>
        <w:rPr>
          <w:sz w:val="20"/>
          <w:lang w:val="lt-LT"/>
        </w:rPr>
      </w:pPr>
      <w:r>
        <w:rPr>
          <w:sz w:val="20"/>
          <w:lang w:val="lt-LT"/>
        </w:rPr>
      </w:r>
    </w:p>
    <w:p>
      <w:pPr>
        <w:pStyle w:val="Normal"/>
        <w:ind w:right="26" w:hanging="0"/>
        <w:jc w:val="both"/>
        <w:rPr>
          <w:sz w:val="20"/>
          <w:lang w:val="lt-LT"/>
        </w:rPr>
      </w:pPr>
      <w:r>
        <w:rPr>
          <w:sz w:val="20"/>
          <w:lang w:val="lt-LT"/>
        </w:rPr>
        <w:t>15.  Mes niekam neleisime pirma paimti pašalpą iš savo laisvų žmonių, išskyrus išpirkai iš nelaisvės ir dėl pirmagimio sūnaus įšventinimo į riterius ar pirmagimės dukters ištekinimo už  vyro; ir dėl to reikėtų imti tik ribotą pašalpą.</w:t>
      </w:r>
    </w:p>
    <w:p>
      <w:pPr>
        <w:pStyle w:val="Normal"/>
        <w:ind w:right="26" w:hanging="0"/>
        <w:jc w:val="both"/>
        <w:rPr>
          <w:sz w:val="20"/>
          <w:lang w:val="lt-LT"/>
        </w:rPr>
      </w:pPr>
      <w:r>
        <w:rPr>
          <w:sz w:val="20"/>
          <w:lang w:val="lt-LT"/>
        </w:rPr>
      </w:r>
    </w:p>
    <w:p>
      <w:pPr>
        <w:pStyle w:val="Normal"/>
        <w:ind w:right="26" w:hanging="0"/>
        <w:jc w:val="both"/>
        <w:rPr/>
      </w:pPr>
      <w:r>
        <w:rPr>
          <w:sz w:val="20"/>
          <w:lang w:val="lt-LT"/>
        </w:rPr>
        <w:t xml:space="preserve">16. Niekas neturi būti priverstas  daugiau tarnauti už savo  riterišką leną (feodą) arba už kitą laisvą </w:t>
      </w:r>
      <w:r>
        <w:rPr>
          <w:sz w:val="20"/>
          <w:u w:val="single"/>
          <w:lang w:val="lt-LT"/>
        </w:rPr>
        <w:t>tarnybą</w:t>
      </w:r>
      <w:r>
        <w:rPr>
          <w:sz w:val="20"/>
          <w:lang w:val="lt-LT"/>
        </w:rPr>
        <w:t>, kaip už tą, kuri reikalaujama iš jo.</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Civilinės bylos neturi būti skiriamos  mūsų kurijai, bet turi būti išspręstos nustatytoje vietoje.</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Ištyrimai apie naują užgrobimą, apie pirmtako mirtį ir apie paskutinių dokumentų pateikimą apie pajamas turi vykti tik savo grafystėje ir tokiu būdu: mes, arba jei mes būsime už karalystės ribų, mūsų vyriausias justiciarijus pasiūs  į kiekvieną grafystę po du teisėjus keturis kartus per metus, kurie kartu su keturiais kiekvienos grafystės riteriais, išrinktais grafystės, turės tam tikrą dieną ir tam tikroje grafystės vietoje išsiaiškinti išvardintus atvejus</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 xml:space="preserve">Ir jei tą dieną, numatytą grafystės susitikimui anksčiau minėti atvejai negali būti peržiūrėti, tai turi likti tiek riterių ir laisvų savininkų iš tų, kurie tą dieną dalyvavo grafystės susirinkime, kad su jų pagalba būtų galima priimti teismo nuosprendžius, pagal atitinkamai daugiau ar mažiau svarbius reikalus (priklausomai jų sprendimui). </w:t>
      </w:r>
    </w:p>
    <w:p>
      <w:pPr>
        <w:pStyle w:val="Normal"/>
        <w:ind w:right="26" w:hanging="0"/>
        <w:jc w:val="both"/>
        <w:rPr>
          <w:sz w:val="20"/>
          <w:lang w:val="lt-LT"/>
        </w:rPr>
      </w:pPr>
      <w:r>
        <w:rPr>
          <w:sz w:val="20"/>
          <w:lang w:val="lt-LT"/>
        </w:rPr>
      </w:r>
    </w:p>
    <w:p>
      <w:pPr>
        <w:pStyle w:val="Normal"/>
        <w:numPr>
          <w:ilvl w:val="0"/>
          <w:numId w:val="3"/>
        </w:numPr>
        <w:ind w:left="0" w:right="26" w:hanging="0"/>
        <w:jc w:val="both"/>
        <w:rPr/>
      </w:pPr>
      <w:r>
        <w:rPr>
          <w:sz w:val="20"/>
          <w:lang w:val="lt-LT"/>
        </w:rPr>
        <w:t xml:space="preserve">Laisvas žmogus bus baudžiamas bauda atitinkančia prasižengimui, už didelį nusižengimą bus skiriama bauda atitinkanti nusikaltimo svarbumą, be to turi likti neliečiamas pagrindinis turtas (salvo contenemento suo); tokiu pat būdu bus baudžiamas ir pirklys ir jo prekė liks neliečiama; ir </w:t>
      </w:r>
      <w:r>
        <w:rPr>
          <w:sz w:val="20"/>
          <w:u w:val="single"/>
          <w:lang w:val="lt-LT"/>
        </w:rPr>
        <w:t xml:space="preserve">vilanas </w:t>
      </w:r>
      <w:r>
        <w:rPr>
          <w:sz w:val="20"/>
          <w:lang w:val="lt-LT"/>
        </w:rPr>
        <w:t>bus taip pat baudžiamas, ir jo inventorius taip pat liks neliečiamas, jei jie bus nubausti; ir jokia iš anksčiau paminėtų baudų nebus kitaip paskirta, kaip grindžiant prisiekusių sąžiningų žmonių parodymais.</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Grafai ir baronai bus baudžiami tarpininkaujant savo perų,  sutinkamai su nusikaltimo būdu.</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Klierikai bus baudžiami  kaip pasaulietiniai savininkai, taip kaip ir kiti anksčiau išvardinti, o ne pagal savo bažnytinės beneficijos dydį.</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Nei bendruomenė, nei pavienis asmuo negali būti priversti statyti tiltus per upes, išskyrus tuos asmenis, kurie tai turi daryti pagal senovinę teisę.</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Nei šerifas, nei konsteblis, nei koronierius, nei kiti valdininkai negali nagrinėti bylų, kurios yra priskiriamos karūnai.</w:t>
      </w:r>
    </w:p>
    <w:p>
      <w:pPr>
        <w:pStyle w:val="Normal"/>
        <w:ind w:right="26" w:hanging="0"/>
        <w:jc w:val="both"/>
        <w:rPr>
          <w:sz w:val="20"/>
          <w:lang w:val="lt-LT"/>
        </w:rPr>
      </w:pPr>
      <w:r>
        <w:rPr>
          <w:sz w:val="20"/>
          <w:lang w:val="lt-LT"/>
        </w:rPr>
      </w:r>
    </w:p>
    <w:p>
      <w:pPr>
        <w:pStyle w:val="Normal"/>
        <w:numPr>
          <w:ilvl w:val="0"/>
          <w:numId w:val="3"/>
        </w:numPr>
        <w:ind w:left="0" w:right="26" w:hanging="0"/>
        <w:jc w:val="both"/>
        <w:rPr>
          <w:sz w:val="20"/>
          <w:lang w:val="lt-LT"/>
        </w:rPr>
      </w:pPr>
      <w:r>
        <w:rPr>
          <w:sz w:val="20"/>
          <w:lang w:val="lt-LT"/>
        </w:rPr>
        <w:t>Visos grafystės, šimtinės, trečdaliai turi būti atiduotos už išsimokėjimą, kuris nustatytas nuo seno, be jokių priedų, išskyrus mūsų domenų dvarus.</w:t>
      </w:r>
    </w:p>
    <w:p>
      <w:pPr>
        <w:pStyle w:val="Normal"/>
        <w:ind w:hanging="900"/>
        <w:jc w:val="both"/>
        <w:rPr>
          <w:sz w:val="20"/>
          <w:lang w:val="lt-LT"/>
        </w:rPr>
      </w:pPr>
      <w:r>
        <w:rPr>
          <w:sz w:val="20"/>
          <w:lang w:val="lt-LT"/>
        </w:rPr>
      </w:r>
    </w:p>
    <w:p>
      <w:pPr>
        <w:pStyle w:val="Normal"/>
        <w:numPr>
          <w:ilvl w:val="0"/>
          <w:numId w:val="3"/>
        </w:numPr>
        <w:ind w:left="0" w:hanging="0"/>
        <w:jc w:val="both"/>
        <w:rPr>
          <w:sz w:val="20"/>
          <w:lang w:val="lt-LT"/>
        </w:rPr>
      </w:pPr>
      <w:r>
        <w:rPr>
          <w:sz w:val="20"/>
          <w:lang w:val="lt-LT"/>
        </w:rPr>
        <w:t>Jeigu kas nors, turintis mūsų aukštuomenės leną, mirs, ir mūsų šerifas arba beilifas pateiks mūsų įsakymą apie skolos sumokėjimą, kurią mirusysis buvo skolingas, tai šerifas arba beilifas uždės draudimą mirusiojo kilnojamam turtui, rastam pasaulietiniame lene, sudarys  aprašymą apie šios skolos sumą, dalyvaujant pilnateisiams žmonėms, kad niekas nebūtų nusavintas, iš to turto, kol, visiškai išsiaiškinus, mums nebus sumokėta skola.</w:t>
      </w:r>
    </w:p>
    <w:p>
      <w:pPr>
        <w:pStyle w:val="TextBodyIndent"/>
        <w:rPr>
          <w:sz w:val="20"/>
        </w:rPr>
      </w:pPr>
      <w:r>
        <w:rPr>
          <w:sz w:val="20"/>
        </w:rPr>
        <w:t>O likutis tegu lieka testamento vykdytojams, kad jie galėtų išpildyti nirusiojo valią; o jeigu jis nieko mums nebuvo skolingas, tai visas turtas, lieka mirusiojo žmonos ir vaikų dalims.</w:t>
      </w:r>
    </w:p>
    <w:p>
      <w:pPr>
        <w:pStyle w:val="Normal"/>
        <w:ind w:firstLine="720"/>
        <w:jc w:val="both"/>
        <w:rPr>
          <w:sz w:val="20"/>
          <w:lang w:val="lt-LT"/>
        </w:rPr>
      </w:pPr>
      <w:r>
        <w:rPr>
          <w:sz w:val="20"/>
          <w:lang w:val="lt-LT"/>
        </w:rPr>
      </w:r>
    </w:p>
    <w:p>
      <w:pPr>
        <w:pStyle w:val="Normal"/>
        <w:numPr>
          <w:ilvl w:val="0"/>
          <w:numId w:val="5"/>
        </w:numPr>
        <w:tabs>
          <w:tab w:val="clear" w:pos="720"/>
          <w:tab w:val="left" w:pos="0" w:leader="none"/>
        </w:tabs>
        <w:ind w:left="0" w:hanging="0"/>
        <w:jc w:val="both"/>
        <w:rPr>
          <w:sz w:val="20"/>
          <w:lang w:val="lt-LT" w:eastAsia="ru-RU"/>
        </w:rPr>
      </w:pPr>
      <w:r>
        <w:rPr>
          <w:sz w:val="20"/>
          <w:lang w:val="lt-LT"/>
        </w:rPr>
        <w:t>Jeigu koks nors laisvas žmogus numirs nepalikęs testamento, tai jo kilnojamas turtas tegu būna padalomas artimų giminaičių ir draugų rankomis stebint bažnyčiai, žinoma, turi būti atiduota kiekviena skola, kam mirusysis buvo skolingas.</w:t>
      </w:r>
    </w:p>
    <w:p>
      <w:pPr>
        <w:pStyle w:val="Normal"/>
        <w:jc w:val="both"/>
        <w:rPr>
          <w:sz w:val="20"/>
          <w:lang w:val="lt-LT" w:eastAsia="ru-RU"/>
        </w:rPr>
      </w:pPr>
      <w:r>
        <w:rPr>
          <w:sz w:val="20"/>
          <w:lang w:val="lt-LT" w:eastAsia="ru-RU"/>
        </w:rPr>
      </w:r>
    </w:p>
    <w:p>
      <w:pPr>
        <w:pStyle w:val="Normal"/>
        <w:numPr>
          <w:ilvl w:val="0"/>
          <w:numId w:val="4"/>
        </w:numPr>
        <w:tabs>
          <w:tab w:val="clear" w:pos="720"/>
          <w:tab w:val="left" w:pos="-900" w:leader="none"/>
        </w:tabs>
        <w:ind w:left="0" w:hanging="0"/>
        <w:jc w:val="both"/>
        <w:rPr>
          <w:sz w:val="20"/>
          <w:lang w:val="lt-LT" w:eastAsia="ru-RU"/>
        </w:rPr>
      </w:pPr>
      <w:r>
        <w:rPr>
          <w:sz w:val="20"/>
          <w:lang w:val="lt-LT"/>
        </w:rPr>
        <w:t>Nei policininkas, nei koks kitas valdininkas neturi imti duonos, arba kito turto, kitaip kaip užmokėdamas už ją pinigais, arba gavęs nuo pardavėjo geranorišką sutikimą palaukiant atsiskaitymo.</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Joks policininkas neturi riterio priversti mokėti pinigų už pilies apsaugą jeigu šis asmeniškai nori ją saugoti, arba kitą sąžiningą žmogų jeigu pats (riteris) negali to padaryti dėl pateisinamos priežasties; o jeigu mes jį išsiųsim į žygį, jis nebus atsakingas už pilies apsaugą iki to laiko kurį jis buvo žygyje mums jį išsiuntu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Joks mūsų šerifas arba policininkas arba koks kitas mūsų pareigūnas negali imti arklių arba vežimo iš bet kokio laisvo žmogaus pervežimams, kitaip kaip gavus šio laisvo žmogaus sutikimą.</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Nei mes, nei mūsų valdininkai neimsime miško sutvirtinimams arba kitoms mūsų reikmėms kitaip kaip sutikus  tam, kam šitas miškas priklauso.</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Mes nesinaudosime žemėmis tų, kurie kaltinami sunkiais nusikaltimais ilgiau negu metai ir viena diena,  paskui žemės turi būti grąžinamos tų lenų senjoram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os užtvaros einant laikui turi būti visiškai nuimtos nuo Temzės ir nuo Meduejos ir visos Anglijos, išskyrus jūros krantą.</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adinamasis Praecipe įsakymas ateityje negali būti duodamas bet kam ir kokioms nors valdoms , dėl ko  laisvas žmogus galėtų prarasti savo kuriją.</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oje mūsų karalystėje tebūna vienas vyno, vienas alaus ir vienas duonos saikas, būtent Londono ketvirtis, ir vienas plotis dažytų audinių ir nedažytų audinių skirtų šarviniams audiniams, būtent tarp dviejų alkūnių kraštų, taip pat kas taikoma matavimam,s tegu būna priskiriama ir svoriam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Ateityje nieko negalima imti ir duoti už gyvenimo ir asmenų ištyrimui įsaką, bet to jis (įsakas) turi būti duodamas veltui ir  negalima atsisakyti.</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Jeigu kas laiko mūsų “per feodifirmam” arba “per sociagium” arba “per burgagium”, ar nuo ko nors kitko valdo žemę už karinę prievolę (riterišką tarnybą), mes nesiimsime paveldėtojo ir jo žemės, kurią jis valdo  nuo kito šio feodifirmae arba socagii arba į burgagium arba ta pati feodifirma, globos ir jis neprivalės atlikti karinę prievolę. Mes nesiimsime paveldėtojo ir jo žemės, kurią jis valdo  nuo kito už riterio tarnybą, dėl to, kad jis tuo pat metu ir nuo mūsų turi žemės parvae sergentiae teise ir privalo mums duoti peilius arba strėles arba ką nors panašaus.(Feodifirma sociagium ir bargagium įvairios rūšies laisvo bet nekarinio neriteriško laikymo, būtent: pinigų laikymas, paprastasis, laisvasis laikymas t.y. laikymas miesto teise.</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Ateityje joks valdininkas negali ko nors traukti baudžiamojon atsakomybėn (teisme priimant ordalijas) vien pagal savo asmeninį žodinį pareiškimą be  pasitikėjimą užsitarnaujančių liudininkų.</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Nei vienas laisvas žmogus nebus areštuotas, arba uždarytas į kalėjimą arba atimamas jo turtas arba paskelbtas už įstatymo ribų , arba ištremtas, arba kokiu nors kitu būdu nuskurdintas, ir mes nespręsime  jo reikalų kitaip,  kaip tik  pagal jam priklausantį lygiųjų (perų) ir pagal šalies įstatymą.</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Niekam nepardavinėsime teisės ir teisingumo niekam nebus atsakyta suteikti teisinę pagalbą ar  užtęsta.</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i pirkliai turi teisę laisvai ir saugiai išvažiuoti iš Anglijos ir įvažiuoti į Angliją, atvykti ir važinėti po Angliją kaip sausuma taip ir vandeniu tam kad pirktų  ir parduotų be jokių neteisiškų  muito mokesčių sumokant tiktai įprastus nustatytus mokesčius, išskyrus karo metą ir jeigu jie bus iš žemių, kariaujančių prieš mus; ir jeigu atsidūrus mūsų žemėje karo pradžioje jie turi būti sulaikyti be žalos jų kūnui ir turtui, kol mes, arba didysis mūsų justiciarijus (teisėtvarkininkas) nesužinos kaip elgiasi su mūsų žemės pirkliais esančiais  žemėje, kariaujančioje prieš mus; ir jeigu mūsiškiai ten saugūs tai ir tie kiti turi teisę būti saugūs mūsų žemėje.</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Kiekvienam ateityje bus leidžiama iš mūsų karalystės išvykti ir grįžti saugiai sausuma ir vandeniu jeigu tik bus išsaugota ištikimybė; Atėmimas daromas mūsų karalystės bendriem interesams  trumpam laikui karo metu; išskiriami nuteistieji ir įtariamieji, sutinkamai su karalystės įsakymu, esantys už įstatymo ribų, o taip pat žmonės iš žemių kariaujančių prieš mus, taip pat  ir su pirkliais, su kuriais reikia pasielgti taip, kaip pasakyta aukščiau.</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 xml:space="preserve"> </w:t>
      </w:r>
      <w:r>
        <w:rPr>
          <w:sz w:val="20"/>
          <w:lang w:val="lt-LT"/>
        </w:rPr>
        <w:t>Jeigu kas turėjo žemių priklausiusių kuriam nors be paveldėtojų likusiam lenui, kaip baronystė Volingfordas, Notingemas, Bulonė, Lenkasteris arba kitiems be paveldėtojų likusiems lenams, kurios yra mūsų rankose ir turi savo baronijas, ir yra miręs, tai jo paveldėtojas duos ne kokį nors kitą reljefą ir tarnaus  kokioje kitoje tarnyboje, o tik tą reljefą kokį jis duotų baronui ir ta tarnyba kurią jis eitų baronui jeigu baronija  priklausytų  (pačiam) baronui, ir mes tokiu pat būdu valdysime ją kaip  valdytų ją pats barona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Žmonės, kurie gyvena už miško apygardos ribos, ateityje neturi stoti prieš mūsų miško teisėjus bendrų pakvietimų prievole, jeigu jie nėra šalininkai  arba paskirtieji kieno nors iš tų, kurie patraukti į teismą pagal miškų byla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Mes skirsime teisėjus, policininkus, šerifus ir beilifus tiktai iš tų, kurie žino karalystės įstatymus ir turi norą juos sąžiningai vykdyti.</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i baronai, kurie įkūrė abatijas ir turi Anglijos karalių raštus arba senąsias valdymo priklausomybės teises jų atžvilgiu, turi turėti globėjo teises joms (baronijoms) valdymo laikui, kaip jiems ir priklauso turėti.</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i miškai, kurie tapo karalystės draustiniais mums valdant, tuoj turi nustoti jais būti; taip pat priklauso pasielgti su upėmis, kurios buvo  mūsų paskelbtos draustiniai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i kiti neprotingi papročiai priskiriami  karališkųjų miškų draustiniams ir juose išskirti  medžioklės plotai, o taip pat atsakingi asmenys valdantys šiuos miškus ir vietas, šerifus ir jų tarnus, upių saugotojai, nedelsiant turi būti patraukti tyrimams kiekvienoje grafystėje tarpininkaujant 12 prisiekusiųjų riterių iš tos pačios grafystės, kurie turi būti išrinkti toje pačios grafystės sąžiningų žmonių ir po 40 dienų  kai bus atliktas tyrimas jie turi būti jų visiškai sunaikinti, kad daugiau niekada neatsinaujintų, ir kad mes arba mūsų teisininkas iš anksto apie tai būtume supažindinti, jeigu mes nebūtume Anglijoje.</w:t>
      </w:r>
    </w:p>
    <w:p>
      <w:pPr>
        <w:pStyle w:val="Normal"/>
        <w:tabs>
          <w:tab w:val="clear" w:pos="720"/>
          <w:tab w:val="left" w:pos="0" w:leader="none"/>
        </w:tabs>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us įkaitus ir visus (raštus), kuriuos mums  išdavė anglai, kad  išsaugotume taiką arba dėl ištikimos tarnybos, mes nedelsiant grąžinsime.</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Mes visiškai nušalinsim nuo pareigų Žeraro de Atjeso giminaičius, kad jie ateityje neužimtų jokių pareigų Anglijoje, Anželarą de Sigoni, Petra ir Žioną ir Andrių de Sanselius, Žioną de Sigoni, Žofrua de Martini ir jo brolius, Filipą Marką ir jo brolius ir Žofruą, jo augintinį, ir visus jų palikuoni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Ir nedelsiant po taikos atstatymo pašalinsime iš karalystės visus svetimšalius riterius, šaulius, seržantus, samdinius, pasamdytus karius, kurie atvyko su arkliais ir ginklais, kad kenktų karalystei.</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Jeigu iš ko nors buvo atimtos be teisėto savų perų nuosprendžio nuosavos žemės,  pilys,  laisvė arba  teisės nedelsiant jas grąžinsime , ir jeigu dėl to iškilo sunkumų tegu tai būna išspręsta pagal 25 baronų nuosprendį, apie kuriuos užsimenama žemiau kur  kalbama apie taikos garantijas:</w:t>
      </w:r>
    </w:p>
    <w:p>
      <w:pPr>
        <w:pStyle w:val="Normal"/>
        <w:ind w:firstLine="720"/>
        <w:jc w:val="both"/>
        <w:rPr>
          <w:sz w:val="20"/>
          <w:lang w:val="lt-LT"/>
        </w:rPr>
      </w:pPr>
      <w:r>
        <w:rPr>
          <w:sz w:val="20"/>
          <w:lang w:val="lt-LT"/>
        </w:rPr>
        <w:t xml:space="preserve"> </w:t>
      </w:r>
      <w:r>
        <w:rPr>
          <w:sz w:val="20"/>
          <w:lang w:val="lt-LT"/>
        </w:rPr>
        <w:t>Jeigu ko kas nors neteko be teisėto savo perų nuosprendžio karaliaus Henriko mūsų tėvo arba karaliaus Ričardo mūsų brolio laikais ir kas yra mūsų rankose ir ką kiti valdo ir ką kiti turi mums globojant, nes atidėsime iki normalios kryžiaus laiko pabaigos;</w:t>
      </w:r>
    </w:p>
    <w:p>
      <w:pPr>
        <w:pStyle w:val="Normal"/>
        <w:ind w:firstLine="720"/>
        <w:jc w:val="both"/>
        <w:rPr>
          <w:sz w:val="20"/>
          <w:lang w:val="lt-LT"/>
        </w:rPr>
      </w:pPr>
      <w:r>
        <w:rPr>
          <w:sz w:val="20"/>
          <w:lang w:val="lt-LT"/>
        </w:rPr>
        <w:t xml:space="preserve">Išimtis taikoma tiems kam jau pradėta civilinė byla arba jau pravestas pagal mūsų paliepimą tyrimas prieš mums priimant kryžių; </w:t>
      </w:r>
    </w:p>
    <w:p>
      <w:pPr>
        <w:pStyle w:val="Normal"/>
        <w:ind w:firstLine="720"/>
        <w:jc w:val="both"/>
        <w:rPr>
          <w:sz w:val="20"/>
          <w:lang w:val="lt-LT" w:eastAsia="ru-RU"/>
        </w:rPr>
      </w:pPr>
      <w:r>
        <w:rPr>
          <w:sz w:val="20"/>
          <w:lang w:val="lt-LT"/>
        </w:rPr>
        <w:t>Kada mes grįšime iš mūsų maldininkiškos  kelionės arba jeigu atsitiks kad susilaikysime nuo savo kelionių, mes nedelsiant atstatysime pilną teisingumą.</w:t>
      </w:r>
    </w:p>
    <w:p>
      <w:pPr>
        <w:pStyle w:val="Normal"/>
        <w:tabs>
          <w:tab w:val="clear" w:pos="720"/>
          <w:tab w:val="left" w:pos="0" w:leader="none"/>
        </w:tabs>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Taip pat mes susilaikysime suteikdami teisingumą miškams, kurie  jau  nebeturi būti karališkaisiais draustiniais  ir tiems, kurie paliks karališkų miškų draustiniais, kuriuos mūsų tėvas Henrikas, ir mūsų brolis Ričardas paskelbė draustininiais miškais, ir globojamų žemių atžvilgiu, įeinančių į svetimų feodų sudėtį kokią mes iki šio laiko turėjome tuo pagrindu, kad kas nors (turintis žemę nuo kito senjoro ) tuo pačiu metu laikė feodą  už riterišką tarnybą, taip pat  abatijos atžvilgiu, kurios buvo įkurtos svetimų feodų pagrindu -  kurių atžvilgiu senjoras feodo paskelbė savo teisę; ir kada grįšime ir jeigu susilaikysime nuo savo kelionių  tuoj pat suteiksime pilna apsaugą.</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Niekas neturi būti areštuotas arba uždarytas į kalėjimą pagal moters skundą, jeigu jinai skundžiasi ne savo vyro, o dėl kieno nors kito mirtie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Visi muito mokesčiai, kurie buvo sumokėti mums neteisėtai ir prieš šalies įstatymą, iš visos baudos sumokėtos ne pagal šalies įstatymus tegu būna atiduotas pilnai užmarščiai arba tegu su jomis būtų pasielgta pagal 25 baronų nuosprendį, apie kuriuos bus kalbama žemiau, kur  kalbama apie taikos garantiją arba pagal nuosprendį daugumos jų kartu su ankščiau paskirtu Stefanu, Kenterberio  arkivyskupu, jeigu jis turės galimybę dalyvauti ir su kitais kuriuos jis panorės tam reikalui paskirti; o jeigu jis neturės galimybės dalyvauti, byla tuo labiau ir be jo tegu sprendžiama taip , kad  jeigu byloje atstovaus koks nors arba kokie nors iš aukščiau paskirtų 25 baronų tai jie pašalinami, kadangi kalbama apie tokios bylos sprendimą, o į jų vietą ir tiktai dėl to paskiriami kiti likę iš šių 25 baronų ir duoda priesaiką.</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Jeigu mes atėmėme iš Velso gyventojų žemes arba laisves arba ką nors kitką be teisėto jų perų nuosprendžio Anglijoje arba Velse, tegu jie būna jiems nedelsiant grąžinti; ir jeigu dėl to kilo byla, o tokiu atveju tegu nagrinėja ją Velso markoje  jų perai, apie anglų valdas pagal anglų teisę, apie Velso teises – pagal Velso teisę, apie Markos valdas pagal Markos teisę. Taip pat tegu pasielgia Velsiečiai su mumis ir su mūsiškiais.</w:t>
      </w:r>
    </w:p>
    <w:p>
      <w:pPr>
        <w:pStyle w:val="Normal"/>
        <w:jc w:val="both"/>
        <w:rPr>
          <w:sz w:val="20"/>
          <w:lang w:val="lt-LT" w:eastAsia="ru-RU"/>
        </w:rPr>
      </w:pPr>
      <w:r>
        <w:rPr>
          <w:sz w:val="20"/>
          <w:lang w:val="lt-LT" w:eastAsia="ru-RU"/>
        </w:rPr>
      </w:r>
    </w:p>
    <w:p>
      <w:pPr>
        <w:pStyle w:val="Normal"/>
        <w:numPr>
          <w:ilvl w:val="0"/>
          <w:numId w:val="4"/>
        </w:numPr>
        <w:tabs>
          <w:tab w:val="clear" w:pos="720"/>
          <w:tab w:val="left" w:pos="0" w:leader="none"/>
        </w:tabs>
        <w:ind w:left="0" w:hanging="0"/>
        <w:jc w:val="both"/>
        <w:rPr>
          <w:sz w:val="20"/>
          <w:lang w:val="lt-LT" w:eastAsia="ru-RU"/>
        </w:rPr>
      </w:pPr>
      <w:r>
        <w:rPr>
          <w:sz w:val="20"/>
          <w:lang w:val="lt-LT"/>
        </w:rPr>
        <w:t>Sutinkama su tuo ko kas nors neteko iš Velso be teisėto savo pero Karaliaus Henriko nuosprendžio mūsų tėvo ir Karaliaus mūsų brolio Ričardo, ką mes laikome savo rankoje arba ką kiti laiko pagal mūsų pavedimą, mes , tiems, kurie yra susiję su kryžiumi, atidėsime laiką, išskyrus atvejį, jei iškelta civilinė byla ir įvykdytas tyrimas, dar prieš kryžiaus laikotarpį; kada mes grįšime, arba jei neišvyksime į piligriminę kelionę, tai atstatysim teisingumą pagal Velso įstatymus, aukščiau išvardytose vietovėse.</w:t>
      </w:r>
    </w:p>
    <w:p>
      <w:pPr>
        <w:pStyle w:val="Normal"/>
        <w:jc w:val="both"/>
        <w:rPr>
          <w:sz w:val="20"/>
          <w:lang w:val="lt-LT" w:eastAsia="ru-RU"/>
        </w:rPr>
      </w:pPr>
      <w:r>
        <w:rPr>
          <w:sz w:val="20"/>
          <w:lang w:val="lt-LT" w:eastAsia="ru-RU"/>
        </w:rPr>
      </w:r>
    </w:p>
    <w:p>
      <w:pPr>
        <w:pStyle w:val="Normal"/>
        <w:numPr>
          <w:ilvl w:val="0"/>
          <w:numId w:val="2"/>
        </w:numPr>
        <w:tabs>
          <w:tab w:val="clear" w:pos="720"/>
        </w:tabs>
        <w:ind w:left="0" w:hanging="0"/>
        <w:jc w:val="both"/>
        <w:rPr>
          <w:sz w:val="20"/>
          <w:lang w:val="lt-LT"/>
        </w:rPr>
      </w:pPr>
      <w:r>
        <w:rPr>
          <w:sz w:val="20"/>
          <w:lang w:val="lt-LT"/>
        </w:rPr>
        <w:t>Mes tučtuojau sugrąžinsime Levelino sūnų, taip pat ir visus Velso įkaitus ir raštus, kuriuos atidavėme norėdami užsitikrinti taiką.</w:t>
      </w:r>
    </w:p>
    <w:p>
      <w:pPr>
        <w:pStyle w:val="Normal"/>
        <w:jc w:val="both"/>
        <w:rPr>
          <w:sz w:val="20"/>
          <w:lang w:val="lt-LT"/>
        </w:rPr>
      </w:pPr>
      <w:r>
        <w:rPr>
          <w:sz w:val="20"/>
          <w:lang w:val="lt-LT"/>
        </w:rPr>
      </w:r>
    </w:p>
    <w:p>
      <w:pPr>
        <w:pStyle w:val="Normal"/>
        <w:numPr>
          <w:ilvl w:val="0"/>
          <w:numId w:val="2"/>
        </w:numPr>
        <w:tabs>
          <w:tab w:val="clear" w:pos="720"/>
        </w:tabs>
        <w:ind w:left="0" w:hanging="0"/>
        <w:jc w:val="both"/>
        <w:rPr>
          <w:sz w:val="20"/>
          <w:lang w:val="lt-LT"/>
        </w:rPr>
      </w:pPr>
      <w:r>
        <w:rPr>
          <w:sz w:val="20"/>
          <w:lang w:val="lt-LT"/>
        </w:rPr>
        <w:t>Mes pasielgsime su Škotijos karaliumi Aleksandru taip pat kaip ir su kitais mūsų Anglijos baronais, grąžinsime jo seseris ir įkaitus su jų teisėmis ir laisvėmis, aišku, jeigu mes nebūsime priversti pasielgti kitaip pagal raštus, kuriuos mums davė jo tėvas Vilhelmas, ankstesnis škotų karalius, ir tai bus padaryta mūsų kurijoje, mūsų perų sprendimu.</w:t>
      </w:r>
    </w:p>
    <w:p>
      <w:pPr>
        <w:pStyle w:val="Normal"/>
        <w:jc w:val="both"/>
        <w:rPr>
          <w:sz w:val="20"/>
          <w:lang w:val="lt-LT"/>
        </w:rPr>
      </w:pPr>
      <w:r>
        <w:rPr>
          <w:sz w:val="20"/>
          <w:lang w:val="lt-LT"/>
        </w:rPr>
      </w:r>
    </w:p>
    <w:p>
      <w:pPr>
        <w:pStyle w:val="Normal"/>
        <w:numPr>
          <w:ilvl w:val="0"/>
          <w:numId w:val="2"/>
        </w:numPr>
        <w:tabs>
          <w:tab w:val="clear" w:pos="720"/>
        </w:tabs>
        <w:ind w:left="0" w:hanging="0"/>
        <w:jc w:val="both"/>
        <w:rPr>
          <w:sz w:val="20"/>
          <w:lang w:val="lt-LT"/>
        </w:rPr>
      </w:pPr>
      <w:r>
        <w:rPr>
          <w:sz w:val="20"/>
          <w:lang w:val="lt-LT"/>
        </w:rPr>
        <w:t>Visi šitie aukščiau išvardyti papročiai ir laisvės, kurias mes sutarėme pripažinti mūsų karalystėje, kiek jie liečia mūsų santykius su vasalais, privalomi tiek pasauliečiams, tiek klierikams, kiek tai liečia jų santykius su vasalais.</w:t>
      </w:r>
    </w:p>
    <w:p>
      <w:pPr>
        <w:pStyle w:val="Normal"/>
        <w:jc w:val="both"/>
        <w:rPr>
          <w:sz w:val="20"/>
          <w:lang w:val="lt-LT"/>
        </w:rPr>
      </w:pPr>
      <w:r>
        <w:rPr>
          <w:sz w:val="20"/>
          <w:lang w:val="lt-LT"/>
        </w:rPr>
      </w:r>
    </w:p>
    <w:p>
      <w:pPr>
        <w:pStyle w:val="Normal"/>
        <w:numPr>
          <w:ilvl w:val="0"/>
          <w:numId w:val="2"/>
        </w:numPr>
        <w:tabs>
          <w:tab w:val="clear" w:pos="720"/>
        </w:tabs>
        <w:ind w:left="0" w:hanging="0"/>
        <w:jc w:val="both"/>
        <w:rPr>
          <w:sz w:val="20"/>
          <w:lang w:val="lt-LT"/>
        </w:rPr>
      </w:pPr>
      <w:r>
        <w:rPr>
          <w:sz w:val="20"/>
          <w:lang w:val="lt-LT"/>
        </w:rPr>
        <w:t>Po to, kai mes Dievui ir mūsų karalystės naudai, taip pat ir dėl gimusios nesantaikos tarp mūsų ir baronų panaikinimo priėmėme  aukščiau išvardintus sprendimus, norėdami kad jais būtų naudojamasi tvirtai ir amžiams, skelbiame žemiau išvardintą garantinį raštą, būtent: kad baronai išrinktų kuriuos panorės dvidešimt penkis karalystės baronus, kurie turės visomis išgalėmis saugoti ir reikalauti taikos ir laisvių, kurias mes suteikėme šia chartija ir patvirtinome. Jeigu mes, ar mūsų justiciarijus, ar mūsų beilifai, ar kas nors iš mūsų tarnų prieš jus nusidėsim arba pažeisim kurį nors iš taikos straipsnių ar garantijų ir šitas pažeidimas bus įrodytas keturių iš aukščiau paminėtų dvidešimt penkių baronų, tai šitie keturi baronai turi atvykti pas mus, o jei mes būtume už karalystės ribų, pas mūsų justiciarijus ir nurodyti pažeidimus bei pareikalauti, kad mes nedelsiant juos ištaisytume.</w:t>
      </w:r>
    </w:p>
    <w:p>
      <w:pPr>
        <w:pStyle w:val="TextBodyIndent"/>
        <w:rPr>
          <w:sz w:val="20"/>
        </w:rPr>
      </w:pPr>
      <w:r>
        <w:rPr>
          <w:sz w:val="20"/>
        </w:rPr>
        <w:t>Ir jeigu mes neištaisysime pažeidimo ar jei mums būnant  už karalystės ribų, to per keturiasdešimt dienų , skaičiuojant nuo to laiko kada buvo nurodytas pažeidimas, neištaisys mūsų justiciarijus, tai aukščiau išvardinti keturi baronai turi pranešti apie šį reikalą likusiems iš dvidešimt penkerių baronų . Šie dvidešimt penki baronai kartu su savo žemių bendruomenėmis, galės mus spausti  ir versti visais įmanomais būdais, kokiais tik gali, t.y. užgrobdami pilis, žemes, valdas ir visais kitais būdais, kol šis pažeidimas bus ištaisytas, sutinkamai su jų sprendimais; tų įvykių metu neliečiama turi likti mūsų asmenybė, taip pat karalienė ir mūsų vaikai; kada pažeidimas bus ištaisytas, jie vėl turi mums paklusti kaip tai buvo anksčiau.</w:t>
      </w:r>
    </w:p>
    <w:p>
      <w:pPr>
        <w:pStyle w:val="Normal"/>
        <w:jc w:val="both"/>
        <w:rPr>
          <w:sz w:val="20"/>
          <w:lang w:val="lt-LT"/>
        </w:rPr>
      </w:pPr>
      <w:r>
        <w:rPr>
          <w:sz w:val="20"/>
          <w:lang w:val="lt-LT"/>
        </w:rPr>
        <w:tab/>
        <w:t>Ir kas šalyje norės, tegu prisiekia, kad vykdant aukščiau išvardintų dvidešimt penkių baronų įsakymus paklus jų reikalavimams, ir kad kartu su jais, pagal savo jėgas, spaus mus. Mes atvirai ir laisvai leidžiame kiekvienam jų, kas panorės,  duoti priesaiką, ir niekada tam netrukdyti;</w:t>
      </w:r>
    </w:p>
    <w:p>
      <w:pPr>
        <w:pStyle w:val="Normal"/>
        <w:jc w:val="both"/>
        <w:rPr>
          <w:sz w:val="20"/>
          <w:lang w:val="lt-LT"/>
        </w:rPr>
      </w:pPr>
      <w:r>
        <w:rPr>
          <w:sz w:val="20"/>
          <w:lang w:val="lt-LT"/>
        </w:rPr>
        <w:tab/>
        <w:t>Visus tuos, kurie mūsų šalyje nepanorės duoti priesaikos tiems dvidešimt penkiems baronams savanoriškai, mes priversime juos prisiekti savo įsakymu, kaip nurodyta aukščiau.</w:t>
      </w:r>
    </w:p>
    <w:p>
      <w:pPr>
        <w:pStyle w:val="Normal"/>
        <w:jc w:val="both"/>
        <w:rPr>
          <w:sz w:val="20"/>
          <w:lang w:val="lt-LT"/>
        </w:rPr>
      </w:pPr>
      <w:r>
        <w:rPr>
          <w:sz w:val="20"/>
          <w:lang w:val="lt-LT"/>
        </w:rPr>
        <w:tab/>
        <w:t>Ir jeigu, kuris nors iš tų dvidešimties penkerių baronų mirs ar išvyks iš šalies, ar kokiu nors kitu būdu neteks galimybės vykdyti tai kas aukščiau išvardinta, likusieji iš dvidešimt penkių baronų turi išrinkti ką nors kitą pagal savo sprendimą, ir jis taip pat turės prisiekti ir t.t;</w:t>
      </w:r>
    </w:p>
    <w:p>
      <w:pPr>
        <w:pStyle w:val="Normal"/>
        <w:jc w:val="both"/>
        <w:rPr>
          <w:sz w:val="20"/>
          <w:lang w:val="lt-LT"/>
        </w:rPr>
      </w:pPr>
      <w:r>
        <w:rPr>
          <w:sz w:val="20"/>
          <w:lang w:val="lt-LT"/>
        </w:rPr>
        <w:tab/>
        <w:t>Jei tarp tų dvidešimt penkių baronų, kuriems  yra pavesta visa tai vykdyti kiltų nesutarimas, ir jeigu kai kurie iš jų, gavę kvietimą nenorėtų ar negalėtų atvykti, sprendimas bus paskelbtas didžiosios daugumos tų, kurie dalyvauja, tarsi būtų sutikę visi dvidešimt penki baronai;</w:t>
      </w:r>
    </w:p>
    <w:p>
      <w:pPr>
        <w:pStyle w:val="Normal"/>
        <w:jc w:val="both"/>
        <w:rPr>
          <w:sz w:val="20"/>
          <w:lang w:val="lt-LT"/>
        </w:rPr>
      </w:pPr>
      <w:r>
        <w:rPr>
          <w:sz w:val="20"/>
          <w:lang w:val="lt-LT"/>
        </w:rPr>
        <w:tab/>
        <w:t>Ir aukščiau paminėti dvidešimt penki baronai turi prisiekti, kad viso to, kas aukščiau išvardinta jie sąžiningai laikysis ir vers kitus laikytis visomis nuo jų priklausomomis priemonėmis.</w:t>
      </w:r>
    </w:p>
    <w:p>
      <w:pPr>
        <w:pStyle w:val="Normal"/>
        <w:jc w:val="both"/>
        <w:rPr>
          <w:sz w:val="20"/>
          <w:lang w:val="lt-LT"/>
        </w:rPr>
      </w:pPr>
      <w:r>
        <w:rPr>
          <w:sz w:val="20"/>
          <w:lang w:val="lt-LT"/>
        </w:rPr>
        <w:tab/>
        <w:t>Ir mes nieko  nesistengsime pasiekti, kaip patys, taip ir per ką nors, kad kuri nors iš šių nuolaidų ir laisvių  būtų panaikinta ar sumažinta; ir jei kas nors ir būtų pasiekta, tegu būna laikoma negaliojančia ir neturinčia reikšmės. Mes niekada tuo nesinaudosime nei patys, nei per tarpininkus.</w:t>
      </w:r>
    </w:p>
    <w:p>
      <w:pPr>
        <w:pStyle w:val="Normal"/>
        <w:jc w:val="both"/>
        <w:rPr>
          <w:sz w:val="20"/>
          <w:lang w:val="lt-LT"/>
        </w:rPr>
      </w:pPr>
      <w:r>
        <w:rPr>
          <w:sz w:val="20"/>
          <w:lang w:val="lt-LT"/>
        </w:rPr>
      </w:r>
    </w:p>
    <w:p>
      <w:pPr>
        <w:pStyle w:val="Normal"/>
        <w:numPr>
          <w:ilvl w:val="0"/>
          <w:numId w:val="2"/>
        </w:numPr>
        <w:tabs>
          <w:tab w:val="clear" w:pos="720"/>
        </w:tabs>
        <w:ind w:left="0" w:hanging="0"/>
        <w:jc w:val="both"/>
        <w:rPr>
          <w:sz w:val="20"/>
          <w:lang w:val="lt-LT"/>
        </w:rPr>
      </w:pPr>
      <w:r>
        <w:rPr>
          <w:sz w:val="20"/>
          <w:lang w:val="lt-LT"/>
        </w:rPr>
        <w:t>Ir bet kokia neapykanta, pyktis ar blogio norėjimas, nesantaikos metu atsiradusi tarp mūsų ir vasalų, klierikų ir pasauliečių  yra atleidžiama. Be to visi teisės pažeidimai įtakoti šios nesantaikos nuo mūsų šešioliktojo valdymo metų Velykų iki taikos atstatymo yra atleidžiami visiems klierikams ir pasauliečiams, kiek tai mus liečia.</w:t>
      </w:r>
    </w:p>
    <w:p>
      <w:pPr>
        <w:pStyle w:val="BodyTextIndent2"/>
        <w:rPr/>
      </w:pPr>
      <w:r>
        <w:rPr/>
        <w:t>Be to mes liepėme jiems parašyti atvirus pažymėjimus Kenterberio arkivyskupo senjoro Stefano, Dublino arkivyskupo senjoro Henriko vardu, ir aukščiau išvardytų vyskupų ir Pandulfos magistro vardu apie šias garantijas ir aukščiau išvardintas dovanas.</w:t>
      </w:r>
    </w:p>
    <w:p>
      <w:pPr>
        <w:pStyle w:val="Normal"/>
        <w:jc w:val="both"/>
        <w:rPr>
          <w:sz w:val="20"/>
          <w:lang w:val="lt-LT"/>
        </w:rPr>
      </w:pPr>
      <w:r>
        <w:rPr>
          <w:sz w:val="20"/>
          <w:lang w:val="lt-LT"/>
        </w:rPr>
      </w:r>
    </w:p>
    <w:p>
      <w:pPr>
        <w:pStyle w:val="Normal"/>
        <w:numPr>
          <w:ilvl w:val="0"/>
          <w:numId w:val="2"/>
        </w:numPr>
        <w:tabs>
          <w:tab w:val="clear" w:pos="720"/>
        </w:tabs>
        <w:ind w:left="0" w:hanging="0"/>
        <w:jc w:val="both"/>
        <w:rPr>
          <w:sz w:val="20"/>
          <w:lang w:val="lt-LT"/>
        </w:rPr>
      </w:pPr>
      <w:r>
        <w:rPr>
          <w:sz w:val="20"/>
          <w:lang w:val="lt-LT"/>
        </w:rPr>
        <w:t>Todėl mes norime ir įsakome, kad Anglijos bažnyčia ir karalystės žmonės būtų laisvi, ir turėtų visas aukščiau išvardintas laisves ir teises, nuolaidas ir dovanas sau ir savo palikuonims nuo mūsų ir nuo mūsų įpėdinių visur ir visais laikais, kaip apibūdinta aukščiau.</w:t>
      </w:r>
    </w:p>
    <w:p>
      <w:pPr>
        <w:pStyle w:val="BodyTextIndent2"/>
        <w:rPr/>
      </w:pPr>
      <w:r>
        <w:rPr/>
        <w:t>Buvo  prisiekta tiek mūsų, tiek baronų, kad visa tai kas aukščiau išvardinta bus vykdoma sąžiningai be jokių piktų kėslų.</w:t>
      </w:r>
    </w:p>
    <w:p>
      <w:pPr>
        <w:pStyle w:val="Normal"/>
        <w:ind w:firstLine="720"/>
        <w:jc w:val="both"/>
        <w:rPr>
          <w:sz w:val="20"/>
          <w:lang w:val="lt-LT"/>
        </w:rPr>
      </w:pPr>
      <w:r>
        <w:rPr>
          <w:sz w:val="20"/>
          <w:lang w:val="lt-LT"/>
        </w:rPr>
        <w:t xml:space="preserve">Liudininkais buvo visi aukščiau išvardintieji ir daugelis kitų. Suteikta mūsų ranka Renimido, tarp Vindzoro ir Stenzo, pievoje, mūsų valdymo septynioliktų metų birželio 15 dieną. </w:t>
      </w:r>
    </w:p>
    <w:p>
      <w:pPr>
        <w:pStyle w:val="Normal"/>
        <w:jc w:val="both"/>
        <w:rPr>
          <w:sz w:val="20"/>
          <w:lang w:val="lt-LT"/>
        </w:rPr>
      </w:pPr>
      <w:r>
        <w:rPr>
          <w:sz w:val="20"/>
          <w:lang w:val="lt-LT"/>
        </w:rPr>
      </w:r>
    </w:p>
    <w:p>
      <w:pPr>
        <w:pStyle w:val="Normal"/>
        <w:ind w:left="-902" w:right="-873" w:hanging="0"/>
        <w:jc w:val="both"/>
        <w:rPr>
          <w:u w:val="single"/>
          <w:lang w:val="lt-LT"/>
        </w:rPr>
      </w:pPr>
      <w:r>
        <w:rPr>
          <w:u w:val="single"/>
          <w:lang w:val="lt-LT"/>
        </w:rPr>
      </w:r>
    </w:p>
    <w:p>
      <w:pPr>
        <w:pStyle w:val="Normal"/>
        <w:ind w:left="-902" w:right="-873" w:hanging="0"/>
        <w:jc w:val="both"/>
        <w:rPr>
          <w:u w:val="single"/>
          <w:lang w:val="lt-LT"/>
        </w:rPr>
      </w:pPr>
      <w:r>
        <w:rPr>
          <w:u w:val="single"/>
          <w:lang w:val="lt-LT"/>
        </w:rPr>
      </w:r>
    </w:p>
    <w:p>
      <w:pPr>
        <w:pStyle w:val="Normal"/>
        <w:ind w:left="-902" w:right="-873" w:hanging="0"/>
        <w:jc w:val="both"/>
        <w:rPr>
          <w:lang w:val="lt-LT"/>
        </w:rPr>
      </w:pPr>
      <w:r>
        <w:rPr>
          <w:lang w:val="lt-LT"/>
        </w:rPr>
      </w:r>
    </w:p>
    <w:p>
      <w:pPr>
        <w:pStyle w:val="Normal"/>
        <w:ind w:left="-900" w:right="-874" w:hanging="0"/>
        <w:jc w:val="both"/>
        <w:rPr>
          <w:lang w:val="lt-LT"/>
        </w:rPr>
      </w:pPr>
      <w:r>
        <w:rPr>
          <w:lang w:val="lt-LT"/>
        </w:rPr>
      </w:r>
    </w:p>
    <w:p>
      <w:pPr>
        <w:pStyle w:val="Normal"/>
        <w:ind w:left="-900" w:right="-874" w:hanging="0"/>
        <w:jc w:val="both"/>
        <w:rPr>
          <w:lang w:val="lt-LT"/>
        </w:rPr>
      </w:pPr>
      <w:r>
        <w:rPr>
          <w:lang w:val="lt-LT"/>
        </w:rPr>
      </w:r>
    </w:p>
    <w:p>
      <w:pPr>
        <w:pStyle w:val="Normal"/>
        <w:ind w:left="-900" w:right="-874" w:hanging="0"/>
        <w:jc w:val="both"/>
        <w:rPr>
          <w:lang w:val="lt-LT"/>
        </w:rPr>
      </w:pPr>
      <w:r>
        <w:rPr>
          <w:lang w:val="lt-LT"/>
        </w:rPr>
      </w:r>
    </w:p>
    <w:p>
      <w:pPr>
        <w:pStyle w:val="Normal"/>
        <w:ind w:left="-900" w:right="-874" w:hanging="0"/>
        <w:jc w:val="both"/>
        <w:rPr>
          <w:lang w:val="lt-LT"/>
        </w:rPr>
      </w:pPr>
      <w:r>
        <w:rPr>
          <w:lang w:val="lt-LT"/>
        </w:rPr>
      </w:r>
    </w:p>
    <w:sectPr>
      <w:type w:val="nextPage"/>
      <w:pgSz w:w="11906" w:h="16838"/>
      <w:pgMar w:left="72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decimal"/>
      <w:lvlText w:val="%1."/>
      <w:lvlJc w:val="left"/>
      <w:pPr>
        <w:tabs>
          <w:tab w:val="num" w:pos="1140"/>
        </w:tabs>
        <w:ind w:left="1140" w:hanging="780"/>
      </w:pPr>
      <w:rPr/>
    </w:lvl>
  </w:abstractNum>
  <w:abstractNum w:abstractNumId="3">
    <w:lvl w:ilvl="0">
      <w:start w:val="17"/>
      <w:numFmt w:val="decimal"/>
      <w:lvlText w:val="%1."/>
      <w:lvlJc w:val="left"/>
      <w:pPr>
        <w:tabs>
          <w:tab w:val="num" w:pos="240"/>
        </w:tabs>
        <w:ind w:left="240" w:hanging="420"/>
      </w:pPr>
      <w:rPr/>
    </w:lvl>
  </w:abstractNum>
  <w:abstractNum w:abstractNumId="4">
    <w:lvl w:ilvl="0">
      <w:start w:val="2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27"/>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874" w:firstLine="720"/>
      <w:jc w:val="both"/>
    </w:pPr>
    <w:rPr>
      <w:lang w:val="lt-LT"/>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firstLine="720"/>
      <w:jc w:val="both"/>
    </w:pPr>
    <w:rPr>
      <w:sz w:val="20"/>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20:40:00Z</dcterms:created>
  <dc:creator>Evaldas</dc:creator>
  <dc:description/>
  <dc:language>en-US</dc:language>
  <cp:lastModifiedBy>darius</cp:lastModifiedBy>
  <dcterms:modified xsi:type="dcterms:W3CDTF">2002-04-14T05:19:00Z</dcterms:modified>
  <cp:revision>43</cp:revision>
  <dc:subject/>
  <dc:title>MAGNA CARTA – didžioji laisvių chartija</dc:title>
</cp:coreProperties>
</file>