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41452352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36333264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53191456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