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1474037459"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2115055010"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738805342"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2057631309"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