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1371720524"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112709859"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1681155817"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909255960"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1586354738"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735396686"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2002627516"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1981603957"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939588810"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900167812"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41750240"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