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899787371"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842025740"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919453503"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