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32"/>
          <w:szCs w:val="32"/>
        </w:rPr>
      </w:pPr>
      <w:r>
        <w:rPr>
          <w:rFonts w:eastAsia="TimesLT" w:cs="TimesLT" w:ascii="TimesLT" w:hAnsi="TimesLT"/>
          <w:sz w:val="32"/>
          <w:szCs w:val="32"/>
        </w:rPr>
        <w:t>VILNIAUS M.DAUKÐOS VIDURINË MOKYKLA</w:t>
      </w:r>
    </w:p>
    <w:p>
      <w:pPr>
        <w:pStyle w:val="Normal"/>
        <w:jc w:val="center"/>
        <w:rPr>
          <w:rFonts w:ascii="TimesLT" w:hAnsi="TimesLT" w:eastAsia="TimesLT" w:cs="TimesLT"/>
          <w:sz w:val="28"/>
          <w:szCs w:val="28"/>
        </w:rPr>
      </w:pPr>
      <w:r>
        <w:rPr>
          <w:rFonts w:eastAsia="TimesLT" w:cs="TimesLT" w:ascii="TimesLT" w:hAnsi="TimesLT"/>
          <w:sz w:val="28"/>
          <w:szCs w:val="28"/>
        </w:rPr>
        <w:t>12 KLASË</w:t>
      </w:r>
    </w:p>
    <w:p>
      <w:pPr>
        <w:pStyle w:val="Normal"/>
        <w:jc w:val="center"/>
        <w:rPr>
          <w:rFonts w:ascii="TimesLT" w:hAnsi="TimesLT" w:eastAsia="TimesLT" w:cs="TimesLT"/>
          <w:sz w:val="28"/>
          <w:szCs w:val="28"/>
        </w:rPr>
      </w:pPr>
      <w:r>
        <w:rPr>
          <w:rFonts w:eastAsia="TimesLT" w:cs="TimesLT" w:ascii="TimesLT" w:hAnsi="TimesLT"/>
          <w:sz w:val="28"/>
          <w:szCs w:val="28"/>
        </w:rPr>
        <w:t>EDITA GERDZEVIÈIÛTË</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8"/>
          <w:szCs w:val="28"/>
        </w:rPr>
      </w:pPr>
      <w:r>
        <w:rPr>
          <w:rFonts w:eastAsia="TimesLT" w:cs="TimesLT" w:ascii="TimesLT" w:hAnsi="TimesLT"/>
          <w:sz w:val="28"/>
          <w:szCs w:val="28"/>
        </w:rPr>
        <w:t>RAÐINYS</w:t>
      </w:r>
    </w:p>
    <w:p>
      <w:pPr>
        <w:pStyle w:val="Normal"/>
        <w:jc w:val="center"/>
        <w:rPr>
          <w:rFonts w:ascii="TimesLT" w:hAnsi="TimesLT" w:eastAsia="TimesLT" w:cs="TimesLT"/>
          <w:b/>
          <w:b/>
          <w:bCs/>
          <w:i/>
          <w:i/>
          <w:iCs/>
          <w:sz w:val="36"/>
          <w:szCs w:val="36"/>
        </w:rPr>
      </w:pPr>
      <w:r>
        <w:rPr>
          <w:rFonts w:eastAsia="TimesLT" w:cs="TimesLT" w:ascii="TimesLT" w:hAnsi="TimesLT"/>
          <w:b/>
          <w:bCs/>
          <w:i/>
          <w:iCs/>
          <w:sz w:val="36"/>
          <w:szCs w:val="36"/>
        </w:rPr>
        <w:t>ÐIAPUS IR ANAPUS MIRTIES RIBOS</w:t>
      </w:r>
    </w:p>
    <w:p>
      <w:pPr>
        <w:pStyle w:val="Normal"/>
        <w:jc w:val="both"/>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t>(PRASMIØ ÞENKLAI JAUNØ MIRUSIØ POETØ - VYTAUTO MAÈERNIO, ARVYDO AMBRASO IR ROLANDO MOSËNO - KÛRYBOJE)</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OKYTOJA: V.JANUÐAUSKIENË</w:t>
      </w:r>
    </w:p>
    <w:p>
      <w:pPr>
        <w:pStyle w:val="Normal"/>
        <w:jc w:val="both"/>
        <w:rPr>
          <w:rFonts w:ascii="TimesLT" w:hAnsi="TimesLT" w:eastAsia="TimesLT" w:cs="TimesLT"/>
          <w:sz w:val="24"/>
          <w:szCs w:val="24"/>
        </w:rPr>
      </w:pPr>
      <w:r>
        <w:rPr>
          <w:rFonts w:eastAsia="TimesLT" w:cs="TimesLT" w:ascii="TimesLT" w:hAnsi="TimesLT"/>
          <w:sz w:val="24"/>
          <w:szCs w:val="24"/>
        </w:rPr>
        <w:t>VILNIUS, 1996</w:t>
      </w:r>
      <w:r>
        <w:br w:type="page"/>
      </w:r>
    </w:p>
    <w:p>
      <w:pPr>
        <w:pStyle w:val="Normal"/>
        <w:jc w:val="both"/>
        <w:rPr>
          <w:rFonts w:ascii="TimesLT" w:hAnsi="TimesLT" w:eastAsia="TimesLT" w:cs="TimesLT"/>
          <w:sz w:val="24"/>
          <w:szCs w:val="24"/>
        </w:rPr>
      </w:pPr>
      <w:r>
        <w:rPr>
          <w:rFonts w:eastAsia="TimesLT" w:cs="TimesLT" w:ascii="TimesLT" w:hAnsi="TimesLT"/>
          <w:sz w:val="24"/>
          <w:szCs w:val="24"/>
        </w:rPr>
        <w:t>I. MIRTIES PRASMËS SUPRATIMO TRAU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firstLine="708"/>
        <w:jc w:val="both"/>
        <w:rPr>
          <w:rFonts w:ascii="TimesLT" w:hAnsi="TimesLT" w:eastAsia="TimesLT" w:cs="TimesLT"/>
          <w:sz w:val="24"/>
          <w:szCs w:val="24"/>
        </w:rPr>
      </w:pPr>
      <w:r>
        <w:rPr>
          <w:rFonts w:eastAsia="TimesLT" w:cs="TimesLT" w:ascii="TimesLT" w:hAnsi="TimesLT"/>
          <w:sz w:val="24"/>
          <w:szCs w:val="24"/>
        </w:rPr>
        <w:t>Mus, gyvuosius, nuo jø, buvusiø èia, kolei kas skiria riba - mirtis. Taèiau ji ir jungia, traukia link savæs. Sunku susitaikyti su ta mintimi, suvokti tai, kad viskas kinta ir vienàsyk baigiasi. Amþino pastovumo nëra. Na, nebent mirtis, bet neþinau apie jà ið tikrøjø nieko. Galiu ðnekëti tik apie gyvenimà ir apie gyvuosius. Atrodytø, jog ðiuolaikinis þmogus savo ðirdyje nejauèia, nesuvokia mirties. „Techniðkai mes suvokiame, jog galime mirti, ir apdraudþiame gyvybæ, kad apsaugotume saviðkius nuo vargo. Taèiau ið tikrøjø ðirdies gelmëse jauèiamës esà nemirtingi“ (Ph. Aries „Mirties supratimas vakarø kultûros istorijoje“). Tik kartais, kai radikaliai pasikeièia gyvenimas, pajunti jo LAIKINUMÀ. Tà tikràjá. Supranti, jog laukia dar vienas slenkstis - „mano“ mirtis. Tokia reali. Taèiau kodël taip sunku jà suvokti? Kodël nejunti savo mirtingumo, kodël kiti artimieji neatrodo mirtingi, o mintis apie jø galimà ir tikrà laikinumà atrodo gàsdinanti, todël varoma ðalin? Netgi kai tikima pomirtiniu gyvenimu. Mirtis ágavo dramatiðkà ir labiau átemptà pavidalà. „...asmeniðkesnis ir intymesnis mirties jausmas, „mano“ mirties jausmas pasireiðkë nepaprastu prisiriðimu prie gyvenimo, be to - kanèiø pralaimëjimo ir drauge mirtingumo suvokimu: aistra bûti, nerimu, kad nepakankamai bûsi“ (ten pat). Ðiuolaikinës civilizacijos þmogus lengvai sutinka melo pasaulá, teatrà, kûrybà ir lengvai patiki jais, bet tikëti mirtimi, natûraliausiu ir tikriausiu dalyku, yra baugu ir sunku. Mirties instinkto mums gamta nedavë? Tik instinktà gyventi? O juk ið pradþiø mirtis buvo sutinkama lyg su pasyviu nuolankumu, tikint Lemtimi, kuriai nebuvo áprasta prieðintis: „Mirtis - tai savo Lemties atpaþinimas, kai kiekvienas suvokia, kad jo asmenybë, aiðku, nëra sunaikinta, bet uþmigusi - requies. (...) Toks poþiûris á mirtá iðreiðkia susitaikymà su Lemtimi ir abejingumà pernelyg ávairioms ir savitoms asmenybës formoms“ (ten pat). Sugebëjimas ramiai numirti ir sutikti artimøjø mirtá - toks buvo mirties instinktas. Mûsø laikø racionalusis þmogus já praranda, bet gyvenimas dël to netampa begalinis, todël susidûrimas su mirtimi atrodo vis tragiðkesnis.</w:t>
      </w:r>
    </w:p>
    <w:p>
      <w:pPr>
        <w:pStyle w:val="Normal"/>
        <w:ind w:firstLine="708"/>
        <w:jc w:val="both"/>
        <w:rPr>
          <w:rFonts w:ascii="TimesLT" w:hAnsi="TimesLT" w:eastAsia="TimesLT" w:cs="TimesLT"/>
          <w:sz w:val="24"/>
          <w:szCs w:val="24"/>
        </w:rPr>
      </w:pPr>
      <w:r>
        <w:rPr>
          <w:rFonts w:eastAsia="TimesLT" w:cs="TimesLT" w:ascii="TimesLT" w:hAnsi="TimesLT"/>
          <w:sz w:val="24"/>
          <w:szCs w:val="24"/>
        </w:rPr>
        <w:t>Toks mirties suvokimas dominuoja visame XXa. pabaigos ðiuolaikinës civilizacijos pasaulyje. Taèiau kokie stereotipai gali glûdëti lietuviø pasàmonëje? Remiantis archeologija ir mitologija, galima teigti, jog pirmiausia mirusiøjø bijota: jie laidoti suriesti, apmëtomi akmenimis, matyt, baimintasi jø sugriþimo. Taèiau, þvelgiant ið kitos pusës, tuo metu vyravæs matriarchatas, todël toká laidojimà galëjo laikyti þmogaus gràþinimu á Didþiosios Deivës ásèias, kuriose viskas yra nebûtybiðka.</w:t>
      </w:r>
    </w:p>
    <w:p>
      <w:pPr>
        <w:pStyle w:val="Normal"/>
        <w:ind w:firstLine="708"/>
        <w:jc w:val="both"/>
        <w:rPr>
          <w:rFonts w:ascii="TimesLT" w:hAnsi="TimesLT" w:eastAsia="TimesLT" w:cs="TimesLT"/>
          <w:sz w:val="24"/>
          <w:szCs w:val="24"/>
        </w:rPr>
      </w:pPr>
      <w:r>
        <w:rPr>
          <w:rFonts w:eastAsia="TimesLT" w:cs="TimesLT" w:ascii="TimesLT" w:hAnsi="TimesLT"/>
          <w:sz w:val="24"/>
          <w:szCs w:val="24"/>
        </w:rPr>
        <w:t>Vëliau mirusieji gerbti ir deginti. Stipriai tikëta pomirtiniu gyvenimu, naðlës neverèiamos þudydavosi po vyrø mirties, vildamosis aname pasaulyje su jais susitikti. Tarnø pasiaukojimas po ðeimininkø mirties ir drabuþiø, asmeniniø daiktø bei gyvûnø laidojimas kartu su mirusiuoju taip pat rodo stiprø, neabejotinà tikëjimà gyvenimu po mirties.</w:t>
      </w:r>
    </w:p>
    <w:p>
      <w:pPr>
        <w:pStyle w:val="Normal"/>
        <w:ind w:firstLine="708"/>
        <w:jc w:val="both"/>
        <w:rPr>
          <w:rFonts w:ascii="TimesLT" w:hAnsi="TimesLT" w:eastAsia="TimesLT" w:cs="TimesLT"/>
          <w:sz w:val="24"/>
          <w:szCs w:val="24"/>
        </w:rPr>
      </w:pPr>
      <w:r>
        <w:rPr>
          <w:rFonts w:eastAsia="TimesLT" w:cs="TimesLT" w:ascii="TimesLT" w:hAnsi="TimesLT"/>
          <w:sz w:val="24"/>
          <w:szCs w:val="24"/>
        </w:rPr>
        <w:t>Ko gero, iki XXa. buvo iðlikæs namø kultas - mirusieji ðalia mûsø. Vëlës vaiðinamos ðvenèiø metu, jauèiamas jø buvimas. Pomirtinio gyvenimo vieta ne po þeme, o tam tikrose þemës vietose arba ðiek tiek aukðèiau þemës: kalneliuose, medþiø virðûnëse, miðkuose. Europos kultûra jauèiama dar ne visur, mirties dar ne visada bijoma, taèiau ilgainiui vakarietiðka pasaulio samprata átakoja lietuviðkàjà. Mirtis tampa nenusakoma neþinomybe, riba, skirianèia  mus èia nuo jø, buvusiø, ten.</w:t>
      </w:r>
      <w:r>
        <w:br w:type="page"/>
      </w:r>
    </w:p>
    <w:p>
      <w:pPr>
        <w:pStyle w:val="Normal"/>
        <w:jc w:val="both"/>
        <w:rPr>
          <w:rFonts w:ascii="TimesLT" w:hAnsi="TimesLT" w:eastAsia="TimesLT" w:cs="TimesLT"/>
          <w:sz w:val="24"/>
          <w:szCs w:val="24"/>
        </w:rPr>
      </w:pPr>
      <w:r>
        <w:rPr>
          <w:rFonts w:eastAsia="TimesLT" w:cs="TimesLT" w:ascii="TimesLT" w:hAnsi="TimesLT"/>
          <w:sz w:val="24"/>
          <w:szCs w:val="24"/>
        </w:rPr>
        <w:t>II. MIRTIES ÞENKLAI VYTAUTO MAÈERNIO POEZIJ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firstLine="708"/>
        <w:jc w:val="both"/>
        <w:rPr>
          <w:rFonts w:ascii="TimesLT" w:hAnsi="TimesLT" w:eastAsia="TimesLT" w:cs="TimesLT"/>
          <w:sz w:val="24"/>
          <w:szCs w:val="24"/>
        </w:rPr>
      </w:pPr>
      <w:r>
        <w:rPr>
          <w:rFonts w:eastAsia="TimesLT" w:cs="TimesLT" w:ascii="TimesLT" w:hAnsi="TimesLT"/>
          <w:sz w:val="24"/>
          <w:szCs w:val="24"/>
        </w:rPr>
        <w:t>Jauni miræ poetai mums atrodytø tarsi arèiausiai mirties, arèiausiai jos suvokimo, nors nebûtinai mirtis - jø kûrybos dominantë. Ji - lyg ðiø poetø gyvemino kulminacija, todël taip traukia suprasti, paþinti jø poþiûrá, santyká su mirtimi. Norëèiau ðiuo aspektu paþvelgti á anksti mirusio lietuviø poezijos klasiko Vytauto Maèernio kurybà, kurá galbût lietuviø klasiku padarë pati mirtis. Jo poezijos pasaulyje gana daug archajiðkø detaliø, senosios baltø ir vëlesnës lietuviø kultûros þenklø. Tarsi matriarchato þymë - pagarbus santykis su þeme - Deive motin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plink bekraðtë tamsum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ip gera vieniðam nakty,-</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o kojø þemë mylim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visa taip arti arti...   („Einu, sustoju...“)</w:t>
      </w:r>
    </w:p>
    <w:p>
      <w:pPr>
        <w:pStyle w:val="Normal"/>
        <w:ind w:firstLine="708"/>
        <w:jc w:val="both"/>
        <w:rPr>
          <w:rFonts w:ascii="TimesLT" w:hAnsi="TimesLT" w:eastAsia="TimesLT" w:cs="TimesLT"/>
          <w:sz w:val="24"/>
          <w:szCs w:val="24"/>
        </w:rPr>
      </w:pPr>
      <w:r>
        <w:rPr>
          <w:rFonts w:eastAsia="TimesLT" w:cs="TimesLT" w:ascii="TimesLT" w:hAnsi="TimesLT"/>
          <w:sz w:val="24"/>
          <w:szCs w:val="24"/>
        </w:rPr>
        <w:t>Eilëraðèio lyrinis subjektas, jausdamas realios þemës artumà, ðalia junta tà visumà, esanèià þemës ásèiose. Galbût ið tos paèios kultûros erdvës atklysta ir nakties vaizdiniai - nakties kult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dunaktá daþn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pabund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a keist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uos namuos ty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að nebeþin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s daros su man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t man kaskart sunki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okiom nakti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spræst gyvybës ir mirties lyg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 begale neþinomøjø.   („Vidunaktá daþnai...“)</w:t>
      </w:r>
    </w:p>
    <w:p>
      <w:pPr>
        <w:pStyle w:val="Normal"/>
        <w:ind w:firstLine="708"/>
        <w:jc w:val="both"/>
        <w:rPr>
          <w:rFonts w:ascii="TimesLT" w:hAnsi="TimesLT" w:eastAsia="TimesLT" w:cs="TimesLT"/>
          <w:sz w:val="24"/>
          <w:szCs w:val="24"/>
        </w:rPr>
      </w:pPr>
      <w:r>
        <w:rPr>
          <w:rFonts w:eastAsia="TimesLT" w:cs="TimesLT" w:ascii="TimesLT" w:hAnsi="TimesLT"/>
          <w:sz w:val="24"/>
          <w:szCs w:val="24"/>
        </w:rPr>
        <w:t>Pirminëje mitinëje sampratoje Naktis buvo vertinama labiau negu Diena. Naktis duoda pradþià Dienai, lygiai taip pat, kaip ir Þemë - Dangui. Senosios visuomenës apeigos bûdavo atliekamos naktimis, laikas irgi skaièiuojamas naktimis, o ne dienomis. V.Maèernio eilëraðèiø þmogaus vidiniai konfliktai kyla daþniausiai naktimis, prabudus, jauèiant situacijos ðventumà ir netradiciðkumà. Naktis ákvepia þmogø, pasaulis atrodo realesnis negu dien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ëdþiu lange. Rugsëjo naktis. Pilna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ðvelnus kaip vestuvinis nuomet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engvas rûkas virð pievø.   („Rugsëjo naktis“)</w:t>
      </w:r>
    </w:p>
    <w:p>
      <w:pPr>
        <w:pStyle w:val="Normal"/>
        <w:ind w:firstLine="708"/>
        <w:jc w:val="both"/>
        <w:rPr>
          <w:rFonts w:ascii="TimesLT" w:hAnsi="TimesLT" w:eastAsia="TimesLT" w:cs="TimesLT"/>
          <w:sz w:val="24"/>
          <w:szCs w:val="24"/>
        </w:rPr>
      </w:pPr>
      <w:r>
        <w:rPr>
          <w:rFonts w:eastAsia="TimesLT" w:cs="TimesLT" w:ascii="TimesLT" w:hAnsi="TimesLT"/>
          <w:sz w:val="24"/>
          <w:szCs w:val="24"/>
        </w:rPr>
        <w:t>Be to, dar yra eilëraðèiø, kuriuose naktis atsiskleidþia tradicinëmis savo reikðmëmis - amþinybe, mirtim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atsisveikinæs mostu tik su sveèi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likæs þiburius toliau jø ðventei deg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eisiu vieniðas á amþinàjà naktá.   („Praeinanèiam pasauly...“)</w:t>
      </w:r>
    </w:p>
    <w:p>
      <w:pPr>
        <w:pStyle w:val="Normal"/>
        <w:ind w:firstLine="708"/>
        <w:jc w:val="both"/>
        <w:rPr>
          <w:rFonts w:ascii="TimesLT" w:hAnsi="TimesLT" w:eastAsia="TimesLT" w:cs="TimesLT"/>
          <w:sz w:val="24"/>
          <w:szCs w:val="24"/>
        </w:rPr>
      </w:pPr>
      <w:r>
        <w:rPr>
          <w:rFonts w:eastAsia="TimesLT" w:cs="TimesLT" w:ascii="TimesLT" w:hAnsi="TimesLT"/>
          <w:sz w:val="24"/>
          <w:szCs w:val="24"/>
        </w:rPr>
        <w:t>Ðiuo atveju naktis suprantama kaip tamsa - neþinomybë, tai, kas bus po mirties. Dar vienas V.Maèernio poezijoje archajiðkas þenklas - mirusiø gráþimas, buvimas ðalia visiðkai jø nesibaiminant, priimant ir bendraujant su j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iekvienà vakarà ið kapinyno sen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enoliai gráþæ mano kambary susëd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plink mane plaèiu ir taisyklingu þied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ima tarp savæs ávertint darbus man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eigu atranda kartais esantá vertu kur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stoviu ir dþiaugsmu liepsnoju þiedo vidury.   („Uþ lango...“)</w:t>
      </w:r>
    </w:p>
    <w:p>
      <w:pPr>
        <w:pStyle w:val="Normal"/>
        <w:ind w:firstLine="708"/>
        <w:jc w:val="both"/>
        <w:rPr>
          <w:rFonts w:ascii="TimesLT" w:hAnsi="TimesLT" w:eastAsia="TimesLT" w:cs="TimesLT"/>
          <w:sz w:val="24"/>
          <w:szCs w:val="24"/>
        </w:rPr>
      </w:pPr>
      <w:r>
        <w:rPr>
          <w:rFonts w:eastAsia="TimesLT" w:cs="TimesLT" w:ascii="TimesLT" w:hAnsi="TimesLT"/>
          <w:sz w:val="24"/>
          <w:szCs w:val="24"/>
        </w:rPr>
        <w:t>Eilëraðèio lyriniam subjektui yra svarbi praeities þmoniø nuomonë, jo darbø ávertinimas. Greta „gyvena“ ir mirusioji mylima senolë, atklystanti retsykiais á sod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n sodo vidury, po didele purëta obelim, matau, senolë sëdi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prieinu arèiau. Jinai atsisuka ir pakelia ak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Tai tu, sûnel, gráþai namole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ieik arèiau ir sësk ðali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iek að dienø pralaukiau èia, á kelià þvelgdama, tavæs!“   („Ðeðtoji vizija“)</w:t>
      </w:r>
    </w:p>
    <w:p>
      <w:pPr>
        <w:pStyle w:val="Normal"/>
        <w:ind w:firstLine="708"/>
        <w:jc w:val="both"/>
        <w:rPr>
          <w:rFonts w:ascii="TimesLT" w:hAnsi="TimesLT" w:eastAsia="TimesLT" w:cs="TimesLT"/>
          <w:sz w:val="24"/>
          <w:szCs w:val="24"/>
        </w:rPr>
      </w:pPr>
      <w:r>
        <w:rPr>
          <w:rFonts w:eastAsia="TimesLT" w:cs="TimesLT" w:ascii="TimesLT" w:hAnsi="TimesLT"/>
          <w:sz w:val="24"/>
          <w:szCs w:val="24"/>
        </w:rPr>
        <w:t>Bendravimas su mirusiuoju þmogum neatrodo nepaprastas ar bauginantis - tai tik ðvelnus prisilietimas prie pasaulio, kuris egzistuoja tuo paèiu metu ðalia realaus. Galbût jis net tikresnis uþ realøjá („gráþai namolei“)? Galima netgi paraðyti laiðkà mirusiam draugui (eil. „Laiðkas mirusiam draugui“) arba pasiguosti senolei. Kaip ðiø minèiø paaiðkinimas - eilutës ið eilëraðèiø ciklo „Songs of Myself“:</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pasauly neturiu jau mylim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iræ jie yra, mane èia þemëje mylëj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i kodël nykiais ir neviltingais vakarais ma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siðaukt prisiminimuose á tuos, kurie kadais mane mylëjo?</w:t>
      </w:r>
    </w:p>
    <w:p>
      <w:pPr>
        <w:pStyle w:val="Normal"/>
        <w:ind w:firstLine="708"/>
        <w:jc w:val="both"/>
        <w:rPr>
          <w:rFonts w:ascii="TimesLT" w:hAnsi="TimesLT" w:eastAsia="TimesLT" w:cs="TimesLT"/>
          <w:sz w:val="24"/>
          <w:szCs w:val="24"/>
        </w:rPr>
      </w:pPr>
      <w:r>
        <w:rPr>
          <w:rFonts w:eastAsia="TimesLT" w:cs="TimesLT" w:ascii="TimesLT" w:hAnsi="TimesLT"/>
          <w:sz w:val="24"/>
          <w:szCs w:val="24"/>
        </w:rPr>
        <w:t>Lyrinis subjektas jauèiasi apleistas, visi jo mylëti þmonës miræ, todël jø buvimo ðalia jutimas yra tarsi paguoda, nuraminimas.</w:t>
      </w:r>
    </w:p>
    <w:p>
      <w:pPr>
        <w:pStyle w:val="Normal"/>
        <w:ind w:firstLine="708"/>
        <w:jc w:val="both"/>
        <w:rPr>
          <w:rFonts w:ascii="TimesLT" w:hAnsi="TimesLT" w:eastAsia="TimesLT" w:cs="TimesLT"/>
          <w:sz w:val="24"/>
          <w:szCs w:val="24"/>
        </w:rPr>
      </w:pPr>
      <w:r>
        <w:rPr>
          <w:rFonts w:eastAsia="TimesLT" w:cs="TimesLT" w:ascii="TimesLT" w:hAnsi="TimesLT"/>
          <w:sz w:val="24"/>
          <w:szCs w:val="24"/>
        </w:rPr>
        <w:t>Vis dëlto V.Maèernio eilëraðèiuose greta archajiðkø mirties þenklø randasi ir XXa. europietiðkø, labiau pesimistiðkø, kai atrodo, jog nëra pomirtinio gyvenimo: visa, kà mes turime, yra èia, þemëje, ir tik èia galime áamþinti sav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audokit, kapo akmenys, ir verkit, mirusiej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audokit vidury nakti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o jus vis eis visi kaip ëj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Ir jûsø verksmo negirdë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ei jûs neturite darbø dalies ðvent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akeiktos jûsø dulkës þemës viduriuos.   („Kapuose“)</w:t>
      </w:r>
    </w:p>
    <w:p>
      <w:pPr>
        <w:pStyle w:val="Normal"/>
        <w:ind w:firstLine="708"/>
        <w:jc w:val="both"/>
        <w:rPr>
          <w:rFonts w:ascii="TimesLT" w:hAnsi="TimesLT" w:eastAsia="TimesLT" w:cs="TimesLT"/>
          <w:sz w:val="24"/>
          <w:szCs w:val="24"/>
        </w:rPr>
      </w:pPr>
      <w:r>
        <w:rPr>
          <w:rFonts w:eastAsia="TimesLT" w:cs="TimesLT" w:ascii="TimesLT" w:hAnsi="TimesLT"/>
          <w:sz w:val="24"/>
          <w:szCs w:val="24"/>
        </w:rPr>
        <w:t>Amþinybë suprantama kaip kitø gyvø þmoniø prisiminimas, todël reikia stengtis iðlikti jø atmintyje. Kaip viena ið galimybiø BÛTI yra KÛRYB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inau, kad vakar mintys niekad nebegráð</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miræs jausmas antrà kartà nepab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odël ir skubinu, kad þody praei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rastø rimø kryþiais þenklintus kapus.   („Man neramu...“)</w:t>
      </w:r>
    </w:p>
    <w:p>
      <w:pPr>
        <w:pStyle w:val="Normal"/>
        <w:ind w:firstLine="708"/>
        <w:jc w:val="both"/>
        <w:rPr>
          <w:rFonts w:ascii="TimesLT" w:hAnsi="TimesLT" w:eastAsia="TimesLT" w:cs="TimesLT"/>
          <w:sz w:val="24"/>
          <w:szCs w:val="24"/>
        </w:rPr>
      </w:pPr>
      <w:r>
        <w:rPr>
          <w:rFonts w:eastAsia="TimesLT" w:cs="TimesLT" w:ascii="TimesLT" w:hAnsi="TimesLT"/>
          <w:sz w:val="24"/>
          <w:szCs w:val="24"/>
        </w:rPr>
        <w:t>Þmogus iðlieka prisiminimo dëka, taèiau yra sunaikinamas kaip asmenyb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kas pasauly vienà kartà baigi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rtu neamþinas ir tu - þmogus.   („Rudens þodþiai“)</w:t>
      </w:r>
    </w:p>
    <w:p>
      <w:pPr>
        <w:pStyle w:val="Normal"/>
        <w:ind w:firstLine="708"/>
        <w:jc w:val="both"/>
        <w:rPr>
          <w:rFonts w:ascii="TimesLT" w:hAnsi="TimesLT" w:eastAsia="TimesLT" w:cs="TimesLT"/>
          <w:sz w:val="24"/>
          <w:szCs w:val="24"/>
        </w:rPr>
      </w:pPr>
      <w:r>
        <w:rPr>
          <w:rFonts w:eastAsia="TimesLT" w:cs="TimesLT" w:ascii="TimesLT" w:hAnsi="TimesLT"/>
          <w:sz w:val="24"/>
          <w:szCs w:val="24"/>
        </w:rPr>
        <w:t>Visiðkos nebûties baimë skatina prisiriðimà prie realaus gyvenimo, atsiranda noras iðtempti já iki begalybës, kad bûtent ði egzistencijos forma taptø amþinybe:</w:t>
      </w:r>
    </w:p>
    <w:p>
      <w:pPr>
        <w:pStyle w:val="Normal"/>
        <w:ind w:left="1416" w:hanging="0"/>
        <w:jc w:val="both"/>
        <w:rPr>
          <w:rFonts w:ascii="TimesLT" w:hAnsi="TimesLT" w:eastAsia="TimesLT" w:cs="TimesLT"/>
          <w:sz w:val="24"/>
          <w:szCs w:val="24"/>
        </w:rPr>
      </w:pPr>
      <w:r>
        <w:rPr>
          <w:rFonts w:eastAsia="TimesLT" w:cs="TimesLT" w:ascii="TimesLT" w:hAnsi="TimesLT"/>
          <w:sz w:val="24"/>
          <w:szCs w:val="24"/>
        </w:rPr>
        <w:t>Gyvenimas - tai geidþiamas apsigavimas!</w:t>
      </w:r>
    </w:p>
    <w:p>
      <w:pPr>
        <w:pStyle w:val="Normal"/>
        <w:ind w:left="1416" w:hanging="0"/>
        <w:jc w:val="both"/>
        <w:rPr>
          <w:rFonts w:ascii="TimesLT" w:hAnsi="TimesLT" w:eastAsia="TimesLT" w:cs="TimesLT"/>
          <w:sz w:val="24"/>
          <w:szCs w:val="24"/>
        </w:rPr>
      </w:pPr>
      <w:r>
        <w:rPr>
          <w:rFonts w:eastAsia="TimesLT" w:cs="TimesLT" w:ascii="TimesLT" w:hAnsi="TimesLT"/>
          <w:sz w:val="24"/>
          <w:szCs w:val="24"/>
        </w:rPr>
        <w:t>O kaip norëèiau padaryti já bekraðtá</w:t>
      </w:r>
    </w:p>
    <w:p>
      <w:pPr>
        <w:pStyle w:val="Normal"/>
        <w:ind w:left="1416" w:hanging="0"/>
        <w:jc w:val="both"/>
        <w:rPr>
          <w:rFonts w:ascii="TimesLT" w:hAnsi="TimesLT" w:eastAsia="TimesLT" w:cs="TimesLT"/>
          <w:sz w:val="24"/>
          <w:szCs w:val="24"/>
        </w:rPr>
      </w:pPr>
      <w:r>
        <w:rPr>
          <w:rFonts w:eastAsia="TimesLT" w:cs="TimesLT" w:ascii="TimesLT" w:hAnsi="TimesLT"/>
          <w:sz w:val="24"/>
          <w:szCs w:val="24"/>
        </w:rPr>
        <w:t>Ir juo keliaut kaip amþinasis piligrimas,</w:t>
      </w:r>
    </w:p>
    <w:p>
      <w:pPr>
        <w:pStyle w:val="Normal"/>
        <w:ind w:left="1416" w:hanging="0"/>
        <w:jc w:val="both"/>
        <w:rPr>
          <w:rFonts w:ascii="TimesLT" w:hAnsi="TimesLT" w:eastAsia="TimesLT" w:cs="TimesLT"/>
          <w:sz w:val="24"/>
          <w:szCs w:val="24"/>
        </w:rPr>
      </w:pPr>
      <w:r>
        <w:rPr>
          <w:rFonts w:eastAsia="TimesLT" w:cs="TimesLT" w:ascii="TimesLT" w:hAnsi="TimesLT"/>
          <w:sz w:val="24"/>
          <w:szCs w:val="24"/>
        </w:rPr>
        <w:t>Ir niekad niekur kelio pabaigos nerasti.   („Gyvenimas...“)</w:t>
      </w:r>
    </w:p>
    <w:p>
      <w:pPr>
        <w:pStyle w:val="Normal"/>
        <w:ind w:firstLine="708"/>
        <w:jc w:val="both"/>
        <w:rPr>
          <w:rFonts w:ascii="TimesLT" w:hAnsi="TimesLT" w:eastAsia="TimesLT" w:cs="TimesLT"/>
          <w:sz w:val="24"/>
          <w:szCs w:val="24"/>
        </w:rPr>
      </w:pPr>
      <w:r>
        <w:rPr>
          <w:rFonts w:eastAsia="TimesLT" w:cs="TimesLT" w:ascii="TimesLT" w:hAnsi="TimesLT"/>
          <w:sz w:val="24"/>
          <w:szCs w:val="24"/>
        </w:rPr>
        <w:t>Racionalusis ðiuolaikinis þmogus pilnas nerimo ir neþinios. Nesant tvirto religinio pagrindo, iðkyla daug abejoniø ir klausimø, á kuriuos rasti atsakymø protu beveik neámanom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gyvenimai laðas po lað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rdo sielos trapiàsias ly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vël kuria naujas, bet, sakyk, prie kuri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vo að amþinai apsistos?   (,,Visa tai...“)</w:t>
      </w:r>
    </w:p>
    <w:p>
      <w:pPr>
        <w:pStyle w:val="Normal"/>
        <w:ind w:firstLine="708"/>
        <w:jc w:val="both"/>
        <w:rPr>
          <w:rFonts w:ascii="TimesLT" w:hAnsi="TimesLT" w:eastAsia="TimesLT" w:cs="TimesLT"/>
          <w:sz w:val="24"/>
          <w:szCs w:val="24"/>
        </w:rPr>
      </w:pPr>
      <w:r>
        <w:rPr>
          <w:rFonts w:eastAsia="TimesLT" w:cs="TimesLT" w:ascii="TimesLT" w:hAnsi="TimesLT"/>
          <w:sz w:val="24"/>
          <w:szCs w:val="24"/>
        </w:rPr>
        <w:t>Galima sàlygiðkai teigti, kad Vytauto Maèernio kûryboje susitinka du pasauliai: senasis, archajinis, ir naujasis, europietiðkas, lyrinis subjektas blaðkosi tarp jø: viename eilëraðtyje dominuoja vienas, kitame- kitas. Galima tik spëti, kad senieji vaizdiniai atklysta ið pasàmonës klodø, o naujoji europietiðkoji samprata formavosi vakarø kultûros, ypaè literatûros, átakoje.</w:t>
      </w:r>
    </w:p>
    <w:p>
      <w:pPr>
        <w:pStyle w:val="Normal"/>
        <w:ind w:firstLine="708"/>
        <w:jc w:val="both"/>
        <w:rPr>
          <w:rFonts w:ascii="TimesLT" w:hAnsi="TimesLT" w:eastAsia="TimesLT" w:cs="TimesLT"/>
          <w:sz w:val="24"/>
          <w:szCs w:val="24"/>
        </w:rPr>
      </w:pPr>
      <w:r>
        <w:rPr>
          <w:rFonts w:eastAsia="TimesLT" w:cs="TimesLT" w:ascii="TimesLT" w:hAnsi="TimesLT"/>
          <w:sz w:val="24"/>
          <w:szCs w:val="24"/>
        </w:rPr>
        <w:t>Tai bûtø lyg mirties temos atskaitos taðkai- pradinis þenklas, á kurá atsirëmæ bandysime eiti á maþiau þinomø ir oficialiai apeinamø poetø kûrybà. V.Maèerná MIRTIS pakylëjo, suteikë jo kûrybai gilesná, mistiðkesná skambëjimà arba bent ypatingesná - atidesná, pagarbesná - perskaitymà. Reikðmingai skaitomos V.Maèernio eilës V.Kubiliaus, V.Daujotytës, T.Sakalausko ir kitø literatûrologø darbuose. Yra dar jo poezijoje másliø, kurias galbût bandysime áminti mes, eiliniai skaitytojai. Ðioje darbo dalyje bandþiau iðkelti tik kai kurias asociacijas, kilusias man skaitant V.Maèernio poezijà kultûrologiniame mirties sampratos kontekste.</w:t>
      </w:r>
    </w:p>
    <w:p>
      <w:pPr>
        <w:pStyle w:val="Normal"/>
        <w:ind w:firstLine="708"/>
        <w:jc w:val="both"/>
        <w:rPr>
          <w:rFonts w:ascii="TimesLT" w:hAnsi="TimesLT" w:eastAsia="TimesLT" w:cs="TimesLT"/>
          <w:sz w:val="24"/>
          <w:szCs w:val="24"/>
        </w:rPr>
      </w:pPr>
      <w:r>
        <w:rPr>
          <w:rFonts w:eastAsia="TimesLT" w:cs="TimesLT" w:ascii="TimesLT" w:hAnsi="TimesLT"/>
          <w:sz w:val="24"/>
          <w:szCs w:val="24"/>
        </w:rPr>
        <w:t>Dabar bandysiu þengti þingsná link kitø - irgi ankstyvos mirties þenklu paþymëtø - tai A.Ambraso ir R.Mosëno. Kokiomis prasmëmis versis jø eilës? Skaitysiu lëtai - ne, ne vien apie mirtá, bet ir apie buvusá arba sugalvotà gyvenimà, paliktà þodþiø eilutës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II. ARVYDO AMBRASO POEZIJOS PRASMIØ LAUK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firstLine="708"/>
        <w:jc w:val="both"/>
        <w:rPr>
          <w:rFonts w:ascii="TimesLT" w:hAnsi="TimesLT" w:eastAsia="TimesLT" w:cs="TimesLT"/>
          <w:sz w:val="24"/>
          <w:szCs w:val="24"/>
        </w:rPr>
      </w:pPr>
      <w:r>
        <w:rPr>
          <w:rFonts w:eastAsia="TimesLT" w:cs="TimesLT" w:ascii="TimesLT" w:hAnsi="TimesLT"/>
          <w:sz w:val="24"/>
          <w:szCs w:val="24"/>
        </w:rPr>
        <w:t>1. Asmenybës kontûrai.</w:t>
      </w:r>
    </w:p>
    <w:p>
      <w:pPr>
        <w:pStyle w:val="Normal"/>
        <w:ind w:firstLine="708"/>
        <w:jc w:val="both"/>
        <w:rPr>
          <w:rFonts w:ascii="TimesLT" w:hAnsi="TimesLT" w:eastAsia="TimesLT" w:cs="TimesLT"/>
          <w:sz w:val="24"/>
          <w:szCs w:val="24"/>
        </w:rPr>
      </w:pPr>
      <w:r>
        <w:rPr>
          <w:rFonts w:eastAsia="TimesLT" w:cs="TimesLT" w:ascii="TimesLT" w:hAnsi="TimesLT"/>
          <w:sz w:val="24"/>
          <w:szCs w:val="24"/>
        </w:rPr>
        <w:t>Þiniø apie Arvydo Ambraso gyvenimà nëra daug: poetas gimë 1947m. lapkrièio 3d. Vilniuje, baigë S.Nëries vidurinæ mokyklà, 1965m. ástojo á Dailës instituà studijuoti tapybos; 1970m. paskutiniame kurse, ruoðdamas diplominá darbà, A.Ambrasas mirë. Yra likæs po mirties sudarytas vienas eilëraðèiø rinkinys „Þeme, nepalik mûsø“, kuriame yra keturiasdeðimt keturi gana skirtingos tematikos eilëraðèiai, atskleidþiantys gana vientisà pasaulá, kurio atradimo lauke tikësimës surasti ir suprasti anksti mirusá menininkà A.Ambrasà.</w:t>
      </w:r>
    </w:p>
    <w:p>
      <w:pPr>
        <w:pStyle w:val="Normal"/>
        <w:ind w:firstLine="708"/>
        <w:jc w:val="both"/>
        <w:rPr>
          <w:rFonts w:ascii="TimesLT" w:hAnsi="TimesLT" w:eastAsia="TimesLT" w:cs="TimesLT"/>
          <w:sz w:val="24"/>
          <w:szCs w:val="24"/>
        </w:rPr>
      </w:pPr>
      <w:r>
        <w:rPr>
          <w:rFonts w:eastAsia="TimesLT" w:cs="TimesLT" w:ascii="TimesLT" w:hAnsi="TimesLT"/>
          <w:sz w:val="24"/>
          <w:szCs w:val="24"/>
        </w:rPr>
      </w:r>
    </w:p>
    <w:p>
      <w:pPr>
        <w:pStyle w:val="Normal"/>
        <w:ind w:firstLine="708"/>
        <w:jc w:val="both"/>
        <w:rPr>
          <w:rFonts w:ascii="TimesLT" w:hAnsi="TimesLT" w:eastAsia="TimesLT" w:cs="TimesLT"/>
          <w:sz w:val="24"/>
          <w:szCs w:val="24"/>
        </w:rPr>
      </w:pPr>
      <w:r>
        <w:rPr>
          <w:rFonts w:eastAsia="TimesLT" w:cs="TimesLT" w:ascii="TimesLT" w:hAnsi="TimesLT"/>
          <w:sz w:val="24"/>
          <w:szCs w:val="24"/>
        </w:rPr>
        <w:t>2. Eilëraðèiø „að“ ir kiti þmonës.</w:t>
      </w:r>
    </w:p>
    <w:p>
      <w:pPr>
        <w:pStyle w:val="Normal"/>
        <w:ind w:firstLine="708"/>
        <w:jc w:val="both"/>
        <w:rPr>
          <w:rFonts w:ascii="TimesLT" w:hAnsi="TimesLT" w:eastAsia="TimesLT" w:cs="TimesLT"/>
          <w:sz w:val="24"/>
          <w:szCs w:val="24"/>
        </w:rPr>
      </w:pPr>
      <w:r>
        <w:rPr>
          <w:rFonts w:eastAsia="TimesLT" w:cs="TimesLT" w:ascii="TimesLT" w:hAnsi="TimesLT"/>
          <w:sz w:val="24"/>
          <w:szCs w:val="24"/>
        </w:rPr>
        <w:t>A.Ambraso eiliø semantinis centras tradicinis - tai þmogus - daþniausiai „að“, kurá lengviausia paþinti ir suprasti ið bendravimo, santykiø su kitais eilëraðèio lyrinio vyksmo dalyviais. Lyrinis „að“ nëra uþsidaræs nuo pasaulio, nors, atrodytø, kartais vieniðas ir liûdnas, áþeistas, jis siekia dalintis su kitais viskuo, kà tur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Ðuliniø svirtys vis girgþda girgþd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ei nori, prisemsiu tau sklidinà kibir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Ðalto vanden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vaigþdþiø ir svajoniø, jei nor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imëtysiu á patá dugn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tau galiu ir ðypsenà padovano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laukø rudeniniø melancholij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iðsiskyrymø ilges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meilës liepsningà þvilgsná.   („Ðuliniø svirtys...“)</w:t>
      </w:r>
    </w:p>
    <w:p>
      <w:pPr>
        <w:pStyle w:val="Normal"/>
        <w:ind w:firstLine="708"/>
        <w:jc w:val="both"/>
        <w:rPr>
          <w:rFonts w:ascii="TimesLT" w:hAnsi="TimesLT" w:eastAsia="TimesLT" w:cs="TimesLT"/>
          <w:sz w:val="24"/>
          <w:szCs w:val="24"/>
        </w:rPr>
      </w:pPr>
      <w:r>
        <w:rPr>
          <w:rFonts w:eastAsia="TimesLT" w:cs="TimesLT" w:ascii="TimesLT" w:hAnsi="TimesLT"/>
          <w:sz w:val="24"/>
          <w:szCs w:val="24"/>
        </w:rPr>
        <w:t>Atrodytø, jog niekas nëra tiek svarbu, kiek kiti þmonës, jø dvasios pilnatvë. Netgi kûrybà, kurià labai vertina dauguma poetø, nustelbia paprastas þmog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áeina tylëdami þmonës, svetimi, nepaþástam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 savo slaptom mint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sëda aplink motinà ugn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yg apie ðvenèiø stal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lëto garuoja nuo jø apmaud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yktis, nepasitikëjim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reikia nei duonos, nei druskos, nei vaið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Uþtenka ugnies poezij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i nebeliks malk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kûrensim mano visus eilëraðèi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degtø ugnis iki ryt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eganèià ðirdá paliks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ðildytø ji ir ðviest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nepaþástami þmon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rtu klausytøs karðtø liepsnos þodþ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kad ilgai neiðeitø.   („Ásiklausyk...“)</w:t>
      </w:r>
    </w:p>
    <w:p>
      <w:pPr>
        <w:pStyle w:val="Normal"/>
        <w:ind w:firstLine="708"/>
        <w:jc w:val="both"/>
        <w:rPr>
          <w:rFonts w:ascii="TimesLT" w:hAnsi="TimesLT" w:eastAsia="TimesLT" w:cs="TimesLT"/>
          <w:sz w:val="24"/>
          <w:szCs w:val="24"/>
        </w:rPr>
      </w:pPr>
      <w:r>
        <w:rPr>
          <w:rFonts w:eastAsia="TimesLT" w:cs="TimesLT" w:ascii="TimesLT" w:hAnsi="TimesLT"/>
          <w:sz w:val="24"/>
          <w:szCs w:val="24"/>
        </w:rPr>
        <w:t>Svarbiausia, kad þmonës bûtø kartu, kad jø neigiamos emocijos iðgaruotø bent sekundëlei, vietoje jø atsirastø supratimas ir galbût meilë (ðiluma). Lyrinis subjektas myli þmones, vardan jø nepagailëtø savæs, net daugiau - kûrybos. Kartais atrodo, jog kitø pasaulio pilnatvë yra gyvenimo prasmë, „að“ uþmirðtamas ir tiesiog altruistiðkai padalinamas kitiem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altai mëlynu lað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tiðk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nt ðalto grindini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ik ta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galëèiau pagirdy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ilës iðtroðkusius akmen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irmà ir paskutiná kart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yvenime pamaty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ukðtus ir pilnus nam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drëkint kaþkien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vargusias akis, lûpas, plauk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o to susigerti á þem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amþiams pradingti   („Baltai mëlynu laðu...“)</w:t>
      </w:r>
    </w:p>
    <w:p>
      <w:pPr>
        <w:pStyle w:val="Normal"/>
        <w:ind w:firstLine="708"/>
        <w:jc w:val="both"/>
        <w:rPr>
          <w:rFonts w:ascii="TimesLT" w:hAnsi="TimesLT" w:eastAsia="TimesLT" w:cs="TimesLT"/>
          <w:sz w:val="24"/>
          <w:szCs w:val="24"/>
        </w:rPr>
      </w:pPr>
      <w:r>
        <w:rPr>
          <w:rFonts w:eastAsia="TimesLT" w:cs="TimesLT" w:ascii="TimesLT" w:hAnsi="TimesLT"/>
          <w:sz w:val="24"/>
          <w:szCs w:val="24"/>
        </w:rPr>
        <w:t>Tai tiesiog idealistiðka, maksimalistiðka lyrinio subjekto pozicija, taèiau sunku abejoti jo þodþiø nuoðirdumu. A.Ambraso eilëse nesigirdi melo ir beveik visiðkai nëra jokios kaukës. Bûsenos bei jausmai iðreiðkiami nuoðirdþiai, atsiveriama labai emocionaliai - tiesiog iðrëkiant, rëþiant visas nuoskaudas tiesiai á ak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negirt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nt taip neatrod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ik lietpalèio nepakel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alto. O gail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upûþës! Gaila - sak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aila - sak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aila - sak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aila - sak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girdi...   („Að iðeinu“)</w:t>
      </w:r>
    </w:p>
    <w:p>
      <w:pPr>
        <w:pStyle w:val="Normal"/>
        <w:ind w:firstLine="708"/>
        <w:jc w:val="both"/>
        <w:rPr>
          <w:rFonts w:ascii="TimesLT" w:hAnsi="TimesLT" w:eastAsia="TimesLT" w:cs="TimesLT"/>
          <w:sz w:val="24"/>
          <w:szCs w:val="24"/>
        </w:rPr>
      </w:pPr>
      <w:r>
        <w:rPr>
          <w:rFonts w:eastAsia="TimesLT" w:cs="TimesLT" w:ascii="TimesLT" w:hAnsi="TimesLT"/>
          <w:sz w:val="24"/>
          <w:szCs w:val="24"/>
        </w:rPr>
        <w:t>Ðiame eilëraðtyje atrandame kitoká santyká su þmonëmis - lyrinis subjektas pavargæs, áskaudintas, vieniðas, neiðgirstas. Jis bando teisintis prieð kitus, kol vis dëlto iðsprûsta nevilties þodþiai, net kaltinimas, kad likai niekieno neiðgirstas. Eilëraðèiø „að“ daþnai yra vieniðas, savame liûdesyje besiguodþiantis tik iliuzijom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liuzija nesuduþk nepranyk</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ip muilo burbul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ivorykðtës splavo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tavæs lauk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t kità syk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u nebegráði...   („Ne, neiðeik...“)</w:t>
      </w:r>
    </w:p>
    <w:p>
      <w:pPr>
        <w:pStyle w:val="Normal"/>
        <w:ind w:firstLine="708"/>
        <w:jc w:val="both"/>
        <w:rPr>
          <w:rFonts w:ascii="TimesLT" w:hAnsi="TimesLT" w:eastAsia="TimesLT" w:cs="TimesLT"/>
          <w:sz w:val="24"/>
          <w:szCs w:val="24"/>
        </w:rPr>
      </w:pPr>
      <w:r>
        <w:rPr>
          <w:rFonts w:eastAsia="TimesLT" w:cs="TimesLT" w:ascii="TimesLT" w:hAnsi="TimesLT"/>
          <w:sz w:val="24"/>
          <w:szCs w:val="24"/>
        </w:rPr>
        <w:t>Vienatvë tokia aiðki, jog net susikurtoji savotiðka meilës iliuzija gali tuojau pat dingti ir nebegráþti. Nebëra uþuovëjos tikrovëje, meldþiama svajonës pasilikti, nors suvokiant, kad tai tëra iliuzija - vienintelë, todël tokia brangi. Vis dëlto daugiausia A.Ambraso eiliø vyrauja tamsios nuotaikos, nykuma („ant kranto nyku ir tuðèia“, „vis vien nyku“, „tai ðalta ir nyku“), liûdesys. Nuotaika ðiek tiek pasikeièia, kai kalbama apie meil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sibarkim, nereikia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avo ðirdy paieðkokim vasar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ispausiu pirðtus prie lûp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tavo þodþius surinks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Á didelá ðirdies korá.   („Nesibarkim...“)</w:t>
      </w:r>
    </w:p>
    <w:p>
      <w:pPr>
        <w:pStyle w:val="Normal"/>
        <w:ind w:firstLine="708"/>
        <w:jc w:val="both"/>
        <w:rPr>
          <w:rFonts w:ascii="TimesLT" w:hAnsi="TimesLT" w:eastAsia="TimesLT" w:cs="TimesLT"/>
          <w:sz w:val="24"/>
          <w:szCs w:val="24"/>
        </w:rPr>
      </w:pPr>
      <w:r>
        <w:rPr>
          <w:rFonts w:eastAsia="TimesLT" w:cs="TimesLT" w:ascii="TimesLT" w:hAnsi="TimesLT"/>
          <w:sz w:val="24"/>
          <w:szCs w:val="24"/>
        </w:rPr>
        <w:t>Nusiraminama, liûdesys uþmirðtamas, visa atrodo graþu ir gera. Vasara tarsi ákvepia lyriná subjektà, leidþia jam atsikvëpti ir mylëti. Eilëraðtyje „Himnas meilei“ vasara dovanoja þaismingumà, laisv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sara vasar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aulë iðdegus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lyvø vakar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ilë patrakus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krieja tik dien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sara vasar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ingsim lig ryt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ráþulo Ratuos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iausim ten dûksim...</w:t>
      </w:r>
    </w:p>
    <w:p>
      <w:pPr>
        <w:pStyle w:val="Normal"/>
        <w:ind w:firstLine="708"/>
        <w:jc w:val="both"/>
        <w:rPr>
          <w:rFonts w:ascii="TimesLT" w:hAnsi="TimesLT" w:eastAsia="TimesLT" w:cs="TimesLT"/>
          <w:sz w:val="24"/>
          <w:szCs w:val="24"/>
        </w:rPr>
      </w:pPr>
      <w:r>
        <w:rPr>
          <w:rFonts w:eastAsia="TimesLT" w:cs="TimesLT" w:ascii="TimesLT" w:hAnsi="TimesLT"/>
          <w:sz w:val="24"/>
          <w:szCs w:val="24"/>
        </w:rPr>
        <w:t>Mylimieji ðëlsta þvaigþdëse: kai myli, atrodo, jiems viskas ámanoma. Meilë jau nebe tokia rami kaip prieð tai buvusiame eilëraðtyje: „meilë patrakusi“, leidþianti uþsimirðti, nesibaigianti, besitæsianti diena po dienos. Tarp mylimøjø nëra jokio prieðiðkumo, jie jauèiasi vieni visame pasaulyje.Taèiau vasara baigiasi, meilei, taip glaudþiai susijusiai su ja, taip pat artëja baigties rib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au baigiasi vasar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ori nenori teks iðsiskir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 tav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 gëlë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s lapai jau gelst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Ir þvaigþdës jau byra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iðenëje traukinio biliet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a lik sveik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raukinys pajudëj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aðys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þin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o ðalá ðmëkðteli tarsi brûkðn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gëlës ir ðun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tavo akys   („Rugpjûèio mënuo“)</w:t>
      </w:r>
    </w:p>
    <w:p>
      <w:pPr>
        <w:pStyle w:val="Normal"/>
        <w:ind w:firstLine="708"/>
        <w:jc w:val="both"/>
        <w:rPr>
          <w:rFonts w:ascii="TimesLT" w:hAnsi="TimesLT" w:eastAsia="TimesLT" w:cs="TimesLT"/>
          <w:sz w:val="24"/>
          <w:szCs w:val="24"/>
        </w:rPr>
      </w:pPr>
      <w:r>
        <w:rPr>
          <w:rFonts w:eastAsia="TimesLT" w:cs="TimesLT" w:ascii="TimesLT" w:hAnsi="TimesLT"/>
          <w:sz w:val="24"/>
          <w:szCs w:val="24"/>
        </w:rPr>
        <w:t>Viskas susilieja á viena: ir gëlës, ir ðunys, ir mylimosios akys, galbût jau nebe tokios svarbios. Iðsiskyrimas dvelkia abejingumu, neaiðku, ar bus paliktas ryðys tarp buvusiø mylimøjø. Eilëraðèiuose meilës tema yra ir liûdesio bei vieniðumo motyvø, bûdingø visai poeto kûrybai. Meilë - lyg savotiðkas iðsigelbëjimas lyriniam subjektui, kai jos nebelieka, vienatvës jausmas iðsiskiria dar labiau, tampa aðtresnis ir suteikia daugiau skausmo.</w:t>
      </w:r>
    </w:p>
    <w:p>
      <w:pPr>
        <w:pStyle w:val="Normal"/>
        <w:ind w:firstLine="708"/>
        <w:jc w:val="both"/>
        <w:rPr>
          <w:rFonts w:ascii="TimesLT" w:hAnsi="TimesLT" w:eastAsia="TimesLT" w:cs="TimesLT"/>
          <w:sz w:val="24"/>
          <w:szCs w:val="24"/>
        </w:rPr>
      </w:pPr>
      <w:r>
        <w:rPr>
          <w:rFonts w:eastAsia="TimesLT" w:cs="TimesLT" w:ascii="TimesLT" w:hAnsi="TimesLT"/>
          <w:sz w:val="24"/>
          <w:szCs w:val="24"/>
        </w:rPr>
        <w:t>Kiti þmonës ir jø problemos eilëraðèiuose nëra daþnai minima, daþniausiai ðnekama apie save, savo jutimø pasaulá ir santykius su kitais. Tretieji asmenys atsiranda tik kartais: tai paprasti, atrodytø, nepastebimi þmonës, kuriø iðgyvenimai labai subjektyvûs, savi, kitø nesuprantami. Pavyzdþiui, eilëraðtyje „Senukës mirtis“ apraðoma pati paprasèiausia senutë ir jos paprastas gyvenimas su karais, pirmuoju buèiniu ir vaikais, taip pat niekam nerûpimas. Mes svetimi? Kitame eilëraðtyje - atrodytø, tik þaidybinë avino situaci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r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avait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sprogusi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iûri 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ng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mokëj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yven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rgð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enið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eistuol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vinas   („Riesta jam...“)</w:t>
      </w:r>
    </w:p>
    <w:p>
      <w:pPr>
        <w:pStyle w:val="Normal"/>
        <w:ind w:firstLine="708"/>
        <w:jc w:val="both"/>
        <w:rPr>
          <w:rFonts w:ascii="TimesLT" w:hAnsi="TimesLT" w:eastAsia="TimesLT" w:cs="TimesLT"/>
          <w:sz w:val="24"/>
          <w:szCs w:val="24"/>
        </w:rPr>
      </w:pPr>
      <w:r>
        <w:rPr>
          <w:rFonts w:eastAsia="TimesLT" w:cs="TimesLT" w:ascii="TimesLT" w:hAnsi="TimesLT"/>
          <w:sz w:val="24"/>
          <w:szCs w:val="24"/>
        </w:rPr>
        <w:t>Eilëraðtyje iðkeliama „kitokiø“ þmoniø problema, kurie nesutelpa ðiame pasaulyje ir nesugeba elgtis pagal jo taisykles, todël ir lieka nepastebëti bei uþmirðti. Vël regime vieniðumà ir skaudþià ironijà. Susvetimëjimas? Svetimas tarp svetimø?</w:t>
      </w:r>
    </w:p>
    <w:p>
      <w:pPr>
        <w:pStyle w:val="Normal"/>
        <w:ind w:firstLine="708"/>
        <w:jc w:val="both"/>
        <w:rPr>
          <w:rFonts w:ascii="TimesLT" w:hAnsi="TimesLT" w:eastAsia="TimesLT" w:cs="TimesLT"/>
          <w:sz w:val="24"/>
          <w:szCs w:val="24"/>
        </w:rPr>
      </w:pPr>
      <w:r>
        <w:rPr>
          <w:rFonts w:eastAsia="TimesLT" w:cs="TimesLT" w:ascii="TimesLT" w:hAnsi="TimesLT"/>
          <w:sz w:val="24"/>
          <w:szCs w:val="24"/>
        </w:rPr>
        <w:t>Lyrinis subjektas yra prieðtaringas, dar prieðtaringesni jo santykiai su kitais, taèiau iðsiskiria kelios dominantës: savæs pamirðimas ir noras pasiaukoti kitiems, meilë, skausmas, liûdesys, VIENATVË, SUSVETIMË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1"/>
        </w:numPr>
        <w:tabs>
          <w:tab w:val="clear" w:pos="708"/>
          <w:tab w:val="left" w:pos="0" w:leader="none"/>
        </w:tabs>
        <w:ind w:left="1068" w:hanging="360"/>
        <w:jc w:val="both"/>
        <w:rPr>
          <w:rFonts w:ascii="TimesLT" w:hAnsi="TimesLT" w:eastAsia="TimesLT" w:cs="TimesLT"/>
          <w:sz w:val="24"/>
          <w:szCs w:val="24"/>
        </w:rPr>
      </w:pPr>
      <w:r>
        <w:rPr>
          <w:rFonts w:eastAsia="TimesLT" w:cs="TimesLT" w:ascii="TimesLT" w:hAnsi="TimesLT"/>
          <w:sz w:val="24"/>
          <w:szCs w:val="24"/>
        </w:rPr>
        <w:t>Eiliø erdvës.</w:t>
      </w:r>
    </w:p>
    <w:p>
      <w:pPr>
        <w:pStyle w:val="Normal"/>
        <w:ind w:firstLine="708"/>
        <w:jc w:val="both"/>
        <w:rPr>
          <w:rFonts w:ascii="TimesLT" w:hAnsi="TimesLT" w:eastAsia="TimesLT" w:cs="TimesLT"/>
          <w:sz w:val="24"/>
          <w:szCs w:val="24"/>
        </w:rPr>
      </w:pPr>
      <w:r>
        <w:rPr>
          <w:rFonts w:eastAsia="TimesLT" w:cs="TimesLT" w:ascii="TimesLT" w:hAnsi="TimesLT"/>
          <w:sz w:val="24"/>
          <w:szCs w:val="24"/>
        </w:rPr>
        <w:t>A.Ambraso eiliø pasaulis keistas, bet atviras - jame nëra uþdarø patalpø, netgi jeigu veiksmas vyksta kokiame name ar kambaryje, eilëraðèio ribos iðsipleèia á aplinkos ar net amþinybës erdv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ideliam þydram kambary</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u þmonës oranþiniai sëd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ie stalo ir lauki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askrenda mënesiai, met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jie vis sëdi ir lauki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ie balto ir maþo stal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Uþ lango maðinos, þmon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arasi arba juokiasi, arb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dþiai þydi...   („Dideliam  þydram...“)</w:t>
      </w:r>
    </w:p>
    <w:p>
      <w:pPr>
        <w:pStyle w:val="Normal"/>
        <w:ind w:firstLine="708"/>
        <w:jc w:val="both"/>
        <w:rPr>
          <w:rFonts w:ascii="TimesLT" w:hAnsi="TimesLT" w:eastAsia="TimesLT" w:cs="TimesLT"/>
          <w:sz w:val="24"/>
          <w:szCs w:val="24"/>
        </w:rPr>
      </w:pPr>
      <w:r>
        <w:rPr>
          <w:rFonts w:eastAsia="TimesLT" w:cs="TimesLT" w:ascii="TimesLT" w:hAnsi="TimesLT"/>
          <w:sz w:val="24"/>
          <w:szCs w:val="24"/>
        </w:rPr>
        <w:t>Eilëse daþni lyg ir miestieèio ádëmaus þvilgsnio fiksuojami kaimo vaizdai ir þenklai: ðulinys, ðienapjûtës, karviø bandos, ðunø lojimas. Kaimo aplinkoje lyrinis „að“ myli ar bent stengiasi susikurti ðià iliuzijà. Kaimas apskritai susijæs su viskuo, kas gera ir nepikta, tai tarsi lyrinio subjekto nusiraminimo ir atsipalaidavimo vieta, taèiau jauèiama, kad tai yra tik laikinas prieglobstis.</w:t>
      </w:r>
    </w:p>
    <w:p>
      <w:pPr>
        <w:pStyle w:val="Normal"/>
        <w:ind w:firstLine="708"/>
        <w:jc w:val="both"/>
        <w:rPr>
          <w:rFonts w:ascii="TimesLT" w:hAnsi="TimesLT" w:eastAsia="TimesLT" w:cs="TimesLT"/>
          <w:sz w:val="24"/>
          <w:szCs w:val="24"/>
        </w:rPr>
      </w:pPr>
      <w:r>
        <w:rPr>
          <w:rFonts w:eastAsia="TimesLT" w:cs="TimesLT" w:ascii="TimesLT" w:hAnsi="TimesLT"/>
          <w:sz w:val="24"/>
          <w:szCs w:val="24"/>
        </w:rPr>
        <w:t>Daugiausia eiliø veiksmas vyksta mieste, kvepianèiame naftalinu, purvu, ne tokiame graþiame kaip kaimas, bet savame. Miestas yra be galo realus, tiesiog juntama jo cementinë gyvybë, ðalia esantys kad ir pilki þmon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rkiasi merkiasi ak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iesto akys uþak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aktis. Prisvilæ blyn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ie kvepia palergonijo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seno buto pelësiais...   („Merkiasi...“)</w:t>
      </w:r>
    </w:p>
    <w:p>
      <w:pPr>
        <w:pStyle w:val="Normal"/>
        <w:ind w:firstLine="708"/>
        <w:jc w:val="both"/>
        <w:rPr>
          <w:rFonts w:ascii="TimesLT" w:hAnsi="TimesLT" w:eastAsia="TimesLT" w:cs="TimesLT"/>
          <w:sz w:val="24"/>
          <w:szCs w:val="24"/>
        </w:rPr>
      </w:pPr>
      <w:r>
        <w:rPr>
          <w:rFonts w:eastAsia="TimesLT" w:cs="TimesLT" w:ascii="TimesLT" w:hAnsi="TimesLT"/>
          <w:sz w:val="24"/>
          <w:szCs w:val="24"/>
        </w:rPr>
        <w:t>Kaime, atvirkðèiai, pasaulis yra uþdaresnis, jame þmogus labiau junta save kaip atskirà, mylinèià asmenybæ, vietos telieka tik antrajai pusei, o mieste labiau iðryðkëja bendravimo su kitais problema, lyrinis „að“ labiau junta save visuomenës dalimi, nors ir vieniða ar atstumta.</w:t>
      </w:r>
    </w:p>
    <w:p>
      <w:pPr>
        <w:pStyle w:val="Normal"/>
        <w:ind w:firstLine="708"/>
        <w:jc w:val="both"/>
        <w:rPr>
          <w:rFonts w:ascii="TimesLT" w:hAnsi="TimesLT" w:eastAsia="TimesLT" w:cs="TimesLT"/>
          <w:sz w:val="24"/>
          <w:szCs w:val="24"/>
        </w:rPr>
      </w:pPr>
      <w:r>
        <w:rPr>
          <w:rFonts w:eastAsia="TimesLT" w:cs="TimesLT" w:ascii="TimesLT" w:hAnsi="TimesLT"/>
          <w:sz w:val="24"/>
          <w:szCs w:val="24"/>
        </w:rPr>
        <w:t>A.Ambraso eilëse kartas nuo karto paminimi vandenys - upiø, jûros motyvai nuteikia ðiek tiek mistiðkai, nuramina. Vanduo dar labiau prapleèia pasaulá, kviesdamas iðplaukti, verdamas vartus á neþinomas erdv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oris iðplauk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plaukti te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 tolumoj susilie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ndenys ir dang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 þvaigþd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 taip ðaltai þiûr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Á sav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simaudanèias seseris.   („Kelionë Nemunu...“)</w:t>
      </w:r>
    </w:p>
    <w:p>
      <w:pPr>
        <w:pStyle w:val="Normal"/>
        <w:ind w:firstLine="708"/>
        <w:jc w:val="both"/>
        <w:rPr>
          <w:rFonts w:ascii="TimesLT" w:hAnsi="TimesLT" w:eastAsia="TimesLT" w:cs="TimesLT"/>
          <w:sz w:val="24"/>
          <w:szCs w:val="24"/>
        </w:rPr>
      </w:pPr>
      <w:r>
        <w:rPr>
          <w:rFonts w:eastAsia="TimesLT" w:cs="TimesLT" w:ascii="TimesLT" w:hAnsi="TimesLT"/>
          <w:sz w:val="24"/>
          <w:szCs w:val="24"/>
        </w:rPr>
        <w:t>Vanduo yra tarsi jungtis tarp þinomø ir neþinomø pasauliø, todël atrodo toks paslaptingas ir viliojantis. Taip pat tai ir viena ið amþinojo poilsio galimø vietø - tai kelias ne tk á kitas þemes, bet ir á kità bû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teina, iðein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rba sugráþta þmog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o laukia dar kap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ilus ir ðalt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rba up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raunaus vandens.   („Taip, raudonas...“)</w:t>
      </w:r>
    </w:p>
    <w:p>
      <w:pPr>
        <w:pStyle w:val="Normal"/>
        <w:ind w:firstLine="708"/>
        <w:jc w:val="both"/>
        <w:rPr>
          <w:rFonts w:ascii="TimesLT" w:hAnsi="TimesLT" w:eastAsia="TimesLT" w:cs="TimesLT"/>
          <w:sz w:val="24"/>
          <w:szCs w:val="24"/>
        </w:rPr>
      </w:pPr>
      <w:r>
        <w:rPr>
          <w:rFonts w:eastAsia="TimesLT" w:cs="TimesLT" w:ascii="TimesLT" w:hAnsi="TimesLT"/>
          <w:sz w:val="24"/>
          <w:szCs w:val="24"/>
        </w:rPr>
        <w:t>Ið pasàmonës ar ið iðorinio kultûrinio akiraèio atklysta ðis vaizdinys?</w:t>
      </w:r>
    </w:p>
    <w:p>
      <w:pPr>
        <w:pStyle w:val="Normal"/>
        <w:ind w:firstLine="708"/>
        <w:jc w:val="both"/>
        <w:rPr>
          <w:rFonts w:ascii="TimesLT" w:hAnsi="TimesLT" w:eastAsia="TimesLT" w:cs="TimesLT"/>
          <w:sz w:val="24"/>
          <w:szCs w:val="24"/>
        </w:rPr>
      </w:pPr>
      <w:r>
        <w:rPr>
          <w:rFonts w:eastAsia="TimesLT" w:cs="TimesLT" w:ascii="TimesLT" w:hAnsi="TimesLT"/>
          <w:sz w:val="24"/>
          <w:szCs w:val="24"/>
        </w:rPr>
        <w:t>Vis dëlto svarbiausias A.Ambraso eiliø centras yra þemë visatoje. Sklandant po þemës kaimus, miestus, jûras, ji atrodo tokia didþiulë, bet jà matome  ir kaip maþà pinigëlá þvaigþdþiø, nakties ir auðrø pasaulyj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vaigþdëm kaip grindiniu veþimas nudard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iûrëk kaip Grigo Ratai apsivert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 grybai dideli atominiø auðr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mûsø þemë - obuolys didþiuli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kris á tankià tankià þolæ...   (,,Praverk duris...“)</w:t>
      </w:r>
    </w:p>
    <w:p>
      <w:pPr>
        <w:pStyle w:val="Normal"/>
        <w:ind w:firstLine="708"/>
        <w:jc w:val="both"/>
        <w:rPr>
          <w:rFonts w:ascii="TimesLT" w:hAnsi="TimesLT" w:eastAsia="TimesLT" w:cs="TimesLT"/>
          <w:sz w:val="24"/>
          <w:szCs w:val="24"/>
        </w:rPr>
      </w:pPr>
      <w:r>
        <w:rPr>
          <w:rFonts w:eastAsia="TimesLT" w:cs="TimesLT" w:ascii="TimesLT" w:hAnsi="TimesLT"/>
          <w:sz w:val="24"/>
          <w:szCs w:val="24"/>
        </w:rPr>
        <w:t>Lyrinis subjektas atitrûksta nuo þemës pavirðiaus ir pakilæs þvelgia ið tolo,  suvokdamas jà ne kaip visà pasaulá, o kaip pasaulio maþà dalel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ei kada nor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s sëdës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nt mëlyno debesi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albût þemë atrodys mum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ip maþas pinigas.   (,,Jei kada nors...“)</w:t>
      </w:r>
    </w:p>
    <w:p>
      <w:pPr>
        <w:pStyle w:val="Normal"/>
        <w:ind w:firstLine="708"/>
        <w:jc w:val="both"/>
        <w:rPr>
          <w:rFonts w:ascii="TimesLT" w:hAnsi="TimesLT" w:eastAsia="TimesLT" w:cs="TimesLT"/>
          <w:sz w:val="24"/>
          <w:szCs w:val="24"/>
        </w:rPr>
      </w:pPr>
      <w:r>
        <w:rPr>
          <w:rFonts w:eastAsia="TimesLT" w:cs="TimesLT" w:ascii="TimesLT" w:hAnsi="TimesLT"/>
          <w:sz w:val="24"/>
          <w:szCs w:val="24"/>
        </w:rPr>
        <w:t>Galbût tai literatûrinës V.Vitmeno ar E.Mieþelaièio átakos? Taèiau þemë A.Ambraso þmogui vis viena iðlieka kaip vienas svarbiausiø dalykø, þemë - tai motina, kurià turëtume branginti. Eilëraðèiuose juntamas ir poeto kartos laikmeèio nerimas, baiminamasi atominio karo, susinaikinim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stok akimirk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progimas dar negirdim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laidotuviø raudos dar negirdim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uodos krematoriumo angos nuo sudegusio krauj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r nekvëpuo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d sustok akimirk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progimas dar negirdim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á kitas galaktik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r neskrieja pagalbos ðauksmas.   („Sustok akimirka...“)</w:t>
      </w:r>
    </w:p>
    <w:p>
      <w:pPr>
        <w:pStyle w:val="Normal"/>
        <w:jc w:val="both"/>
        <w:rPr>
          <w:rFonts w:ascii="TimesLT" w:hAnsi="TimesLT" w:eastAsia="TimesLT" w:cs="TimesLT"/>
          <w:sz w:val="24"/>
          <w:szCs w:val="24"/>
        </w:rPr>
      </w:pPr>
      <w:r>
        <w:rPr>
          <w:rFonts w:eastAsia="TimesLT" w:cs="TimesLT" w:ascii="TimesLT" w:hAnsi="TimesLT"/>
          <w:sz w:val="24"/>
          <w:szCs w:val="24"/>
        </w:rPr>
        <w:tab/>
        <w:t>Tokio pacifizmo, taikos ðauksmo yra ne viename A.Ambraso eilëraðtyje - taika iðkeliama kaip viena pagrindiniø sàlygø gyvavimui, bûèiai. Svarbu yra iðsaugoti þemæ, net jei ji - tik maþas visatos obuolëlis.</w:t>
      </w:r>
    </w:p>
    <w:p>
      <w:pPr>
        <w:pStyle w:val="Normal"/>
        <w:jc w:val="both"/>
        <w:rPr>
          <w:rFonts w:ascii="TimesLT" w:hAnsi="TimesLT" w:eastAsia="TimesLT" w:cs="TimesLT"/>
          <w:sz w:val="24"/>
          <w:szCs w:val="24"/>
        </w:rPr>
      </w:pPr>
      <w:r>
        <w:rPr>
          <w:rFonts w:eastAsia="TimesLT" w:cs="TimesLT" w:ascii="TimesLT" w:hAnsi="TimesLT"/>
          <w:sz w:val="24"/>
          <w:szCs w:val="24"/>
        </w:rPr>
        <w:tab/>
        <w:t>Smalsu apþvelgti A.Ambraso eiliø paletæ, jos spalvas, nes poetas kartu buvo ir dailininkas. Ið tiesø, eilëraðèiø pasaulis labai spalvingas - jame yra ávairiausiø spalvø: balta, juoda, raudona, melsva, þila, oranþinë. Jomis nudaþyti ne tik apibrëþti daiktai, tarkim, tradiciðkai: jûra - mëlyna, naktis - juoda, þolë - þalia, bet ir abstraktûs daiktai: melsvai þalsva tyla atrodo dar tylesnë, ramesnë, oranþiniai þmonës þydrame kambaryje atrodo keisti, siurrealistiðki, nukeliantys á kitoká pasaulá, kuriame kitokios taisyklës. Spalva suteikia eilëraðèiui ir naujø emocijø, sudaro tam tikrà nuotaikà. Poeto teptukas nuspalvina viskà aplink: smëlá, gintarus, ðienà, þvaigþdes, þvakes ir mylimosios plaukus, pasaulis tampa ávairesnis, tikresnis, ádomesnis ir savitas - sukurtas bûtent A.Ambraso - ne tiek teptuku, kiek ðirdi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4. Eiliø laikas: praeitis - dabartis - ateitis.</w:t>
      </w:r>
    </w:p>
    <w:p>
      <w:pPr>
        <w:pStyle w:val="Normal"/>
        <w:ind w:firstLine="708"/>
        <w:jc w:val="both"/>
        <w:rPr>
          <w:rFonts w:ascii="TimesLT" w:hAnsi="TimesLT" w:eastAsia="TimesLT" w:cs="TimesLT"/>
          <w:sz w:val="24"/>
          <w:szCs w:val="24"/>
        </w:rPr>
      </w:pPr>
      <w:r>
        <w:rPr>
          <w:rFonts w:eastAsia="TimesLT" w:cs="TimesLT" w:ascii="TimesLT" w:hAnsi="TimesLT"/>
          <w:sz w:val="24"/>
          <w:szCs w:val="24"/>
        </w:rPr>
        <w:t>Kaip keièiasi laikas A.Ambraso pasaulyje? Koks lyrinio subjekto santykis su praeitimi, ateitimi? Eilëraðèiø, kuriuose veiksmas vyktø praeityje, tëra tik vienas kitas. Juose pasakojama kokia nors istorija, ið pirmo þvilgsnio visiðkai nesusijusi su lyriniu ,,að“:</w:t>
        <w:tab/>
        <w:tab/>
        <w:tab/>
        <w:t>Ilgai jojo ðventas Jurgis,</w:t>
      </w:r>
    </w:p>
    <w:p>
      <w:pPr>
        <w:pStyle w:val="Normal"/>
        <w:jc w:val="both"/>
        <w:rPr>
          <w:rFonts w:ascii="TimesLT" w:hAnsi="TimesLT" w:eastAsia="TimesLT" w:cs="TimesLT"/>
          <w:sz w:val="24"/>
          <w:szCs w:val="24"/>
        </w:rPr>
      </w:pPr>
      <w:r>
        <w:rPr>
          <w:rFonts w:eastAsia="TimesLT" w:cs="TimesLT" w:ascii="TimesLT" w:hAnsi="TimesLT"/>
          <w:sz w:val="24"/>
          <w:szCs w:val="24"/>
        </w:rPr>
        <w:tab/>
        <w:tab/>
        <w:t>Apþergæs mediná arklá,</w:t>
      </w:r>
    </w:p>
    <w:p>
      <w:pPr>
        <w:pStyle w:val="Normal"/>
        <w:ind w:firstLine="708"/>
        <w:jc w:val="both"/>
        <w:rPr>
          <w:rFonts w:ascii="TimesLT" w:hAnsi="TimesLT" w:eastAsia="TimesLT" w:cs="TimesLT"/>
          <w:sz w:val="24"/>
          <w:szCs w:val="24"/>
        </w:rPr>
      </w:pPr>
      <w:r>
        <w:rPr>
          <w:rFonts w:eastAsia="TimesLT" w:cs="TimesLT" w:ascii="TimesLT" w:hAnsi="TimesLT"/>
          <w:sz w:val="24"/>
          <w:szCs w:val="24"/>
        </w:rPr>
        <w:tab/>
        <w:t>Ilgai ieðkojo piktojo slibino.   (,,Ilgai...“)</w:t>
      </w:r>
    </w:p>
    <w:p>
      <w:pPr>
        <w:pStyle w:val="Normal"/>
        <w:jc w:val="both"/>
        <w:rPr>
          <w:rFonts w:ascii="TimesLT" w:hAnsi="TimesLT" w:eastAsia="TimesLT" w:cs="TimesLT"/>
          <w:sz w:val="24"/>
          <w:szCs w:val="24"/>
        </w:rPr>
      </w:pPr>
      <w:r>
        <w:rPr>
          <w:rFonts w:eastAsia="TimesLT" w:cs="TimesLT" w:ascii="TimesLT" w:hAnsi="TimesLT"/>
          <w:sz w:val="24"/>
          <w:szCs w:val="24"/>
        </w:rPr>
        <w:tab/>
        <w:t>Taèiau labai daþnai lyrinis subjektas DABAR kalba apie praeitá, prisimena jà arba apgailestauja dël jos. Praeitis yra ðiek tiek idealizuojama, ypaè vaikystë, ið kurios á dabartá atklysta ávairios asociacij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olë þali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ngus skaidrus tok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ikiðk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lëto slenka vorel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liekai, vorai ir sraig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dar namai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yg bûtø iðkirp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mano senoj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Elementoriaus...   (,,Þolë þalia...“)</w:t>
      </w:r>
    </w:p>
    <w:p>
      <w:pPr>
        <w:pStyle w:val="Normal"/>
        <w:jc w:val="both"/>
        <w:rPr>
          <w:rFonts w:ascii="TimesLT" w:hAnsi="TimesLT" w:eastAsia="TimesLT" w:cs="TimesLT"/>
          <w:sz w:val="24"/>
          <w:szCs w:val="24"/>
        </w:rPr>
      </w:pPr>
      <w:r>
        <w:rPr>
          <w:rFonts w:eastAsia="TimesLT" w:cs="TimesLT" w:ascii="TimesLT" w:hAnsi="TimesLT"/>
          <w:sz w:val="24"/>
          <w:szCs w:val="24"/>
        </w:rPr>
        <w:tab/>
        <w:t>Vaikystë eilëraðèiø þmogui atrodo kaip kaþkas ypatinga ir ðventa, todël kartais lyg priekaiðtaujama savajai kartai arba netgi daugiau sau dël uþmirðimø, vaikiðkumo atsiþadëjimo:</w:t>
      </w:r>
    </w:p>
    <w:p>
      <w:pPr>
        <w:pStyle w:val="Normal"/>
        <w:jc w:val="both"/>
        <w:rPr>
          <w:rFonts w:ascii="TimesLT" w:hAnsi="TimesLT" w:eastAsia="TimesLT" w:cs="TimesLT"/>
          <w:sz w:val="24"/>
          <w:szCs w:val="24"/>
        </w:rPr>
      </w:pPr>
      <w:r>
        <w:rPr>
          <w:rFonts w:eastAsia="TimesLT" w:cs="TimesLT" w:ascii="TimesLT" w:hAnsi="TimesLT"/>
          <w:sz w:val="24"/>
          <w:szCs w:val="24"/>
        </w:rPr>
        <w:tab/>
        <w:tab/>
        <w:t>Prie alaus automat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Eil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r ðitoj eilëj mes pragërë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ikyst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eleþiniais kastuv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Uþkasëm ir sulygino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neliktø prisiminimø.   (Ið „Improvizacijø saksofonui“)</w:t>
      </w:r>
    </w:p>
    <w:p>
      <w:pPr>
        <w:pStyle w:val="Normal"/>
        <w:jc w:val="both"/>
        <w:rPr>
          <w:rFonts w:ascii="TimesLT" w:hAnsi="TimesLT" w:eastAsia="TimesLT" w:cs="TimesLT"/>
          <w:sz w:val="24"/>
          <w:szCs w:val="24"/>
        </w:rPr>
      </w:pPr>
      <w:r>
        <w:rPr>
          <w:rFonts w:eastAsia="TimesLT" w:cs="TimesLT" w:ascii="TimesLT" w:hAnsi="TimesLT"/>
          <w:sz w:val="24"/>
          <w:szCs w:val="24"/>
        </w:rPr>
        <w:tab/>
        <w:t>Praeitis Arvydo Ambraso kûryboje susijusi su tuo, kas jau baigta, kas jau nebeturi atgarsio dabartyje. Galbût dël to toks ryðkus uþmarðties motyvas. Praeitis atrodo buvusi graþi, taèiau á jà visada þvelgiama pesimistiðkai uþsimenant apie dabartá, kurioje liko tik kokie nors praeities atributai, traukiantys atgal, kvieèiantys prisiminti, taèiau lyrinis „að“ pats supranta egzistuojant negráþtamumo ribà:</w:t>
      </w:r>
    </w:p>
    <w:p>
      <w:pPr>
        <w:pStyle w:val="Normal"/>
        <w:ind w:firstLine="708"/>
        <w:jc w:val="both"/>
        <w:rPr>
          <w:rFonts w:ascii="TimesLT" w:hAnsi="TimesLT" w:eastAsia="TimesLT" w:cs="TimesLT"/>
          <w:sz w:val="24"/>
          <w:szCs w:val="24"/>
        </w:rPr>
      </w:pPr>
      <w:r>
        <w:rPr>
          <w:rFonts w:eastAsia="TimesLT" w:cs="TimesLT" w:ascii="TimesLT" w:hAnsi="TimesLT"/>
          <w:sz w:val="24"/>
          <w:szCs w:val="24"/>
        </w:rPr>
        <w:tab/>
        <w:t>Liko nesugràþint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enos pirðtin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sisukanti plokðtel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tale iðpjaustyt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dinë ðirdis su uþraðu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kas liko anapus durø.   („Uþmirðtas mano dienas...“)</w:t>
      </w:r>
    </w:p>
    <w:p>
      <w:pPr>
        <w:pStyle w:val="Normal"/>
        <w:jc w:val="both"/>
        <w:rPr>
          <w:rFonts w:ascii="TimesLT" w:hAnsi="TimesLT" w:eastAsia="TimesLT" w:cs="TimesLT"/>
          <w:sz w:val="24"/>
          <w:szCs w:val="24"/>
        </w:rPr>
      </w:pPr>
      <w:r>
        <w:rPr>
          <w:rFonts w:eastAsia="TimesLT" w:cs="TimesLT" w:ascii="TimesLT" w:hAnsi="TimesLT"/>
          <w:sz w:val="24"/>
          <w:szCs w:val="24"/>
        </w:rPr>
        <w:tab/>
        <w:t>Visa, kas buvo, paliekama praeityje negráþtamai ir netgi uþmirðtama, bet atgal þvelgiama jautriai, gailintis, kad dabar viskas yra kitaip.</w:t>
      </w:r>
    </w:p>
    <w:p>
      <w:pPr>
        <w:pStyle w:val="Normal"/>
        <w:jc w:val="both"/>
        <w:rPr>
          <w:rFonts w:ascii="TimesLT" w:hAnsi="TimesLT" w:eastAsia="TimesLT" w:cs="TimesLT"/>
          <w:sz w:val="24"/>
          <w:szCs w:val="24"/>
        </w:rPr>
      </w:pPr>
      <w:r>
        <w:rPr>
          <w:rFonts w:eastAsia="TimesLT" w:cs="TimesLT" w:ascii="TimesLT" w:hAnsi="TimesLT"/>
          <w:sz w:val="24"/>
          <w:szCs w:val="24"/>
        </w:rPr>
        <w:tab/>
        <w:t>Esamuoju laiku kalbama ne vien apie liûdinanèià dabartá, bet ir apie meilæ bei ramybæ. Prisiminæ pacifistinius A.Ambraso eilëraðèius, regime kol kas ramø, kasdieniðkà pasaulá, kurio sunaikinimo baiminamasi. Esamasis laikas taip pat susijæs ir su amþinybe, bet apie taivëliau.</w:t>
      </w:r>
    </w:p>
    <w:p>
      <w:pPr>
        <w:pStyle w:val="Normal"/>
        <w:jc w:val="both"/>
        <w:rPr>
          <w:rFonts w:ascii="TimesLT" w:hAnsi="TimesLT" w:eastAsia="TimesLT" w:cs="TimesLT"/>
          <w:sz w:val="24"/>
          <w:szCs w:val="24"/>
        </w:rPr>
      </w:pPr>
      <w:r>
        <w:rPr>
          <w:rFonts w:eastAsia="TimesLT" w:cs="TimesLT" w:ascii="TimesLT" w:hAnsi="TimesLT"/>
          <w:sz w:val="24"/>
          <w:szCs w:val="24"/>
        </w:rPr>
        <w:tab/>
        <w:t>Gana daþnas ðio poeto kûryboje bûsimasis laikas. Þvilgsnis á ateitá yra dvejopas: ðvelnus, optimistiðkas ir ramus neþinomybës laukimu. Ateitis nëra neigiama ar skausminga, nors retkarèiais ðiek tiek baugu þvelgti á prieká, kur vieðpatauja neþinomybë - balti lauk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brendu keli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ie klaidin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 kartà tenk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gráþt atgal</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priekyje bal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þinomi laukai.   („Ieðkotojui“)</w:t>
      </w:r>
    </w:p>
    <w:p>
      <w:pPr>
        <w:pStyle w:val="Normal"/>
        <w:jc w:val="both"/>
        <w:rPr>
          <w:rFonts w:ascii="TimesLT" w:hAnsi="TimesLT" w:eastAsia="TimesLT" w:cs="TimesLT"/>
          <w:sz w:val="24"/>
          <w:szCs w:val="24"/>
        </w:rPr>
      </w:pPr>
      <w:r>
        <w:rPr>
          <w:rFonts w:eastAsia="TimesLT" w:cs="TimesLT" w:ascii="TimesLT" w:hAnsi="TimesLT"/>
          <w:sz w:val="24"/>
          <w:szCs w:val="24"/>
        </w:rPr>
        <w:tab/>
        <w:t>Galbût ateitis  bus panaði á dabartá, taèiau kol kas joje nematoma skausmo ir liûdesio, galbût nematoma iðvis nieko. Balta spalva sukuria tuðtumos, nerealumo áspûdá, galbût tai nuojauta, kad ateities iðvis nebus? Yra eilëraðèiø, kur rytojus ðvelnus, neþadantis nieko ypatinga, tik gyvenimà, paprastà, kasdiená, kaip dabarties (tos ramiosios) tæsin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vejai paliks neiðtrauktus tinkl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jûr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inksmai þalsvam vandeny</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pindës tavo ak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varg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yrai dainà uþtrauk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prastà, primenanèià nam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ðiltà duonà...   („Taika“)</w:t>
      </w:r>
    </w:p>
    <w:p>
      <w:pPr>
        <w:pStyle w:val="Normal"/>
        <w:jc w:val="both"/>
        <w:rPr>
          <w:rFonts w:ascii="TimesLT" w:hAnsi="TimesLT" w:eastAsia="TimesLT" w:cs="TimesLT"/>
          <w:sz w:val="24"/>
          <w:szCs w:val="24"/>
        </w:rPr>
      </w:pPr>
      <w:r>
        <w:rPr>
          <w:rFonts w:eastAsia="TimesLT" w:cs="TimesLT" w:ascii="TimesLT" w:hAnsi="TimesLT"/>
          <w:sz w:val="24"/>
          <w:szCs w:val="24"/>
        </w:rPr>
        <w:tab/>
        <w:t>Ateitis gai bûti kaip ramus laukimas - teigimas, tik duris atdari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averk dur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n tolimi pasauliai laukia.   („Praverk duris...“)</w:t>
      </w:r>
    </w:p>
    <w:p>
      <w:pPr>
        <w:pStyle w:val="Normal"/>
        <w:jc w:val="both"/>
        <w:rPr>
          <w:rFonts w:ascii="TimesLT" w:hAnsi="TimesLT" w:eastAsia="TimesLT" w:cs="TimesLT"/>
          <w:sz w:val="24"/>
          <w:szCs w:val="24"/>
        </w:rPr>
      </w:pPr>
      <w:r>
        <w:rPr>
          <w:rFonts w:eastAsia="TimesLT" w:cs="TimesLT" w:ascii="TimesLT" w:hAnsi="TimesLT"/>
          <w:sz w:val="24"/>
          <w:szCs w:val="24"/>
        </w:rPr>
        <w:tab/>
        <w:t>Taigi A.Ambraso kûryboje „teðka laikas - surûdijæs vanduo ið krano“, uþversdamas praeities lapus uþmarðèiai, skaudindamas arba dþiugindamas dabar, kviesdamas á rytoj, kur laukia kasdienë neþin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 Nuojautos, mirtis, amþinybë.</w:t>
      </w:r>
    </w:p>
    <w:p>
      <w:pPr>
        <w:pStyle w:val="Normal"/>
        <w:jc w:val="both"/>
        <w:rPr>
          <w:rFonts w:ascii="TimesLT" w:hAnsi="TimesLT" w:eastAsia="TimesLT" w:cs="TimesLT"/>
          <w:sz w:val="24"/>
          <w:szCs w:val="24"/>
        </w:rPr>
      </w:pPr>
      <w:r>
        <w:rPr>
          <w:rFonts w:eastAsia="TimesLT" w:cs="TimesLT" w:ascii="TimesLT" w:hAnsi="TimesLT"/>
          <w:sz w:val="24"/>
          <w:szCs w:val="24"/>
        </w:rPr>
        <w:tab/>
        <w:t>Tarsi mistinis þenklas poeto A.Ambraso ankstyva mirtis vilioja jo kûryboje paieðkoti artëjanèio iðëjimo nuojautø, galbût ir pranaðysèiø. Giliaprasmiðkai nuskamba eilëraðtis „Robinzonas Kruzas“, kuriame tarsi apibendrinamas visas lyrinio subjekto gyvenimas, sustojant ir visai nebeþvelgiant á priek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nam krante liek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aftalinuotos senelës pirðtin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sisukanti ploktðel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tale iðpjaustyta medinë ðird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aujøjø Metø þvakutës, ðypsen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sroviui plaukia tuð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alto poieriaus lap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uos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ano neparðyti eilëraðè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pasakyti þodþ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altame rytojaus dienos krant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r nëra surûdijusiø konservø dëþuè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uðèiø buteliø ir suglamþytø popier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niekur neskub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gul monotoniðkai laða dangaus protoplazm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gul ly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sàmonëm, senais keiksmaþodþi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amyklø suodþi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adiacija ir nuobodul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neturiu didelio skëèi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einu ðlapias tuðè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kar dienos krantu.</w:t>
      </w:r>
    </w:p>
    <w:p>
      <w:pPr>
        <w:pStyle w:val="Normal"/>
        <w:jc w:val="both"/>
        <w:rPr>
          <w:rFonts w:ascii="TimesLT" w:hAnsi="TimesLT" w:eastAsia="TimesLT" w:cs="TimesLT"/>
          <w:sz w:val="24"/>
          <w:szCs w:val="24"/>
        </w:rPr>
      </w:pPr>
      <w:r>
        <w:rPr>
          <w:rFonts w:eastAsia="TimesLT" w:cs="TimesLT" w:ascii="TimesLT" w:hAnsi="TimesLT"/>
          <w:sz w:val="24"/>
          <w:szCs w:val="24"/>
        </w:rPr>
        <w:tab/>
        <w:t>Þmogus padeda taðkà, jo galima kûryba baltais lapais nuplaukia á tolá, belieka tik prisiminti visa, kas buvo, pasivaikðèioti „vakar dienos krantu“ lyg atsisveikinant, lyg paskutiná kartà paþvelgiant, ávertinant, ir iðeiti, nes prieðais tik balti ateities laukai - nebûtis. Taip, A.Ambraso kûrybiniame pasaulyje nëra pomirtinës bûties: visa gyvastis iðnyksta, amþiams pranykst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paskui pavirstu rûko debes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vël kylu aukðty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galiau iðnykstu kaip lað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orëje erdvëj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gerai jei mane prisimen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os ðvelnios rank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ys ir gël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o pasaulio gëlës.   („Praeini pro langà...“)</w:t>
      </w:r>
    </w:p>
    <w:p>
      <w:pPr>
        <w:pStyle w:val="Normal"/>
        <w:jc w:val="both"/>
        <w:rPr>
          <w:rFonts w:ascii="TimesLT" w:hAnsi="TimesLT" w:eastAsia="TimesLT" w:cs="TimesLT"/>
          <w:sz w:val="24"/>
          <w:szCs w:val="24"/>
        </w:rPr>
      </w:pPr>
      <w:r>
        <w:rPr>
          <w:rFonts w:eastAsia="TimesLT" w:cs="TimesLT" w:ascii="TimesLT" w:hAnsi="TimesLT"/>
          <w:sz w:val="24"/>
          <w:szCs w:val="24"/>
        </w:rPr>
        <w:tab/>
        <w:t>Nerimo nëra. Bûties baigtinumas negàsdina þmogaus, nepriverèia dar labiau vertinti gyvenimo ar prie jo prisiriðti. Tai lyg archajiðko pasaulio akcentas - gebëjimas ramiai numirti, pasitikti lemtá, gyvybës dësnius. Lyrinis „að“ realistiðkai suvokia pasaulá, didþiulá, kintantá, kuriame þmogus yra tik maþa dalelë, nuo kurios bûties nepriklauso visos visatos egzistenci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r tu jauti, kaip tirpsta ledo þvak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dega, uþgæsta ir vël uþsiþiebia gyvenimu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tyla pasaul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t þvaigþdës vis ðvieèia, milijonai þvaigþdþiø.   („Ar tu jauti...“)</w:t>
      </w:r>
    </w:p>
    <w:p>
      <w:pPr>
        <w:pStyle w:val="Normal"/>
        <w:jc w:val="both"/>
        <w:rPr>
          <w:rFonts w:ascii="TimesLT" w:hAnsi="TimesLT" w:eastAsia="TimesLT" w:cs="TimesLT"/>
          <w:sz w:val="24"/>
          <w:szCs w:val="24"/>
        </w:rPr>
      </w:pPr>
      <w:r>
        <w:rPr>
          <w:rFonts w:eastAsia="TimesLT" w:cs="TimesLT" w:ascii="TimesLT" w:hAnsi="TimesLT"/>
          <w:sz w:val="24"/>
          <w:szCs w:val="24"/>
        </w:rPr>
        <w:tab/>
        <w:t>Gyvybë suprantama ne kaip atskiro asmens bûtis, o kaip visø ámanomø, buvusiø, esanèiø ir bûsimø gyvenimø ratas, kuris turëtø tæstis  a m þ i n a 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emë nebyli ir iðtroðkus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 suksis ir suks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ilijonus kart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sukurtø þmog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obuolio sëkl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augs obuol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o to Adomas, Ieva, Abelis, Kainas.   („Að ateisiu...“)</w:t>
      </w:r>
    </w:p>
    <w:p>
      <w:pPr>
        <w:pStyle w:val="Normal"/>
        <w:jc w:val="both"/>
        <w:rPr>
          <w:rFonts w:ascii="TimesLT" w:hAnsi="TimesLT" w:eastAsia="TimesLT" w:cs="TimesLT"/>
          <w:sz w:val="24"/>
          <w:szCs w:val="24"/>
        </w:rPr>
      </w:pPr>
      <w:r>
        <w:rPr>
          <w:rFonts w:eastAsia="TimesLT" w:cs="TimesLT" w:ascii="TimesLT" w:hAnsi="TimesLT"/>
          <w:sz w:val="24"/>
          <w:szCs w:val="24"/>
        </w:rPr>
        <w:tab/>
        <w:t>Amþinybës kaþkam vienam nëra - þmogus baigtinas, taèiau gyvybë yra amþina. A.Ambraso poetinis þmogus, atrodo, ðiuolaikiðkai suvokia gyvenimà ir mirtá, paþinæs pasaulio dësnius ir supratæs, kad amþinai neegzistuos, taèiau jame nëra nerimo, baimës, kad mirs, galbût jis tiesiog neleidþia sau prie ko nors prisiriðti, jau þinodamas apie neáveikiamà mirtá. Taèiau gyvenimas dël to neatrodo menkesnis - anaiptol, gyvybë, o ne mirtis, yra amþinybë, didþiausia vertybë, viso ko esmë ir vienintelë religi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lgai springst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uokias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aksofon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ma vienintelë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yvenimas.   (Ið „Imprvizacijø saksofon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V. ROLANDO MOSËNO POETINIS PASAU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1. Asmenybës kontûrai.</w:t>
      </w:r>
    </w:p>
    <w:p>
      <w:pPr>
        <w:pStyle w:val="Normal"/>
        <w:jc w:val="both"/>
        <w:rPr>
          <w:rFonts w:ascii="TimesLT" w:hAnsi="TimesLT" w:eastAsia="TimesLT" w:cs="TimesLT"/>
          <w:sz w:val="24"/>
          <w:szCs w:val="24"/>
        </w:rPr>
      </w:pPr>
      <w:r>
        <w:rPr>
          <w:rFonts w:eastAsia="TimesLT" w:cs="TimesLT" w:ascii="TimesLT" w:hAnsi="TimesLT"/>
          <w:sz w:val="24"/>
          <w:szCs w:val="24"/>
        </w:rPr>
        <w:tab/>
        <w:tab/>
        <w:t>...ir iðkeliavome ANAPUS</w:t>
      </w:r>
    </w:p>
    <w:p>
      <w:pPr>
        <w:pStyle w:val="Normal"/>
        <w:jc w:val="both"/>
        <w:rPr>
          <w:rFonts w:ascii="TimesLT" w:hAnsi="TimesLT" w:eastAsia="TimesLT" w:cs="TimesLT"/>
          <w:sz w:val="24"/>
          <w:szCs w:val="24"/>
        </w:rPr>
      </w:pPr>
      <w:r>
        <w:rPr>
          <w:rFonts w:eastAsia="TimesLT" w:cs="TimesLT" w:ascii="TimesLT" w:hAnsi="TimesLT"/>
          <w:sz w:val="24"/>
          <w:szCs w:val="24"/>
        </w:rPr>
        <w:tab/>
        <w:tab/>
        <w:t>per bedugnæ þiebt auðros</w:t>
      </w:r>
    </w:p>
    <w:p>
      <w:pPr>
        <w:pStyle w:val="Normal"/>
        <w:jc w:val="both"/>
        <w:rPr>
          <w:rFonts w:ascii="TimesLT" w:hAnsi="TimesLT" w:eastAsia="TimesLT" w:cs="TimesLT"/>
          <w:sz w:val="24"/>
          <w:szCs w:val="24"/>
        </w:rPr>
      </w:pPr>
      <w:r>
        <w:rPr>
          <w:rFonts w:eastAsia="TimesLT" w:cs="TimesLT" w:ascii="TimesLT" w:hAnsi="TimesLT"/>
          <w:sz w:val="24"/>
          <w:szCs w:val="24"/>
        </w:rPr>
        <w:tab/>
        <w:t>Klaipëdietis Rolandas Mosënas gimë 1965m. Mirë dvideðimties. Keistas ir ádomus galëjæs bûti jo gyvenimas - toks áspûdis susidaro skaitant paliktus eilëraðèius. Jokio pykèio ir didaktikos, tiktai ðveni filosofija ir ásiklausymas á save, á þmogø, susidomëjimas. R.Mosënas mëgo ávairius dalykus: ir humanitarinius mokslus, ir matematikà, domëjosi Rytø filosofija, egzistencialistø kûryba, taèiau raðydamas eilëraðèius ieðkojo savø tiesø.</w:t>
      </w:r>
    </w:p>
    <w:p>
      <w:pPr>
        <w:pStyle w:val="Normal"/>
        <w:jc w:val="both"/>
        <w:rPr>
          <w:rFonts w:ascii="TimesLT" w:hAnsi="TimesLT" w:eastAsia="TimesLT" w:cs="TimesLT"/>
          <w:sz w:val="24"/>
          <w:szCs w:val="24"/>
        </w:rPr>
      </w:pPr>
      <w:r>
        <w:rPr>
          <w:rFonts w:eastAsia="TimesLT" w:cs="TimesLT" w:ascii="TimesLT" w:hAnsi="TimesLT"/>
          <w:sz w:val="24"/>
          <w:szCs w:val="24"/>
        </w:rPr>
        <w:tab/>
        <w:t>Baigæs mokyklà, R.Mosënas ëmë studijuoti filosofijà Leningrado V.Þdanovo universitete. Toliau raðë, nors ið jo paties þodþiø galime spræsti, kad tai jau buvo sunkiau negu pirma - poetas këlë sau vis didesnius reikalavimus. Studentiðkas gyvenimas ir buities ignoravimas nuvargino R.Mosëno kûnà - jis susirgo viduriø kolitu. Ði liga visai lengvai áveikiama, jei nëra itin apleista... 1985m. R.Mosënas mirë.</w:t>
      </w:r>
    </w:p>
    <w:p>
      <w:pPr>
        <w:pStyle w:val="Normal"/>
        <w:jc w:val="both"/>
        <w:rPr>
          <w:rFonts w:ascii="TimesLT" w:hAnsi="TimesLT" w:eastAsia="TimesLT" w:cs="TimesLT"/>
          <w:sz w:val="24"/>
          <w:szCs w:val="24"/>
        </w:rPr>
      </w:pPr>
      <w:r>
        <w:rPr>
          <w:rFonts w:eastAsia="TimesLT" w:cs="TimesLT" w:ascii="TimesLT" w:hAnsi="TimesLT"/>
          <w:sz w:val="24"/>
          <w:szCs w:val="24"/>
        </w:rPr>
        <w:tab/>
        <w:t>Rinkinys „Ðviesoje“ pribloðkia mus þodþiø, formø daugybe - poetas mëgo eksperimentuoti, þaisti raðydamas, taikyti ávairias sistemas, ieðkoti kaþko nauja - ðiame ðiek tiek chaotiðkame (gal dël tikrai jauno amþiaus) pasaulëlyje bandysiu ieðkoti þenklø, kurie galbût padës suprasti giliau ir atrasti daugia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2. „Að“ ir „kiti“.</w:t>
      </w:r>
    </w:p>
    <w:p>
      <w:pPr>
        <w:pStyle w:val="Normal"/>
        <w:jc w:val="both"/>
        <w:rPr>
          <w:rFonts w:ascii="TimesLT" w:hAnsi="TimesLT" w:eastAsia="TimesLT" w:cs="TimesLT"/>
          <w:sz w:val="24"/>
          <w:szCs w:val="24"/>
        </w:rPr>
      </w:pPr>
      <w:r>
        <w:rPr>
          <w:rFonts w:eastAsia="TimesLT" w:cs="TimesLT" w:ascii="TimesLT" w:hAnsi="TimesLT"/>
          <w:sz w:val="24"/>
          <w:szCs w:val="24"/>
        </w:rPr>
        <w:tab/>
        <w:t>R.Mosëno kûryboje lyrinis „að“ neatsiriboja nuo pasaulio net ir didþiausio skausmo akimirkomis - jis kvëpuoja kartu su visais, priima kiekvienà ateinantá jausmà, iðgyvendamas já iki galo, todël eilëraðèiuose tokia nuotaikø ávairovë: liûdesys, aistra, skausmas, ramybë, savotiðka euforija ir netgi didaktiniai tonai. Jausmai yra labai intensyvûs, iðreikðti naudojant ávairiø þodþiø griûtá, tai dar labiau sustiprina áspûdá („Drëgnas akmuo po ðirdim, tuðtuma po galva...“), kylanèià eilëraðèio átampà (pvz., eil. „Kaip að lëkiau“), keistus ávaizdþius, kuriø reikðmes galëtume tik spë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ano automobilis - ásiutæs þvëris tamsoj ir</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þemiðkai greitas - atrodë, seniai atitrûk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o kelio ir þvaigþdës aplinkui vaitoj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kruvintas mano mustangas að</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arsiai dardëjau nuo skardþio vëli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bejauèiau skausmo.   („Pasivaþinëjimas gruodþio naktá“)</w:t>
      </w:r>
    </w:p>
    <w:p>
      <w:pPr>
        <w:pStyle w:val="Normal"/>
        <w:jc w:val="both"/>
        <w:rPr>
          <w:rFonts w:ascii="TimesLT" w:hAnsi="TimesLT" w:eastAsia="TimesLT" w:cs="TimesLT"/>
          <w:sz w:val="24"/>
          <w:szCs w:val="24"/>
        </w:rPr>
      </w:pPr>
      <w:r>
        <w:rPr>
          <w:rFonts w:eastAsia="TimesLT" w:cs="TimesLT" w:ascii="TimesLT" w:hAnsi="TimesLT"/>
          <w:sz w:val="24"/>
          <w:szCs w:val="24"/>
        </w:rPr>
        <w:tab/>
        <w:t>Lyrinis subjektas ið jausmø átampos iðsivaduoja kurdamas, raðydamas, taip atsipalaiduodamas ir patirdamas katars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rumpa akimirka - lyg þarija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baimës - ir laukimo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rp þaibo plyksnio ir</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erkûno gausmo,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auti, kaip tempias visk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vaduojas ið ramybës sustingim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auti - tuoj sprogs, tuoj sprog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yla ir átampa, ir skausmas - -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buvo nieko,- þarij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tðalo ir uþgeso sûkury</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au slûgstanèiø saulëlydin lauþø,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ietus juos plauna dosn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kuþda:- Tu gërëjais miraþ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t liko pëdsaka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reitosiom brûkðtelëtas posmas...   („Trumpa akimirka...“)</w:t>
      </w:r>
    </w:p>
    <w:p>
      <w:pPr>
        <w:pStyle w:val="Normal"/>
        <w:jc w:val="both"/>
        <w:rPr>
          <w:rFonts w:ascii="TimesLT" w:hAnsi="TimesLT" w:eastAsia="TimesLT" w:cs="TimesLT"/>
          <w:sz w:val="24"/>
          <w:szCs w:val="24"/>
        </w:rPr>
      </w:pPr>
      <w:r>
        <w:rPr>
          <w:rFonts w:eastAsia="TimesLT" w:cs="TimesLT" w:ascii="TimesLT" w:hAnsi="TimesLT"/>
          <w:sz w:val="24"/>
          <w:szCs w:val="24"/>
        </w:rPr>
        <w:tab/>
        <w:t>Kûryba eilëraðèiø þmogui yra viena ið svarbiausiø vertybiø - galimybë uþsimirðti, atitrûkti, áamþinti ypatingas savo gyvenimo sekundes.</w:t>
      </w:r>
    </w:p>
    <w:p>
      <w:pPr>
        <w:pStyle w:val="Normal"/>
        <w:jc w:val="both"/>
        <w:rPr>
          <w:rFonts w:ascii="TimesLT" w:hAnsi="TimesLT" w:eastAsia="TimesLT" w:cs="TimesLT"/>
          <w:sz w:val="24"/>
          <w:szCs w:val="24"/>
        </w:rPr>
      </w:pPr>
      <w:r>
        <w:rPr>
          <w:rFonts w:eastAsia="TimesLT" w:cs="TimesLT" w:ascii="TimesLT" w:hAnsi="TimesLT"/>
          <w:sz w:val="24"/>
          <w:szCs w:val="24"/>
        </w:rPr>
        <w:tab/>
        <w:t>Jausmø prieþastys R.Mosëno kûryboje daþnai lieka neaiðkios: konstatuojamas tik pats faktas arba jausmai tiesiog sudaro eilëraðèio fonà, jø vardais vadinami keisèiausi, neátikinamiausi dalyk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ënuli, skaidrus liûdesy,</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u piene pûkuota, ðviesioji..!   („Garsas, neturintis vardo“)</w:t>
      </w:r>
    </w:p>
    <w:p>
      <w:pPr>
        <w:pStyle w:val="Normal"/>
        <w:jc w:val="both"/>
        <w:rPr>
          <w:rFonts w:ascii="TimesLT" w:hAnsi="TimesLT" w:eastAsia="TimesLT" w:cs="TimesLT"/>
          <w:sz w:val="24"/>
          <w:szCs w:val="24"/>
        </w:rPr>
      </w:pPr>
      <w:r>
        <w:rPr>
          <w:rFonts w:eastAsia="TimesLT" w:cs="TimesLT" w:ascii="TimesLT" w:hAnsi="TimesLT"/>
          <w:sz w:val="24"/>
          <w:szCs w:val="24"/>
        </w:rPr>
        <w:tab/>
        <w:t>Eilëse ðalia áprastø pojûèiø randame ir keistø, jautriø, kurie kyla netradicinëse situacijose, norint jas supras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igota mano mergaite, kà jauèia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à sakom, iðvydæ staig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aþà ðvytintá miest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uþ iðdauþto lango?..   („Ruduo liepsnojanèiam smuike“)</w:t>
      </w:r>
    </w:p>
    <w:p>
      <w:pPr>
        <w:pStyle w:val="Normal"/>
        <w:jc w:val="both"/>
        <w:rPr>
          <w:rFonts w:ascii="TimesLT" w:hAnsi="TimesLT" w:eastAsia="TimesLT" w:cs="TimesLT"/>
          <w:sz w:val="24"/>
          <w:szCs w:val="24"/>
        </w:rPr>
      </w:pPr>
      <w:r>
        <w:rPr>
          <w:rFonts w:eastAsia="TimesLT" w:cs="TimesLT" w:ascii="TimesLT" w:hAnsi="TimesLT"/>
          <w:sz w:val="24"/>
          <w:szCs w:val="24"/>
        </w:rPr>
        <w:tab/>
        <w:t>R.Mosëno poezijoje nëra dominuojanèios bûsenos - viskas yra lygiavertiðka, taèiau viena þymë lydi visà poeto kûrybà - tai ÐVELNUMAS, uþgoþiantis bet koká pyktá. Sunku bûtø suskaièiuoti, kiek kartø eilëraðèiuose yra kreipiamasi á kitus þodþiais „mieloji“, „brolau“, „vaikeli“. Aplink lyriná subjektà yra savotiðkas „kitø“ ratas, kuriame ne visas pasaulis, o tik mylimoji, draugai, panaðûs á lyriná „að“, ir keisti mistiniai personaþai. Bene pats átaigiausias yra mergaitës motyvas: poetas ðnekëdamas nei ið ðio, nei ið to iðtaria „mieloji“, tarsi jai skirta visa kûryba, tarsi su ja kalbamasi eilëraðèiu. Mylimoji eilëse pavaizduota ávairiais pavidalais - kartais ji tiesiog ðvelniai ið tamsos ðvieèiantys plaukai, kartais - eilëraðèio antrasis þmogus - „tu“, su kuriuo kartu þvelgiama á pasaulá, juo dalinamasi, kartu dþiaugiamasi ir liûdim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aigiantis priepuoliu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iekðiðkai pasidþiaug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iðpiltas prakait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ëkavau tavo lovoj</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karèiai pajust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erkei kartu su manim.   („Grësmë II“)</w:t>
      </w:r>
    </w:p>
    <w:p>
      <w:pPr>
        <w:pStyle w:val="Normal"/>
        <w:jc w:val="both"/>
        <w:rPr>
          <w:rFonts w:ascii="TimesLT" w:hAnsi="TimesLT" w:eastAsia="TimesLT" w:cs="TimesLT"/>
          <w:sz w:val="24"/>
          <w:szCs w:val="24"/>
        </w:rPr>
      </w:pPr>
      <w:r>
        <w:rPr>
          <w:rFonts w:eastAsia="TimesLT" w:cs="TimesLT" w:ascii="TimesLT" w:hAnsi="TimesLT"/>
          <w:sz w:val="24"/>
          <w:szCs w:val="24"/>
        </w:rPr>
        <w:tab/>
        <w:t>Mergaitë visada lydi lyriná subjektà, netgi tuomet, kai nebûna ðalia, jo mintyse visada gyvas troðkimas matyti mylimàj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kas bûtø man miela - ir lauþas, traðkan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igloje, tekantis mûs krûtinëm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bespalvë gyvybë, tebegaruojan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nukapotø puðø ir netgi tamsþal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iðko akys, á kurias tik þiûrëtum ir verktu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ei ið tikro sëdëtum ðalia... ðvelnumas).   („Viskas bûtø...“)</w:t>
      </w:r>
    </w:p>
    <w:p>
      <w:pPr>
        <w:pStyle w:val="Normal"/>
        <w:jc w:val="both"/>
        <w:rPr>
          <w:rFonts w:ascii="TimesLT" w:hAnsi="TimesLT" w:eastAsia="TimesLT" w:cs="TimesLT"/>
          <w:sz w:val="24"/>
          <w:szCs w:val="24"/>
        </w:rPr>
      </w:pPr>
      <w:r>
        <w:rPr>
          <w:rFonts w:eastAsia="TimesLT" w:cs="TimesLT" w:ascii="TimesLT" w:hAnsi="TimesLT"/>
          <w:sz w:val="24"/>
          <w:szCs w:val="24"/>
        </w:rPr>
        <w:tab/>
        <w:t>Ji sugeba pakeisti aplinkiná pasaulá, suteikia lyriniam „að“ pilnatvës pojûtá. Mylimuosius R.Mosëno poezijoje sieja daug dalykø: buvimas kartu, dalijimasis kûryba („liûdnas mano eilëraðtis, / kurá tau kuþdëjau“), aistra, atskirianti juos nuo kitø, sukurianti tarsi atskirà jø dviejø laukà:</w:t>
      </w:r>
    </w:p>
    <w:p>
      <w:pPr>
        <w:pStyle w:val="Normal"/>
        <w:jc w:val="both"/>
        <w:rPr>
          <w:rFonts w:ascii="TimesLT" w:hAnsi="TimesLT" w:eastAsia="TimesLT" w:cs="TimesLT"/>
          <w:sz w:val="24"/>
          <w:szCs w:val="24"/>
        </w:rPr>
      </w:pPr>
      <w:r>
        <w:rPr>
          <w:rFonts w:eastAsia="TimesLT" w:cs="TimesLT" w:ascii="TimesLT" w:hAnsi="TimesLT"/>
          <w:sz w:val="24"/>
          <w:szCs w:val="24"/>
        </w:rPr>
        <w:tab/>
        <w:tab/>
        <w:t>Tavo þvilgsniø keista semiotik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lengvesnis uþ þodá kuþdëjim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sà erdvæ tarp mûsø áelektrin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judëk - ir paþadinsi þieþirb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oks skausmingas ir lengvas artëjim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i ámanoma, sektina, siektina...   („Atotrûkis“)</w:t>
      </w:r>
    </w:p>
    <w:p>
      <w:pPr>
        <w:pStyle w:val="Normal"/>
        <w:jc w:val="both"/>
        <w:rPr>
          <w:rFonts w:ascii="TimesLT" w:hAnsi="TimesLT" w:eastAsia="TimesLT" w:cs="TimesLT"/>
          <w:sz w:val="24"/>
          <w:szCs w:val="24"/>
        </w:rPr>
      </w:pPr>
      <w:r>
        <w:rPr>
          <w:rFonts w:eastAsia="TimesLT" w:cs="TimesLT" w:ascii="TimesLT" w:hAnsi="TimesLT"/>
          <w:sz w:val="24"/>
          <w:szCs w:val="24"/>
        </w:rPr>
        <w:tab/>
        <w:t>Lyrinis „að“ tiesiog susitapatina su mylimàja - jie yra vienodi, turintys daug bendra, kiti eilëraðèiø veikëjai taip pat artimai susijæ su lyriniu subjektu, ávardinti þodelyèiu „mes“, kuris, palyginus su A.Ambraso kûryba, nereiðkia viso pasaulio, anaiptol, tai yra kaþkokie ypatingi, kûrybos þenklu paþymëti þmonës, panaðûs á patá poet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man patinka tie nepripaþinti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oetai ir dailinink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o vilnonëm rankovëm paslëpæ rand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 að pritariu pritar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odþiams liûdniem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pie ðaltá ir bad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 - - -  ir saulæ,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r jaukø miestel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iame tokie ryðkûs sapnai   („Man patinka...“)</w:t>
      </w:r>
    </w:p>
    <w:p>
      <w:pPr>
        <w:pStyle w:val="Normal"/>
        <w:jc w:val="both"/>
        <w:rPr>
          <w:rFonts w:ascii="TimesLT" w:hAnsi="TimesLT" w:eastAsia="TimesLT" w:cs="TimesLT"/>
          <w:sz w:val="24"/>
          <w:szCs w:val="24"/>
        </w:rPr>
      </w:pPr>
      <w:r>
        <w:rPr>
          <w:rFonts w:eastAsia="TimesLT" w:cs="TimesLT" w:ascii="TimesLT" w:hAnsi="TimesLT"/>
          <w:sz w:val="24"/>
          <w:szCs w:val="24"/>
        </w:rPr>
        <w:tab/>
        <w:t>Lyriniam subjektui artimi þmonës yra iðskirtiniai, sugebantys kaþkà daugiau, ypatingais antgamtiðkais saitais susijæ su pasaul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Vakara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siplovæs rank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rad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ankðluosèi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d nukrët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rëgm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nt medþ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skui - ant þol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idabriniais perliuk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iuos að</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enk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veri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nt smilg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rol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Dovanosiu kam nor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bet tik tam,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s mok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uþsidët ju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nt kaklo.   („Rasa“)</w:t>
      </w:r>
    </w:p>
    <w:p>
      <w:pPr>
        <w:pStyle w:val="Normal"/>
        <w:jc w:val="both"/>
        <w:rPr>
          <w:rFonts w:ascii="TimesLT" w:hAnsi="TimesLT" w:eastAsia="TimesLT" w:cs="TimesLT"/>
          <w:sz w:val="24"/>
          <w:szCs w:val="24"/>
        </w:rPr>
      </w:pPr>
      <w:r>
        <w:rPr>
          <w:rFonts w:eastAsia="TimesLT" w:cs="TimesLT" w:ascii="TimesLT" w:hAnsi="TimesLT"/>
          <w:sz w:val="24"/>
          <w:szCs w:val="24"/>
        </w:rPr>
        <w:tab/>
        <w:t>Jie - tai kartu esantys draugai, kartu kuriantys ir klajojantys (pvz., „Eilëraðtis mano draugui Linui“). R.Mosëno poetiniame pasaulyje ðalia þmoniø gyvena ávairios mistinës bûtybës: miðkiniai, laumës, þaltvykslës, dyvini paukðèiai, atveriantys duris á pasakà, taèiau esantys èia kartu su þmogumi ir jo draug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þaltvykslës plasta migloje ðvelniojoj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ritasi apgriuvusiais krant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o eþero kur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ðarmotas þibur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ûdus vandenis valtyje dagná pakloja   („Þaltvykslës...“)</w:t>
      </w:r>
    </w:p>
    <w:p>
      <w:pPr>
        <w:pStyle w:val="Normal"/>
        <w:ind w:firstLine="708"/>
        <w:jc w:val="both"/>
        <w:rPr>
          <w:rFonts w:ascii="TimesLT" w:hAnsi="TimesLT" w:eastAsia="TimesLT" w:cs="TimesLT"/>
          <w:sz w:val="24"/>
          <w:szCs w:val="24"/>
        </w:rPr>
      </w:pPr>
      <w:r>
        <w:rPr>
          <w:rFonts w:eastAsia="TimesLT" w:cs="TimesLT" w:ascii="TimesLT" w:hAnsi="TimesLT"/>
          <w:sz w:val="24"/>
          <w:szCs w:val="24"/>
        </w:rPr>
        <w:t>Eilëse atgyja daugelis kitø pasaulio atributø: ruduo, lietus, ðirdis, bitelë... Jø ágytos þmogiðkosios savybës sukuria naujus personaþus, praradusius savo senàsias daiktiðkas ypatyb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aikeliai, padëkite atsikel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raudþiai sako apðepæs rudu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enaakis senelis, permerkt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alto lietaus, apgirtæs.   („Rudens vaikai“)</w:t>
      </w:r>
    </w:p>
    <w:p>
      <w:pPr>
        <w:pStyle w:val="Normal"/>
        <w:jc w:val="both"/>
        <w:rPr>
          <w:rFonts w:ascii="TimesLT" w:hAnsi="TimesLT" w:eastAsia="TimesLT" w:cs="TimesLT"/>
          <w:sz w:val="24"/>
          <w:szCs w:val="24"/>
        </w:rPr>
      </w:pPr>
      <w:r>
        <w:rPr>
          <w:rFonts w:eastAsia="TimesLT" w:cs="TimesLT" w:ascii="TimesLT" w:hAnsi="TimesLT"/>
          <w:sz w:val="24"/>
          <w:szCs w:val="24"/>
        </w:rPr>
        <w:tab/>
        <w:t>R.Mosëno kûryboje prieðø, opozicijos nëra, tiksliau ji nëra pavaizduota, visi personaþai eina iðvien su lyriniu subjektu, kurá galime lengvai atpaþinti tûnantá juose ir tyliai bylojan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ð slypiu dar daug kur</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gal ir tavy   („Þibin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3. Eiliø vaizdiniai.</w:t>
      </w:r>
    </w:p>
    <w:p>
      <w:pPr>
        <w:pStyle w:val="Normal"/>
        <w:jc w:val="both"/>
        <w:rPr>
          <w:rFonts w:ascii="TimesLT" w:hAnsi="TimesLT" w:eastAsia="TimesLT" w:cs="TimesLT"/>
          <w:sz w:val="24"/>
          <w:szCs w:val="24"/>
        </w:rPr>
      </w:pPr>
      <w:r>
        <w:rPr>
          <w:rFonts w:eastAsia="TimesLT" w:cs="TimesLT" w:ascii="TimesLT" w:hAnsi="TimesLT"/>
          <w:sz w:val="24"/>
          <w:szCs w:val="24"/>
        </w:rPr>
        <w:tab/>
        <w:t>Pasaulis, toks, koká mes paþástame, kûryboje gali staiga iðsiplësti arba, atvirkðèiai, sumaþëti, priklausomai nuo to, kaip pats kûrëjas já mato, kà labiausiai vertina, o kà uþmirðta. A.Ambraso kûryboje vienas ið dominuojanèiø vaizdiniø buvo kaimas, gamta, nors pats poetas- miestietis. R.Mosëno poetiniame pasaulyje iðkyla miesto, uostamiesèio vaizdiniai, lydintys personaþus: tai gatvelës, uþeigos, krantinës, griuvësiai, atspindintys paties poeto realøjá miestà - Klaipëdà. Lyriniam subjektui jo gimtasis miestas yra svarbus ir mylimas, netgi idealizuojamas visos Lietuvos kontekst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laipëd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ikiu tav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juk lûpø laikas neiðklaipë, dav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tir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mes, kai verkdavai, vibruodama griuvësi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rimzdavai apatijo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à svarbià paspir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à ramstá nenulauþiam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ietuviðkumà - - - - -    („Klaipëda“)</w:t>
      </w:r>
    </w:p>
    <w:p>
      <w:pPr>
        <w:pStyle w:val="Normal"/>
        <w:jc w:val="both"/>
        <w:rPr>
          <w:rFonts w:ascii="TimesLT" w:hAnsi="TimesLT" w:eastAsia="TimesLT" w:cs="TimesLT"/>
          <w:sz w:val="24"/>
          <w:szCs w:val="24"/>
        </w:rPr>
      </w:pPr>
      <w:r>
        <w:rPr>
          <w:rFonts w:eastAsia="TimesLT" w:cs="TimesLT" w:ascii="TimesLT" w:hAnsi="TimesLT"/>
          <w:sz w:val="24"/>
          <w:szCs w:val="24"/>
        </w:rPr>
        <w:tab/>
        <w:t>A.Ambrasà (su iðlygom) galëtume pavadinti kosmopolitu, besirûpinanèiu viso pasaulio likmu, R.Mosënà - beveik savo tëvynës patriotu, kuris ne ðaukia skambiomis frazëmis, o tik bendrauja su þeme, jusdamas jos ir savo artimà ryð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staiga mes pajutome, mot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gi tu esi plakanti þem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gi tu esi tëviðkë, mot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gi vedi mus á ðvytintá sod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ip mes pakylam ir skrieja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jauèiu að, mieloji, kad þem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us laimina...   („Ir staiga...“)</w:t>
      </w:r>
    </w:p>
    <w:p>
      <w:pPr>
        <w:pStyle w:val="Normal"/>
        <w:jc w:val="both"/>
        <w:rPr>
          <w:rFonts w:ascii="TimesLT" w:hAnsi="TimesLT" w:eastAsia="TimesLT" w:cs="TimesLT"/>
          <w:sz w:val="24"/>
          <w:szCs w:val="24"/>
        </w:rPr>
      </w:pPr>
      <w:r>
        <w:rPr>
          <w:rFonts w:eastAsia="TimesLT" w:cs="TimesLT" w:ascii="TimesLT" w:hAnsi="TimesLT"/>
          <w:sz w:val="24"/>
          <w:szCs w:val="24"/>
        </w:rPr>
        <w:tab/>
        <w:t>Lietuva nëra ryðkus motyvas R.Mosëno kûryboje, ji minima tik keliuose eilëraðèiuose, kalbanèiuose apie meilæ tëvynei, bet Klaipëda átraukia mus á savo tikràjá bohemiðkàjá gyvenimà, atidarydama duris á dþiazo garsø sklidinas tamsias, skurdþias krantinës uþeigël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an patinka ta ðurmuliuojan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ligatvio uþeigël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lancholiðkai blausûs pro dûm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traþai ir vis ta pa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aisvojo dþiazo melodija   (,,Man patinka...“)</w:t>
      </w:r>
    </w:p>
    <w:p>
      <w:pPr>
        <w:pStyle w:val="Normal"/>
        <w:jc w:val="both"/>
        <w:rPr>
          <w:rFonts w:ascii="TimesLT" w:hAnsi="TimesLT" w:eastAsia="TimesLT" w:cs="TimesLT"/>
          <w:sz w:val="24"/>
          <w:szCs w:val="24"/>
        </w:rPr>
      </w:pPr>
      <w:r>
        <w:rPr>
          <w:rFonts w:eastAsia="TimesLT" w:cs="TimesLT" w:ascii="TimesLT" w:hAnsi="TimesLT"/>
          <w:sz w:val="24"/>
          <w:szCs w:val="24"/>
        </w:rPr>
        <w:tab/>
        <w:t>Keistas man pasirodë klaipëdieèio poetinis pasaulis - be jûros, eilëse vos vos  juntamas jos alsavimas, minint jûreivius ir krantines, taèiau paèios jûros taip ir neiðvystam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prieblandoje jie atrodo grakðtûs ir elegantiðki o nuo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iûdno vargonø alsavimo èia langas kiekvien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yg þiemà ir dieve net jûr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velkimas...   („Jau laikas ir mums“)</w:t>
      </w:r>
    </w:p>
    <w:p>
      <w:pPr>
        <w:pStyle w:val="Normal"/>
        <w:jc w:val="both"/>
        <w:rPr>
          <w:rFonts w:ascii="TimesLT" w:hAnsi="TimesLT" w:eastAsia="TimesLT" w:cs="TimesLT"/>
          <w:sz w:val="24"/>
          <w:szCs w:val="24"/>
        </w:rPr>
      </w:pPr>
      <w:r>
        <w:rPr>
          <w:rFonts w:eastAsia="TimesLT" w:cs="TimesLT" w:ascii="TimesLT" w:hAnsi="TimesLT"/>
          <w:sz w:val="24"/>
          <w:szCs w:val="24"/>
        </w:rPr>
        <w:tab/>
        <w:t xml:space="preserve">Klaipëda pasitinka mus niûri, tamsi, tuðèiomis ðokiø aikðtëmis, primëtytomis tuðèiø buteliø, iðdauþytais langais, taèiau tokia ðilta, sava, kad visas skurdumas ima atrodyti artimas, mielas. </w:t>
      </w:r>
    </w:p>
    <w:p>
      <w:pPr>
        <w:pStyle w:val="Normal"/>
        <w:jc w:val="both"/>
        <w:rPr>
          <w:rFonts w:ascii="TimesLT" w:hAnsi="TimesLT" w:eastAsia="TimesLT" w:cs="TimesLT"/>
          <w:sz w:val="24"/>
          <w:szCs w:val="24"/>
        </w:rPr>
      </w:pPr>
      <w:r>
        <w:rPr>
          <w:rFonts w:eastAsia="TimesLT" w:cs="TimesLT" w:ascii="TimesLT" w:hAnsi="TimesLT"/>
          <w:sz w:val="24"/>
          <w:szCs w:val="24"/>
        </w:rPr>
        <w:tab/>
        <w:t xml:space="preserve">A.Ambraso eilëse mes regëjome ir vasarà, ir rudená, taèiau arèiau mûsø deðimtmeèio gyvenusiø ir dabar kurianèiø jaunøjø poetø pasaulëjautoje dominuoja ruduo ir þiema: pavyzdþiui, anksti mirusio Rimo Buroko, jaunøjø poetø Dainiaus Dirgëlos, Liutauro Leðèinsko, taip pat ir Rolando Mosëno, kurio eilëraðèiø veiksmas vyksta daþniausiai lynojant lietui, rudenëjant aikðtëms, ðvilpiant rogëms, þvilgant ledui. Ga bûtø galima ieðkoti kokiø nors psichologiniø, pasàmonës þenklø, ieðkant atsakymo, kodël bûtent ruduo ir þiema tokie ryðkûs jaunøjø kûryboje, bet tegu tai lieka neáminta „rudens vaikø“ (R.Mosëno eil. „Rudens vaikai“) másle. </w:t>
      </w:r>
    </w:p>
    <w:p>
      <w:pPr>
        <w:pStyle w:val="Normal"/>
        <w:jc w:val="both"/>
        <w:rPr>
          <w:rFonts w:ascii="TimesLT" w:hAnsi="TimesLT" w:eastAsia="TimesLT" w:cs="TimesLT"/>
          <w:sz w:val="24"/>
          <w:szCs w:val="24"/>
        </w:rPr>
      </w:pPr>
      <w:r>
        <w:rPr>
          <w:rFonts w:eastAsia="TimesLT" w:cs="TimesLT" w:ascii="TimesLT" w:hAnsi="TimesLT"/>
          <w:sz w:val="24"/>
          <w:szCs w:val="24"/>
        </w:rPr>
        <w:tab/>
        <w:t>R.Mosëno eiliø vaizdiniai apgaubti ûkanø, ðydø, ðeðëliø, suðvelninanèiø daiktus ir þmones, suteikianèiø nerealumo pojûtá, tikràjá pasaulá sujungianèiø su sapnais ir mita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netikëtai tu pajusi tyrà skausm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ðtai að jau ir þinau uþginto vyno skon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ûkanos skylëta antkode apsiaus jus   („Soneto pabaiga“)</w:t>
      </w:r>
    </w:p>
    <w:p>
      <w:pPr>
        <w:pStyle w:val="Normal"/>
        <w:jc w:val="both"/>
        <w:rPr>
          <w:rFonts w:ascii="TimesLT" w:hAnsi="TimesLT" w:eastAsia="TimesLT" w:cs="TimesLT"/>
          <w:sz w:val="24"/>
          <w:szCs w:val="24"/>
        </w:rPr>
      </w:pPr>
      <w:r>
        <w:rPr>
          <w:rFonts w:eastAsia="TimesLT" w:cs="TimesLT" w:ascii="TimesLT" w:hAnsi="TimesLT"/>
          <w:sz w:val="24"/>
          <w:szCs w:val="24"/>
        </w:rPr>
        <w:tab/>
        <w:t>Mitologinis pasaulis atgyja sapnuose, atrodytø, visada lydinèiuose lyriná subjektà, tai tarsi erdvë ðalia realybës, lygiai tokia pati tikra ir ádom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kaisti naktie, uþpûsk þvak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rusenki mënesiu senu,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sai svaigins, bet greit uþg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aly sapn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u eik - ir laumë nebyl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uoga tau ðoks, vaduos aistr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ikëk manim - toje ðaly</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lajojau að.   („Skaisti naktie...“)</w:t>
      </w:r>
    </w:p>
    <w:p>
      <w:pPr>
        <w:pStyle w:val="Normal"/>
        <w:jc w:val="both"/>
        <w:rPr>
          <w:rFonts w:ascii="TimesLT" w:hAnsi="TimesLT" w:eastAsia="TimesLT" w:cs="TimesLT"/>
          <w:sz w:val="24"/>
          <w:szCs w:val="24"/>
        </w:rPr>
      </w:pPr>
      <w:r>
        <w:rPr>
          <w:rFonts w:eastAsia="TimesLT" w:cs="TimesLT" w:ascii="TimesLT" w:hAnsi="TimesLT"/>
          <w:sz w:val="24"/>
          <w:szCs w:val="24"/>
        </w:rPr>
        <w:tab/>
        <w:t>Nerealiø, keistø vaizdiniø pilni R.Mosëno eilëraðèiai: savitø minèiø erdvës, atitrûkimas nuo þemës pavirðiaus, pakilimas á þvaigþdes. Poetas maksimalistiðkai stengiasi jungti abstraktybes su konkreèiais daiktais, taip nupieðdamas sudëtingà, ávairiaspalvá pasaulá, „kuriame tokie ryðkûs sapna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rFonts w:ascii="TimesLT" w:hAnsi="TimesLT" w:eastAsia="TimesLT" w:cs="TimesLT"/>
          <w:sz w:val="24"/>
          <w:szCs w:val="24"/>
        </w:rPr>
      </w:pPr>
      <w:r>
        <w:rPr>
          <w:rFonts w:eastAsia="TimesLT" w:cs="TimesLT" w:ascii="TimesLT" w:hAnsi="TimesLT"/>
          <w:sz w:val="24"/>
          <w:szCs w:val="24"/>
        </w:rPr>
        <w:tab/>
        <w:t>4. Eiliø laikas: praeitis - ateitis - iðëjimo nuojautos - amþinybë...</w:t>
      </w:r>
    </w:p>
    <w:p>
      <w:pPr>
        <w:pStyle w:val="Normal"/>
        <w:jc w:val="both"/>
        <w:rPr>
          <w:rFonts w:ascii="TimesLT" w:hAnsi="TimesLT" w:eastAsia="TimesLT" w:cs="TimesLT"/>
          <w:sz w:val="24"/>
          <w:szCs w:val="24"/>
        </w:rPr>
      </w:pPr>
      <w:r>
        <w:rPr>
          <w:rFonts w:eastAsia="TimesLT" w:cs="TimesLT" w:ascii="TimesLT" w:hAnsi="TimesLT"/>
          <w:sz w:val="24"/>
          <w:szCs w:val="24"/>
        </w:rPr>
        <w:tab/>
        <w:t>Jaunas þmogus, dvideðimtmetis, uþ nugaros tik siauras praeities ruoþelis - vaikystë, ir, atrodytø, tokia tolima, didþiulë ateitis, kurios ið tiesø nebus. R.Mosëno poetinio pasaulio lyrinis „að“ skaudþiai iðgyvena iðsivadavimà ið vaikiðkumo, netgi prieðinasi, pajutæs begalinæ gyvenimo skubà, beprasmybæ ir suvokæs vaikystës ramybæ, taèiau atgal, á praeitá, á buvusá save, kelio nër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að - riaumojantis mano automobil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þaidëm su gravitacija, pailso net laik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aèiau, kaip vos bepaeina dienos, ir didinau grei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jos susiliejo á banguojanèià diagramà, á ðok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þiûrëjau apsalæs, mieloji,-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riausi... jau... visko... pasiekæ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o tavo þali marðkinëliai, vaikiuk,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o veriantis tavo maþumas, geltona ramybë,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bet jau... negalëjom... sustot... ir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griaudëme... dulkino... miesto... ðird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da jau þinojom, kas skausmas...   („o að...“)</w:t>
      </w:r>
    </w:p>
    <w:p>
      <w:pPr>
        <w:pStyle w:val="Normal"/>
        <w:jc w:val="both"/>
        <w:rPr>
          <w:rFonts w:ascii="TimesLT" w:hAnsi="TimesLT" w:eastAsia="TimesLT" w:cs="TimesLT"/>
          <w:sz w:val="24"/>
          <w:szCs w:val="24"/>
        </w:rPr>
      </w:pPr>
      <w:r>
        <w:rPr>
          <w:rFonts w:eastAsia="TimesLT" w:cs="TimesLT" w:ascii="TimesLT" w:hAnsi="TimesLT"/>
          <w:sz w:val="24"/>
          <w:szCs w:val="24"/>
        </w:rPr>
        <w:tab/>
        <w:t>Lyriná subjektà daugelyje eilëraðèiø lydi vaikiuko ávaizdis - kaip praeities vizija, nuo kurios neámanoma ir nenorima pabëgti. Praeities þenklai, kaip ir V.Maèernio kûryboje, taip pat atsispindi ir senoliø veiduos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enutës veidas jau tikslus kaip laikrod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Akimirksniai - sekundë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Raukðlës - met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Tik virbalai nebematuoja laiko,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s þino - kojin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spës.   („Senutës veidas...“)</w:t>
      </w:r>
    </w:p>
    <w:p>
      <w:pPr>
        <w:pStyle w:val="Normal"/>
        <w:jc w:val="both"/>
        <w:rPr>
          <w:rFonts w:ascii="TimesLT" w:hAnsi="TimesLT" w:eastAsia="TimesLT" w:cs="TimesLT"/>
          <w:sz w:val="24"/>
          <w:szCs w:val="24"/>
        </w:rPr>
      </w:pPr>
      <w:r>
        <w:rPr>
          <w:rFonts w:eastAsia="TimesLT" w:cs="TimesLT" w:ascii="TimesLT" w:hAnsi="TimesLT"/>
          <w:sz w:val="24"/>
          <w:szCs w:val="24"/>
        </w:rPr>
        <w:tab/>
        <w:t>Praeities linija nëra ryðki, matyt, dël to, kad jos nebuvo daug, ypatingesnæ prasmæ ji ágauna nujauèiant artëjanèià gyvenimo pabaigà, kai visa, kas buvo, pavadinama praeitimi, kai laikas nustoja tekëjæs, iðnyksta galima ateitis ir netgi galima dabartis. Paprastai R.Mosëno eilëse naudojamas esamasis laikas, á praeitá arba ateitá tik þvelgiama ið dabarties pozicijø, pasiliekant sau galimybæ spræsti, kas bus tolia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os vos pravertos dury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lyðy - sustingus abejon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ei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silikti ðiap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an virpa pirðtai ir nedrást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sibelst,</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s bijo durø neapèiuopt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þilas priekaiðtas negarsiai svarst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pie nevykusiai praleistà dien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þd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Eik, rytojus bus kitok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Bet að þinau -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rytojus bus toks pat,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ik að, ko gero, pasikeisiu.   („Vos vos...“)</w:t>
      </w:r>
    </w:p>
    <w:p>
      <w:pPr>
        <w:pStyle w:val="Normal"/>
        <w:jc w:val="both"/>
        <w:rPr>
          <w:rFonts w:ascii="TimesLT" w:hAnsi="TimesLT" w:eastAsia="TimesLT" w:cs="TimesLT"/>
          <w:sz w:val="24"/>
          <w:szCs w:val="24"/>
        </w:rPr>
      </w:pPr>
      <w:r>
        <w:rPr>
          <w:rFonts w:eastAsia="TimesLT" w:cs="TimesLT" w:ascii="TimesLT" w:hAnsi="TimesLT"/>
          <w:sz w:val="24"/>
          <w:szCs w:val="24"/>
        </w:rPr>
        <w:tab/>
        <w:t xml:space="preserve">Ateitis ankstesnëse poeto eilëse yra þavi, ðviesi, kelianti susidomëjimà: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Uþ horizonto - neþinia,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akiø svajoniø paslap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Lengva mintie! nuneðk man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Uþ horizonto - neþinia,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supranti svaigiam sapn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Ten atsidurt - tava lemtis...   („Uþ horizonto...“) </w:t>
      </w:r>
    </w:p>
    <w:p>
      <w:pPr>
        <w:pStyle w:val="Normal"/>
        <w:jc w:val="both"/>
        <w:rPr>
          <w:rFonts w:ascii="TimesLT" w:hAnsi="TimesLT" w:eastAsia="TimesLT" w:cs="TimesLT"/>
          <w:sz w:val="24"/>
          <w:szCs w:val="24"/>
        </w:rPr>
      </w:pPr>
      <w:r>
        <w:rPr>
          <w:rFonts w:eastAsia="TimesLT" w:cs="TimesLT" w:ascii="TimesLT" w:hAnsi="TimesLT"/>
          <w:sz w:val="24"/>
          <w:szCs w:val="24"/>
        </w:rPr>
        <w:tab/>
        <w:t>Pats poetas, matyt, nenujautë galimos savo ankstyvos mirties, todël paskutinieji eilëraðèiai, jau þinant apie artëjanèià gyvenimo pabaigà, yra iðties skausmingi, bet kupini pastangø susitaikyti, nusiraminti, paskutiná kartà pajusti gyvenimo skon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skutinës neuþmirðtuol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lieka valandas mûs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tuðtëjusias valandas mûs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 krenta ðiandienà plaukai kerpam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o jûros - lig jûr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o dangaus - lig danga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nuo vilties - lig vilties), </w:t>
      </w:r>
    </w:p>
    <w:p>
      <w:pPr>
        <w:pStyle w:val="Normal"/>
        <w:ind w:left="1416" w:hanging="0"/>
        <w:jc w:val="both"/>
        <w:rPr>
          <w:rFonts w:ascii="TimesLT" w:hAnsi="TimesLT" w:eastAsia="TimesLT" w:cs="TimesLT"/>
          <w:sz w:val="24"/>
          <w:szCs w:val="24"/>
        </w:rPr>
      </w:pPr>
      <w:r>
        <w:rPr>
          <w:rFonts w:eastAsia="TimesLT" w:cs="TimesLT" w:ascii="TimesLT" w:hAnsi="TimesLT"/>
          <w:sz w:val="24"/>
          <w:szCs w:val="24"/>
        </w:rPr>
        <w:t>kur alsuoju kaip vakar...   („Paskutinës neuþmirðtuolës palieka valandas mûsø“)</w:t>
      </w:r>
    </w:p>
    <w:p>
      <w:pPr>
        <w:pStyle w:val="Normal"/>
        <w:jc w:val="both"/>
        <w:rPr>
          <w:rFonts w:ascii="TimesLT" w:hAnsi="TimesLT" w:eastAsia="TimesLT" w:cs="TimesLT"/>
          <w:sz w:val="24"/>
          <w:szCs w:val="24"/>
        </w:rPr>
      </w:pPr>
      <w:r>
        <w:rPr>
          <w:rFonts w:eastAsia="TimesLT" w:cs="TimesLT" w:ascii="TimesLT" w:hAnsi="TimesLT"/>
          <w:sz w:val="24"/>
          <w:szCs w:val="24"/>
        </w:rPr>
        <w:tab/>
        <w:t>Visas pasaulis jau yra vakar. O kur dingsta „að“, kur dingsta þmogus? Þmogus, „susipjaustæs á logikos skardà“, þmogus, prislëgtas „supratimo pynës“, þmogus, kuriam dievas paprastas, esantis èia, o ne anap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 aguonom praþydo vargon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yg krykðtø sulysæ vaik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yg melstøs senelis ilg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uliûdusiam dievui gal duonai</w:t>
      </w:r>
    </w:p>
    <w:p>
      <w:pPr>
        <w:pStyle w:val="Normal"/>
        <w:jc w:val="both"/>
        <w:rPr>
          <w:rFonts w:ascii="TimesLT" w:hAnsi="TimesLT" w:eastAsia="TimesLT" w:cs="TimesLT"/>
          <w:sz w:val="24"/>
          <w:szCs w:val="24"/>
        </w:rPr>
      </w:pPr>
      <w:r>
        <w:rPr>
          <w:rFonts w:eastAsia="TimesLT" w:cs="TimesLT" w:ascii="TimesLT" w:hAnsi="TimesLT"/>
          <w:sz w:val="24"/>
          <w:szCs w:val="24"/>
        </w:rPr>
        <w:tab/>
        <w:t>Ar þmogus iðnyksta ir eina á nebûtá? Atrodytø, kad R.Mosëno kûryboje nëra atsakymo á ðá klausimà, taèiau klausimas keliamas, ieðkom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enà ðaltà ir gûdø rytme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s nusprendëme keltis ANAP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eðkoti SAUL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apakæ nuo JOS ðvies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d ákaitæ nuo JOS liepsn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ebejaustume ðalto gûdesi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es nusprendëme keltis ANAP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klausti SAUL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odël mes pabudom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enà ðaltà ir gûdø rytmetá   (,,Vienà ðaltà ir gûdø rytmetá“)</w:t>
      </w:r>
    </w:p>
    <w:p>
      <w:pPr>
        <w:pStyle w:val="Normal"/>
        <w:jc w:val="both"/>
        <w:rPr>
          <w:rFonts w:ascii="TimesLT" w:hAnsi="TimesLT" w:eastAsia="TimesLT" w:cs="TimesLT"/>
          <w:sz w:val="24"/>
          <w:szCs w:val="24"/>
        </w:rPr>
      </w:pPr>
      <w:r>
        <w:rPr>
          <w:rFonts w:eastAsia="TimesLT" w:cs="TimesLT" w:ascii="TimesLT" w:hAnsi="TimesLT"/>
          <w:sz w:val="24"/>
          <w:szCs w:val="24"/>
        </w:rPr>
        <w:tab/>
        <w:t>Saulë - tai galëtø bûti þinojimas, nuðvieèiantis, persikëlus anapus. Galbût nëra ámanoma rasti atsakymo èia, todël ir neverta ieðkoti, kiekvienas atsakymas tëra iliuzija tikrojoje realybëje:</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dabar, praeivi, nusispjauk</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liuzijon, apsvaik</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ir nukulniuok tolyn apakæ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olyn - á praregëjimo palaim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lumà tavàjá pateisins tikslas   („Akis“)</w:t>
      </w:r>
    </w:p>
    <w:p>
      <w:pPr>
        <w:pStyle w:val="Normal"/>
        <w:jc w:val="both"/>
        <w:rPr>
          <w:rFonts w:ascii="TimesLT" w:hAnsi="TimesLT" w:eastAsia="TimesLT" w:cs="TimesLT"/>
          <w:sz w:val="24"/>
          <w:szCs w:val="24"/>
        </w:rPr>
      </w:pPr>
      <w:r>
        <w:rPr>
          <w:rFonts w:eastAsia="TimesLT" w:cs="TimesLT" w:ascii="TimesLT" w:hAnsi="TimesLT"/>
          <w:sz w:val="24"/>
          <w:szCs w:val="24"/>
        </w:rPr>
        <w:tab/>
        <w:t xml:space="preserve">Suprasti, paþinti ámanoma galbût tik ribà tarp gyvenimo ir mirties, bûtent mirties momentas truputëlá praskleidþia paslapties ðydà, leidþia nors ðiek tiek pabandyti suvokti amþinybæ. Eilëraðtyje „Senolio paslaptis“ vaizduojamas merdëjantis senolis, jo vidinë kova, nugalëtas skausmas ir áveikta iðëjimo baimë: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à vakarà Senolio veidas reiðk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 xml:space="preserve">    paslapt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à vakarà Senolio veidas sak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 xml:space="preserve">    skausm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rpëjo jo seni pakumpæ pirðt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 xml:space="preserve">    varydami ðal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virpëjo sausos lûpos uþkeikimà - ðalin ðal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ab/>
        <w:t xml:space="preserve">    ðal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mes supratome - Senolio veidas reiðkë mirtá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veidas tebereiðkë paslaptá o akys tebesakë</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 xml:space="preserve">    skausm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èiau Senolis stengësi nuvyti já ðalin ðal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 xml:space="preserve">    ðalin</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nugalëtas skausmas aðarom vagojo veidà</w:t>
      </w:r>
    </w:p>
    <w:p>
      <w:pPr>
        <w:pStyle w:val="Normal"/>
        <w:jc w:val="both"/>
        <w:rPr>
          <w:rFonts w:ascii="TimesLT" w:hAnsi="TimesLT" w:eastAsia="TimesLT" w:cs="TimesLT"/>
          <w:sz w:val="24"/>
          <w:szCs w:val="24"/>
        </w:rPr>
      </w:pPr>
      <w:r>
        <w:rPr>
          <w:rFonts w:eastAsia="TimesLT" w:cs="TimesLT" w:ascii="TimesLT" w:hAnsi="TimesLT"/>
          <w:sz w:val="24"/>
          <w:szCs w:val="24"/>
        </w:rPr>
        <w:tab/>
        <w:t>Sugebëjimas ramiai numirti - tai senojo pasaulio þymë, ateinanti su senais þmonëmis. Paslaptis nedingsta, iðnyksta tik skausmas, bet tai galbût jau yra atsakymas á vienà ið egzistenciniø klausimø, jog su tuo, kas natûralu ir ko nesuvokiame, ámanoma susitaikyti, kad ir paèios mirties akivaizdoje. Senolis tarsi uþkeikimà palieka vaikams þinià galbût apie galimà tolesnæ egzistencij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mes supratome senolá kai iðgirdo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 xml:space="preserve">    paskutiná þod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nieko nebelaukëme tiktai juodos vieðnio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ab/>
        <w:t xml:space="preserve">    mirti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bar jau jai priklausë veidas paslaptá iðdavæ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mum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o vienà vakarà ar vienà rytà neiðauðu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jutom rankose didþiulæ ugná</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iðkeliavome ANAP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er bedugnæ þiebt auðros („Senolio paslaptis“)</w:t>
      </w:r>
    </w:p>
    <w:p>
      <w:pPr>
        <w:pStyle w:val="Normal"/>
        <w:jc w:val="both"/>
        <w:rPr>
          <w:rFonts w:ascii="TimesLT" w:hAnsi="TimesLT" w:eastAsia="TimesLT" w:cs="TimesLT"/>
          <w:sz w:val="24"/>
          <w:szCs w:val="24"/>
        </w:rPr>
      </w:pPr>
      <w:r>
        <w:rPr>
          <w:rFonts w:eastAsia="TimesLT" w:cs="TimesLT" w:ascii="TimesLT" w:hAnsi="TimesLT"/>
          <w:sz w:val="24"/>
          <w:szCs w:val="24"/>
        </w:rPr>
        <w:tab/>
        <w:t>R.Mosëno poezijoje tikëjimas bûtimi po mirties nëra susijæs su jokia religija, atvirkðèiai, dogmos neigiamos (eil. „Aukuro griovimas“), tam, kad bûtum, nereikia jokiø mitø. Pomirtinë egzistencija nëra ávardinama kaip nors konkreèiai, jos apibrëþti net nebandoma, todël eilëse lieka erdvë meniðkai spræsti ðià problem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kys tau ðvis pro mieg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 xml:space="preserve">    kai á patalà ðvyl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u spinduliu krisiu ir graudþ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ab/>
        <w:tab/>
        <w:t xml:space="preserve">    klajosiu tavy - - - - -   („kûno tamsoj nenuvysk...“)</w:t>
      </w:r>
    </w:p>
    <w:p>
      <w:pPr>
        <w:pStyle w:val="Normal"/>
        <w:jc w:val="both"/>
        <w:rPr>
          <w:rFonts w:ascii="TimesLT" w:hAnsi="TimesLT" w:eastAsia="TimesLT" w:cs="TimesLT"/>
          <w:sz w:val="24"/>
          <w:szCs w:val="24"/>
        </w:rPr>
      </w:pPr>
      <w:r>
        <w:rPr>
          <w:rFonts w:eastAsia="TimesLT" w:cs="TimesLT" w:ascii="TimesLT" w:hAnsi="TimesLT"/>
          <w:sz w:val="24"/>
          <w:szCs w:val="24"/>
        </w:rPr>
        <w:tab/>
        <w:t>Miræs þmogus gali bûti bet kuo: arba spindulëliu, arba klajojanèiomis po erdvæ mintimis - nevarbu, nes nëra þinoma ir nëra ámanoma suþinoti, todël poetas savo kûryboje gali þaisti ávairiomis formomis, norëdamas pasaulá pavaizduoti ávairesná. Prieðingai negu A.Ambraso poetiniame pasaulyje, R.Mosëno eilëse amþinybë suvokiama kaip atskiro þmogaus, asmenybës bûtis, taèiau tikro atsakymo ið tiesø nesuþinome, Senolio veido paslaptis neiðduodama skaitytojui, galbût jos neþinojo ir eiliø þmogus. Tik pajuto.</w:t>
      </w:r>
    </w:p>
    <w:p>
      <w:pPr>
        <w:pStyle w:val="Normal"/>
        <w:jc w:val="both"/>
        <w:rPr>
          <w:rFonts w:ascii="TimesLT" w:hAnsi="TimesLT" w:eastAsia="TimesLT" w:cs="TimesLT"/>
          <w:sz w:val="24"/>
          <w:szCs w:val="24"/>
        </w:rPr>
      </w:pPr>
      <w:r>
        <w:rPr>
          <w:rFonts w:eastAsia="TimesLT" w:cs="TimesLT" w:ascii="TimesLT" w:hAnsi="TimesLT"/>
          <w:sz w:val="24"/>
          <w:szCs w:val="24"/>
        </w:rPr>
      </w:r>
      <w:r>
        <w:br w:type="page"/>
      </w:r>
    </w:p>
    <w:p>
      <w:pPr>
        <w:pStyle w:val="Normal"/>
        <w:jc w:val="both"/>
        <w:rPr>
          <w:rFonts w:ascii="TimesLT" w:hAnsi="TimesLT" w:eastAsia="TimesLT" w:cs="TimesLT"/>
          <w:sz w:val="24"/>
          <w:szCs w:val="24"/>
        </w:rPr>
      </w:pPr>
      <w:r>
        <w:rPr>
          <w:rFonts w:eastAsia="TimesLT" w:cs="TimesLT" w:ascii="TimesLT" w:hAnsi="TimesLT"/>
          <w:sz w:val="24"/>
          <w:szCs w:val="24"/>
        </w:rPr>
        <w:t>V. PRASMËS AKCENTAI V.MAÈERNIO, A.AMBRASO, R.MOSËNO POETINIØ PASAULIØ GRAFINIUOSE MODELIUOS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ryþiaus simbolis nuo pat þmonijos istorijos pradþios yra keistai iðskirtinis þenklas, atklystantis ið tolimø senøjø tikëjimø laikø, kaip mistiðkas þenklas iðlikæs paèiose ávairiausiose religijose. Savo raðinyje kryþiaus þenklu pasinaudosiu bandydama grafiðkai pavaizduoti V.Maèernio, A.Ambraso ir R.Mosëno poetiniø pasauliø modelius. Kryþiaus centre - eilëraðèiø þmogus „að“, tarsi visos kûrybos semantinis centras, virðuje - realusis gyvenimas ir jo dominantës, apaèioje - pomirtinë egzistencija (horizontalë þymi ribà tarp gyvenimo ir mirties), kairëje - praeities þenklai, deðinëje - ateities (verikalëje þymësiu vertybinius - prasminius poetiniø pasauliø akc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gyvenimas</w:t>
      </w:r>
    </w:p>
    <w:p>
      <w:pPr>
        <w:pStyle w:val="Normal"/>
        <w:jc w:val="both"/>
        <w:rPr>
          <w:rFonts w:ascii="TimesLT" w:hAnsi="TimesLT" w:eastAsia="TimesLT" w:cs="TimesLT"/>
          <w:sz w:val="24"/>
          <w:szCs w:val="24"/>
        </w:rPr>
      </w:pPr>
      <w:r>
        <w:rPr>
          <w:rFonts w:eastAsia="TimesLT" w:cs="TimesLT" w:ascii="TimesLT" w:hAnsi="TimesLT"/>
          <w:sz w:val="24"/>
          <w:szCs w:val="24"/>
        </w:rPr>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t>--------------------------að---------------------------&gt;</w:t>
      </w:r>
    </w:p>
    <w:p>
      <w:pPr>
        <w:pStyle w:val="Normal"/>
        <w:jc w:val="both"/>
        <w:rPr>
          <w:rFonts w:ascii="TimesLT" w:hAnsi="TimesLT" w:eastAsia="TimesLT" w:cs="TimesLT"/>
          <w:sz w:val="24"/>
          <w:szCs w:val="24"/>
        </w:rPr>
      </w:pPr>
      <w:r>
        <w:rPr>
          <w:rFonts w:eastAsia="TimesLT" w:cs="TimesLT" w:ascii="TimesLT" w:hAnsi="TimesLT"/>
          <w:sz w:val="24"/>
          <w:szCs w:val="24"/>
        </w:rPr>
        <w:t>praeitis</w:t>
        <w:tab/>
        <w:tab/>
        <w:t>|</w:t>
        <w:tab/>
        <w:tab/>
        <w:t xml:space="preserve">               ateitis</w:t>
      </w:r>
    </w:p>
    <w:p>
      <w:pPr>
        <w:pStyle w:val="Normal"/>
        <w:jc w:val="both"/>
        <w:rPr>
          <w:rFonts w:ascii="TimesLT" w:hAnsi="TimesLT" w:eastAsia="TimesLT" w:cs="TimesLT"/>
          <w:sz w:val="24"/>
          <w:szCs w:val="24"/>
        </w:rPr>
      </w:pPr>
      <w:r>
        <w:rPr>
          <w:rFonts w:eastAsia="TimesLT" w:cs="TimesLT" w:ascii="TimesLT" w:hAnsi="TimesLT"/>
          <w:sz w:val="24"/>
          <w:szCs w:val="24"/>
        </w:rPr>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   mirtis</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1. Vytauto Maèernio poetinio pasaulio grafinis mode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  nerimas</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ab/>
        <w:tab/>
        <w:tab/>
        <w:t>|  kanèia</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meilë</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ab/>
        <w:tab/>
        <w:tab/>
        <w:t>|  kûryba</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  ieðkojimai</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  neviltis</w:t>
      </w:r>
    </w:p>
    <w:p>
      <w:pPr>
        <w:pStyle w:val="Normal"/>
        <w:jc w:val="both"/>
        <w:rPr>
          <w:rFonts w:ascii="TimesLT" w:hAnsi="TimesLT" w:eastAsia="TimesLT" w:cs="TimesLT"/>
          <w:sz w:val="24"/>
          <w:szCs w:val="24"/>
        </w:rPr>
      </w:pPr>
      <w:r>
        <w:rPr>
          <w:rFonts w:eastAsia="TimesLT" w:cs="TimesLT" w:ascii="TimesLT" w:hAnsi="TimesLT"/>
          <w:sz w:val="24"/>
          <w:szCs w:val="24"/>
        </w:rPr>
        <w:t>kûryba prikelia praeitá</w:t>
        <w:tab/>
        <w:tab/>
        <w:tab/>
        <w:t>|  ramybë</w:t>
      </w:r>
    </w:p>
    <w:p>
      <w:pPr>
        <w:pStyle w:val="Normal"/>
        <w:jc w:val="both"/>
        <w:rPr>
          <w:rFonts w:ascii="TimesLT" w:hAnsi="TimesLT" w:eastAsia="TimesLT" w:cs="TimesLT"/>
          <w:sz w:val="24"/>
          <w:szCs w:val="24"/>
        </w:rPr>
      </w:pPr>
      <w:r>
        <w:rPr>
          <w:rFonts w:eastAsia="TimesLT" w:cs="TimesLT" w:ascii="TimesLT" w:hAnsi="TimesLT"/>
          <w:sz w:val="24"/>
          <w:szCs w:val="24"/>
        </w:rPr>
        <w:t>&lt;------------------------&gt;</w:t>
        <w:tab/>
        <w:tab/>
        <w:tab/>
        <w:t>|  naktis, regëjimai</w:t>
      </w:r>
    </w:p>
    <w:p>
      <w:pPr>
        <w:pStyle w:val="Normal"/>
        <w:jc w:val="both"/>
        <w:rPr>
          <w:rFonts w:ascii="TimesLT" w:hAnsi="TimesLT" w:eastAsia="TimesLT" w:cs="TimesLT"/>
          <w:sz w:val="24"/>
          <w:szCs w:val="24"/>
        </w:rPr>
      </w:pPr>
      <w:r>
        <w:rPr>
          <w:rFonts w:eastAsia="TimesLT" w:cs="TimesLT" w:ascii="TimesLT" w:hAnsi="TimesLT"/>
          <w:sz w:val="24"/>
          <w:szCs w:val="24"/>
        </w:rPr>
        <w:t>----------------------------------------------------------------------------------------------------------&gt;</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Senoliai - milþinai, </w:t>
        <w:tab/>
        <w:tab/>
        <w:tab/>
        <w:t xml:space="preserve">|  </w:t>
        <w:tab/>
        <w:tab/>
        <w:tab/>
        <w:t>Iðlikimas gamtoje,</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aikystë,</w:t>
        <w:tab/>
        <w:tab/>
        <w:tab/>
        <w:tab/>
        <w:tab/>
        <w:t>|  /\</w:t>
        <w:tab/>
        <w:tab/>
        <w:tab/>
        <w:tab/>
        <w:t xml:space="preserve">    kûryboje</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enolë,</w:t>
        <w:tab/>
        <w:tab/>
        <w:tab/>
        <w:tab/>
        <w:tab/>
        <w:t xml:space="preserve">|  |  nëra baimës,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ytas</w:t>
        <w:tab/>
        <w:tab/>
        <w:tab/>
        <w:tab/>
        <w:tab/>
        <w:tab/>
        <w:t>|  |  einant á mirtá, tik neþinia</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  Tamsa</w:t>
        <w:tab/>
        <w:tab/>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  Nebûtis</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w:t>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tab/>
        <w:t>V.Maèernio kûryboje nëra baimës perþengiant horizontalæ - MIRTIS nëra baisi - ji priglaudusi artimuosius - draugus, Senolæ, todël eilëraðèiø lyrinis subjektas tarsi jauèiasi ið dalies priklausantis ir anajam pasauliui. Ðis gyvenimas dël to nepraranda prasmës, jis nëra neigiamas, taèiau mirtis lyg ir traukia eiliø þmog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rPr>
        <w:tab/>
      </w:r>
      <w:r>
        <w:rPr>
          <w:rFonts w:eastAsia="TimesLT" w:cs="TimesLT" w:ascii="TimesLT" w:hAnsi="TimesLT"/>
          <w:sz w:val="24"/>
          <w:szCs w:val="24"/>
        </w:rPr>
        <w:t>2. A.Ambraso poetinio pasaulio grafinis mode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 xml:space="preserve">/\  GYVENIMAS                   </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meilë, altruizmas,</w:t>
        <w:tab/>
        <w:t xml:space="preserve"> |                   </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taikos siekimas,</w:t>
        <w:tab/>
        <w:tab/>
        <w:t xml:space="preserve"> |                   </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liûdesys, vienatvë,</w:t>
        <w:tab/>
        <w:t xml:space="preserve"> |             </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susvetimëjimas (kiti),</w:t>
        <w:tab/>
        <w:t xml:space="preserve"> |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ab/>
        <w:t xml:space="preserve"> |</w:t>
        <w:tab/>
        <w:tab/>
        <w:tab/>
        <w:tab/>
        <w:t>|   spalvos, miestas, kaimas</w:t>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t>----------------------------------------------------------------------------------------------------------&gt;</w:t>
      </w:r>
    </w:p>
    <w:p>
      <w:pPr>
        <w:pStyle w:val="Normal"/>
        <w:jc w:val="both"/>
        <w:rPr>
          <w:rFonts w:ascii="TimesLT" w:hAnsi="TimesLT" w:eastAsia="TimesLT" w:cs="TimesLT"/>
          <w:sz w:val="24"/>
          <w:szCs w:val="24"/>
        </w:rPr>
      </w:pPr>
      <w:r>
        <w:rPr>
          <w:rFonts w:eastAsia="TimesLT" w:cs="TimesLT" w:ascii="TimesLT" w:hAnsi="TimesLT"/>
          <w:sz w:val="24"/>
          <w:szCs w:val="24"/>
        </w:rPr>
        <w:t>vaikystë;          |</w:t>
        <w:tab/>
        <w:tab/>
        <w:tab/>
        <w:tab/>
        <w:t>|</w:t>
        <w:tab/>
        <w:tab/>
        <w:tab/>
        <w:tab/>
        <w:t xml:space="preserve"> |  tolimi,                                 </w:t>
      </w:r>
    </w:p>
    <w:p>
      <w:pPr>
        <w:pStyle w:val="Normal"/>
        <w:jc w:val="both"/>
        <w:rPr>
          <w:rFonts w:ascii="TimesLT" w:hAnsi="TimesLT" w:eastAsia="TimesLT" w:cs="TimesLT"/>
          <w:sz w:val="24"/>
          <w:szCs w:val="24"/>
        </w:rPr>
      </w:pPr>
      <w:r>
        <w:rPr>
          <w:rFonts w:eastAsia="TimesLT" w:cs="TimesLT" w:ascii="TimesLT" w:hAnsi="TimesLT"/>
          <w:sz w:val="24"/>
          <w:szCs w:val="24"/>
        </w:rPr>
        <w:t>tai, kas baigta  |</w:t>
        <w:tab/>
        <w:tab/>
        <w:tab/>
        <w:tab/>
        <w:t>|</w:t>
        <w:tab/>
        <w:tab/>
        <w:tab/>
        <w:tab/>
        <w:t xml:space="preserve"> |  nepasiekiami</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Asmenybës sunaikinimas,|  pasauliai,</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iðlikimas kitø þmoniø       |  gyvybiø tæsti-</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atmintyje</w:t>
        <w:tab/>
        <w:tab/>
        <w:tab/>
        <w:t xml:space="preserve"> |  numas</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w:t>
        <w:tab/>
        <w:tab/>
        <w:tab/>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 |</w:t>
        <w:tab/>
        <w:tab/>
        <w:tab/>
        <w:tab/>
        <w:t xml:space="preserve">|         </w:t>
        <w:tab/>
        <w:tab/>
        <w:tab/>
        <w:tab/>
        <w:t xml:space="preserve"> |Gyvybës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ab/>
        <w:t xml:space="preserve">          </w:t>
        <w:tab/>
        <w:t xml:space="preserve">                                                                       amþinasis ratas</w:t>
      </w:r>
    </w:p>
    <w:p>
      <w:pPr>
        <w:pStyle w:val="Normal"/>
        <w:jc w:val="both"/>
        <w:rPr/>
      </w:pPr>
      <w:r>
        <w:rPr>
          <w:rFonts w:eastAsia="TimesLT" w:cs="TimesLT" w:ascii="TimesLT" w:hAnsi="TimesLT"/>
        </w:rPr>
        <w:tab/>
        <w:tab/>
        <w:t xml:space="preserve">     </w:t>
        <w:tab/>
        <w:t xml:space="preserve">     </w:t>
      </w:r>
      <w:r>
        <w:rPr>
          <w:rFonts w:eastAsia="TimesLT" w:cs="TimesLT" w:ascii="TimesLT" w:hAnsi="TimesLT"/>
          <w:sz w:val="24"/>
          <w:szCs w:val="24"/>
        </w:rPr>
        <w:tab/>
        <w:tab/>
        <w:tab/>
        <w:tab/>
        <w:tab/>
        <w:tab/>
        <w:t xml:space="preserve">   </w:t>
        <w:tab/>
        <w:tab/>
        <w:tab/>
        <w:tab/>
        <w:tab/>
        <w:tab/>
        <w:tab/>
        <w:tab/>
        <w:tab/>
        <w:tab/>
      </w:r>
      <w:r>
        <w:rPr>
          <w:rFonts w:eastAsia="TimesLT" w:cs="TimesLT" w:ascii="TimesLT" w:hAnsi="TimesLT"/>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A.Ambraso poezijoje nëra ryðkios GYVENIMO ir MIRTIES prieðprieðos. Mirtis - tai gyvenimo tæsinys, todël nei baimës, nei nevilties nëra, taèiau nëra ir traukos á mirtá - tiesiog paklûstama Lemèiai, tikint amþina gyvybe - kad ir kitokiomis formo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3. R.Mosëno poetinio pasaulio mode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   </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   Jausmas,</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   ,,mes“(ypatingieji),</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   bohema, uostamiestis</w:t>
      </w:r>
    </w:p>
    <w:p>
      <w:pPr>
        <w:pStyle w:val="Normal"/>
        <w:jc w:val="both"/>
        <w:rPr>
          <w:rFonts w:ascii="TimesLT" w:hAnsi="TimesLT" w:eastAsia="TimesLT" w:cs="TimesLT"/>
          <w:sz w:val="24"/>
          <w:szCs w:val="24"/>
        </w:rPr>
      </w:pPr>
      <w:r>
        <w:rPr>
          <w:rFonts w:eastAsia="TimesLT" w:cs="TimesLT" w:ascii="TimesLT" w:hAnsi="TimesLT"/>
          <w:sz w:val="24"/>
          <w:szCs w:val="24"/>
        </w:rPr>
        <w:tab/>
        <w:tab/>
        <w:tab/>
        <w:tab/>
        <w:t xml:space="preserve">                 |   RUDUO-ÞIEMA, ,,vos vos pravertos durys ‘’</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   kûryba                  --------------------------------&gt;</w:t>
      </w:r>
    </w:p>
    <w:p>
      <w:pPr>
        <w:pStyle w:val="Normal"/>
        <w:jc w:val="both"/>
        <w:rPr>
          <w:rFonts w:ascii="TimesLT" w:hAnsi="TimesLT" w:eastAsia="TimesLT" w:cs="TimesLT"/>
          <w:sz w:val="24"/>
          <w:szCs w:val="24"/>
        </w:rPr>
      </w:pPr>
      <w:r>
        <w:rPr>
          <w:rFonts w:eastAsia="TimesLT" w:cs="TimesLT" w:ascii="TimesLT" w:hAnsi="TimesLT"/>
          <w:sz w:val="24"/>
          <w:szCs w:val="24"/>
        </w:rPr>
        <w:t>----------------------------------------------------------------------------------------------------------&gt;</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aikiûkðèiai,</w:t>
        <w:tab/>
        <w:tab/>
        <w:tab/>
        <w:tab/>
        <w:t xml:space="preserve">      |                                                  Galimybë ávykti</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enoliai          iðminties perdavimas,    |</w:t>
        <w:tab/>
        <w:tab/>
        <w:t xml:space="preserve">  </w:t>
        <w:tab/>
        <w:tab/>
        <w:t xml:space="preserve">              bet  kam</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aikiðkumo savyje ieð-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ojimas</w:t>
        <w:tab/>
        <w:tab/>
        <w:t xml:space="preserve">      |</w:t>
        <w:tab/>
      </w:r>
    </w:p>
    <w:p>
      <w:pPr>
        <w:pStyle w:val="Normal"/>
        <w:jc w:val="both"/>
        <w:rPr>
          <w:rFonts w:ascii="TimesLT" w:hAnsi="TimesLT" w:eastAsia="TimesLT" w:cs="TimesLT"/>
          <w:sz w:val="24"/>
          <w:szCs w:val="24"/>
        </w:rPr>
      </w:pPr>
      <w:r>
        <w:rPr>
          <w:rFonts w:eastAsia="TimesLT" w:cs="TimesLT" w:ascii="TimesLT" w:hAnsi="TimesLT"/>
          <w:sz w:val="24"/>
          <w:szCs w:val="24"/>
        </w:rPr>
        <w:tab/>
        <w:tab/>
        <w:t xml:space="preserve">----------------------------&gt; |  </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ab/>
        <w:tab/>
        <w:tab/>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R.Mosëno eilëse lyg ir patikima galima egzistencija po mirties, taèiau tikro atsakymo nesuþinome - lieka paslaptis. Atrodytø, jog eiliø þmogus irgi pasikliauna lemtimi - lygiaverte galimybe ávykti bet kam. </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rFonts w:ascii="TimesLT" w:hAnsi="TimesLT" w:eastAsia="TimesLT" w:cs="TimesLT"/>
          <w:sz w:val="24"/>
          <w:szCs w:val="24"/>
        </w:rPr>
      </w:pPr>
      <w:r>
        <w:rPr>
          <w:rFonts w:eastAsia="TimesLT" w:cs="TimesLT" w:ascii="TimesLT" w:hAnsi="TimesLT"/>
          <w:sz w:val="24"/>
          <w:szCs w:val="24"/>
        </w:rPr>
        <w:tab/>
        <w:t>Bene archajiðkiausia ið ðiø trijø poetø yra Vytauto Maèernio mirties samprata - lyg sàmoningai tæsianti senojo matriarchalinio pasaulio tradicijas, iðsaugotas „ðiaurës þmoniø“-þemaièiø - ÞEMËJE („mirtin nulenks be baimës galvà iðdidþià - þemdirbiai“).</w:t>
      </w:r>
    </w:p>
    <w:p>
      <w:pPr>
        <w:pStyle w:val="Normal"/>
        <w:jc w:val="both"/>
        <w:rPr>
          <w:rFonts w:ascii="TimesLT" w:hAnsi="TimesLT" w:eastAsia="TimesLT" w:cs="TimesLT"/>
          <w:sz w:val="24"/>
          <w:szCs w:val="24"/>
        </w:rPr>
      </w:pPr>
      <w:r>
        <w:rPr>
          <w:rFonts w:eastAsia="TimesLT" w:cs="TimesLT" w:ascii="TimesLT" w:hAnsi="TimesLT"/>
          <w:sz w:val="24"/>
          <w:szCs w:val="24"/>
        </w:rPr>
        <w:tab/>
        <w:t xml:space="preserve">A.Ambraso eilëse - lyg ið pasàmonës atklysta senoji panteistinë pasaulëjauta, paremta tikëjimu amþinàja gyvybe, gamta - tai natûralu, paprasta. Nors yra ir moderniø nerimo blyksniø, bet tikëjimas ramus, giluminis, nesusijæs su jokiais iðoriniais mirties garbinimo atributais. </w:t>
      </w:r>
    </w:p>
    <w:p>
      <w:pPr>
        <w:pStyle w:val="Normal"/>
        <w:jc w:val="both"/>
        <w:rPr>
          <w:rFonts w:ascii="TimesLT" w:hAnsi="TimesLT" w:eastAsia="TimesLT" w:cs="TimesLT"/>
          <w:sz w:val="24"/>
          <w:szCs w:val="24"/>
        </w:rPr>
      </w:pPr>
      <w:r>
        <w:rPr>
          <w:rFonts w:eastAsia="TimesLT" w:cs="TimesLT" w:ascii="TimesLT" w:hAnsi="TimesLT"/>
          <w:sz w:val="24"/>
          <w:szCs w:val="24"/>
        </w:rPr>
        <w:tab/>
        <w:t>R.Mosëno poezijoje, atrodytø, mirties samprata galutinai nesusiformavusi - þvilgsnis ANAPUS - smalsus, ðviesus ir vaikiðkas - tai lyg kita, nesuvokta realybë. Konfliktø ir baimës nëra, ið pasàmonës atklystanèiø giliaprasmiø regëjimø turbût irgi nëra.</w:t>
      </w:r>
    </w:p>
    <w:p>
      <w:pPr>
        <w:pStyle w:val="Normal"/>
        <w:jc w:val="both"/>
        <w:rPr>
          <w:rFonts w:ascii="TimesLT" w:hAnsi="TimesLT" w:eastAsia="TimesLT" w:cs="TimesLT"/>
          <w:sz w:val="24"/>
          <w:szCs w:val="24"/>
        </w:rPr>
      </w:pPr>
      <w:r>
        <w:rPr>
          <w:rFonts w:eastAsia="TimesLT" w:cs="TimesLT" w:ascii="TimesLT" w:hAnsi="TimesLT"/>
          <w:sz w:val="24"/>
          <w:szCs w:val="24"/>
        </w:rPr>
        <w:tab/>
        <w:t>Visi trys poetai tik kai kuriose eilëse priartëja prie vakarietiðkos baimës, nevilties, pvz., V.Maèernio eilutës apie KITUS keleivi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Nebûtis, skausmu iðpuoðus mintá paskutin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aþenklinta ðiais þodþiais iðsakytas svajone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ðios nakties keleiviai, josios veidà atpaþin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ð siaubo metasi á nuodëmes gilias.   („Pabaiga“)</w:t>
      </w:r>
    </w:p>
    <w:p>
      <w:pPr>
        <w:pStyle w:val="Normal"/>
        <w:ind w:firstLine="708"/>
        <w:jc w:val="both"/>
        <w:rPr>
          <w:rFonts w:ascii="TimesLT" w:hAnsi="TimesLT" w:eastAsia="TimesLT" w:cs="TimesLT"/>
          <w:sz w:val="24"/>
          <w:szCs w:val="24"/>
        </w:rPr>
      </w:pPr>
      <w:r>
        <w:rPr>
          <w:rFonts w:eastAsia="TimesLT" w:cs="TimesLT" w:ascii="TimesLT" w:hAnsi="TimesLT"/>
          <w:sz w:val="24"/>
          <w:szCs w:val="24"/>
        </w:rPr>
        <w:t xml:space="preserve">Kai kuriuose eilëraðèiuose mirtis pajuntama paprastai, psichologiðkai - tai artëjanèios grësmës nuojauta, netikrumas, nuotaikos proverþiai. Bet tikrosios, didþiosios baimës nëra. Nëra ir slapstymosi, vengimo kalbëti apie tai. Tokie anksti mirusiø - amþinai likusiø jaunø lietuviø poetø þvilgsniø ið ÐIAPUS á ANAPUS kontûra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I. MIRTIES SAMPRATOS TENDENCIJA ÐIUOLAIKINËJE LIETUVIØ POEZIJOJE</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rFonts w:ascii="TimesLT" w:hAnsi="TimesLT" w:eastAsia="TimesLT" w:cs="TimesLT"/>
          <w:sz w:val="24"/>
          <w:szCs w:val="24"/>
        </w:rPr>
      </w:pPr>
      <w:r>
        <w:rPr>
          <w:rFonts w:eastAsia="TimesLT" w:cs="TimesLT" w:ascii="TimesLT" w:hAnsi="TimesLT"/>
          <w:sz w:val="24"/>
          <w:szCs w:val="24"/>
        </w:rPr>
        <w:tab/>
        <w:t>Prisiminæ kultûrologo Ph. Aries teiginius, jog XXa. mirties bijoma, netgi tada, kai þmogus turi tvirtus religinius pagrindus, o asmenybës sunaikinimo baimë verèia þmogø abejoti, galime konstatuoti, kad XXa. Vakarø Europos þmogui mirties tema yra savortiðkas tabu. Taèiau lietuviø pasàmonëje turbût vis dëlto yra iðlikusiø senøjø archetipiniø vaizdiniø, kuriuos sutikome ir jaunø mirusiø poetø kûryboje - mirtis nëra itin sureikðminta, sutinkama pasitikint Lemtimi, gyvybës dësniais.</w:t>
      </w:r>
    </w:p>
    <w:p>
      <w:pPr>
        <w:pStyle w:val="Normal"/>
        <w:jc w:val="both"/>
        <w:rPr>
          <w:rFonts w:ascii="TimesLT" w:hAnsi="TimesLT" w:eastAsia="TimesLT" w:cs="TimesLT"/>
          <w:sz w:val="24"/>
          <w:szCs w:val="24"/>
        </w:rPr>
      </w:pPr>
      <w:r>
        <w:rPr>
          <w:rFonts w:eastAsia="TimesLT" w:cs="TimesLT" w:ascii="TimesLT" w:hAnsi="TimesLT"/>
          <w:sz w:val="24"/>
          <w:szCs w:val="24"/>
        </w:rPr>
        <w:tab/>
        <w:t>O ðiandien? Kurlink traukiame mes? Galbût tai, kas vyksta mûsø pasàmonëje, galëtø atsispindëti ir ðiuolaikiniø poetø kûryboje? Gal jau europëja mûsø màstymas - tolstame nuo pasenusiø vaizdiniø? Pabandykime tik þvilgtelëti á „beprasmybës bedievybës beprotybës“ dainiaus titulu apdovanoto mano bendraamþio Antano Ðimkaus kûrybà - kà jis galëtø pasakyti apie MIRTÁ?</w:t>
      </w:r>
    </w:p>
    <w:p>
      <w:pPr>
        <w:pStyle w:val="Normal"/>
        <w:jc w:val="both"/>
        <w:rPr>
          <w:rFonts w:ascii="TimesLT" w:hAnsi="TimesLT" w:eastAsia="TimesLT" w:cs="TimesLT"/>
          <w:sz w:val="24"/>
          <w:szCs w:val="24"/>
        </w:rPr>
      </w:pPr>
      <w:r>
        <w:rPr>
          <w:rFonts w:eastAsia="TimesLT" w:cs="TimesLT" w:ascii="TimesLT" w:hAnsi="TimesLT"/>
          <w:sz w:val="24"/>
          <w:szCs w:val="24"/>
        </w:rPr>
        <w:tab/>
        <w:t>Keista, bet tame ,,tuðèiame ir netikrame“ pasaulyje iðlieka visi tradiciniai mirties atribuitai - ilgesys, mirusieji, vëlinës, þvakës, tik su neigiamu þenkl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raðyti laiðkus mirusiems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dar viena ilgesio kvailystë   (,,raðyti laiðkus...“)</w:t>
      </w:r>
    </w:p>
    <w:p>
      <w:pPr>
        <w:pStyle w:val="Normal"/>
        <w:jc w:val="both"/>
        <w:rPr>
          <w:rFonts w:ascii="TimesLT" w:hAnsi="TimesLT" w:eastAsia="TimesLT" w:cs="TimesLT"/>
          <w:sz w:val="24"/>
          <w:szCs w:val="24"/>
        </w:rPr>
      </w:pPr>
      <w:r>
        <w:rPr>
          <w:rFonts w:eastAsia="TimesLT" w:cs="TimesLT" w:ascii="TimesLT" w:hAnsi="TimesLT"/>
          <w:sz w:val="24"/>
          <w:szCs w:val="24"/>
        </w:rPr>
        <w:tab/>
        <w:t>Sàþinës priekaiðtai sau - ne dël baimës, o dël netikëjimo, dël nevilties, neigim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tu nubëganti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nuo tëvo kapo</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proèiø vëlinë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uþgæsæ þvakës   (,,o tu..“)</w:t>
      </w:r>
    </w:p>
    <w:p>
      <w:pPr>
        <w:pStyle w:val="Normal"/>
        <w:jc w:val="both"/>
        <w:rPr>
          <w:rFonts w:ascii="TimesLT" w:hAnsi="TimesLT" w:eastAsia="TimesLT" w:cs="TimesLT"/>
          <w:sz w:val="24"/>
          <w:szCs w:val="24"/>
        </w:rPr>
      </w:pPr>
      <w:r>
        <w:rPr>
          <w:rFonts w:eastAsia="TimesLT" w:cs="TimesLT" w:ascii="TimesLT" w:hAnsi="TimesLT"/>
          <w:sz w:val="24"/>
          <w:szCs w:val="24"/>
        </w:rPr>
        <w:tab/>
        <w:t>Vis dëlto ryðys (nors ir kvailas) su mirusiais iðlieka, net jø palikimas (ironiðkai ,,neáskaitomas“) ið ANAPUS þinomas, paveldim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O mes paprasti lyg beprasmiai kel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Á pasaulio kraðt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Á neáskaitomà raðtà</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á mums paliko iðëjæ</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napus   (,,O mes..“)</w:t>
      </w:r>
    </w:p>
    <w:p>
      <w:pPr>
        <w:pStyle w:val="Normal"/>
        <w:jc w:val="both"/>
        <w:rPr>
          <w:rFonts w:ascii="TimesLT" w:hAnsi="TimesLT" w:eastAsia="TimesLT" w:cs="TimesLT"/>
          <w:sz w:val="24"/>
          <w:szCs w:val="24"/>
        </w:rPr>
      </w:pPr>
      <w:r>
        <w:rPr>
          <w:rFonts w:eastAsia="TimesLT" w:cs="TimesLT" w:ascii="TimesLT" w:hAnsi="TimesLT"/>
          <w:sz w:val="24"/>
          <w:szCs w:val="24"/>
        </w:rPr>
        <w:tab/>
        <w:t>Gyvenimas yra sulyginamas su negyvenimu, net blogiau - su egzekucijos vieta (,,visas pasaulis/ vilki budelio tunikà/ gelianèiais garsais kirvius galanda...“). Jis toks - neteisingas nei gyvajam, nei mirusiaja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bet uþdrausta </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þadinti mirusiu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sapnuojanèius jog</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ab/>
        <w:t xml:space="preserve">   gyvena</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ir jokio teismo nebër   (,,visas pasaulis...“)</w:t>
      </w:r>
    </w:p>
    <w:p>
      <w:pPr>
        <w:pStyle w:val="Normal"/>
        <w:jc w:val="both"/>
        <w:rPr>
          <w:rFonts w:ascii="TimesLT" w:hAnsi="TimesLT" w:eastAsia="TimesLT" w:cs="TimesLT"/>
          <w:sz w:val="24"/>
          <w:szCs w:val="24"/>
        </w:rPr>
      </w:pPr>
      <w:r>
        <w:rPr>
          <w:rFonts w:eastAsia="TimesLT" w:cs="TimesLT" w:ascii="TimesLT" w:hAnsi="TimesLT"/>
          <w:sz w:val="24"/>
          <w:szCs w:val="24"/>
        </w:rPr>
        <w:tab/>
        <w:t>Taip, baimës NIEKAM (ne tik mirèiai) nëra, bet nebaimë mirusiems akivaizdi, bûtent jie esamas (nesamas) atskaitos taðkas, iðeinama tolyn, vis dëlto KAÞKO ieðkant (vadinasi, tikint - kad ir netikëjimu):</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eime broliuk</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isybës aukso juk netur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prieðais mus begalybë keli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be skyrybos þenklø</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rauju nesuraðyti þodþ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ebus jie vardas</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tai bevardei ðaliai</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urià atrasim</w:t>
      </w:r>
    </w:p>
    <w:p>
      <w:pPr>
        <w:pStyle w:val="Normal"/>
        <w:ind w:left="708" w:firstLine="708"/>
        <w:jc w:val="both"/>
        <w:rPr>
          <w:rFonts w:ascii="TimesLT" w:hAnsi="TimesLT" w:eastAsia="TimesLT" w:cs="TimesLT"/>
          <w:sz w:val="24"/>
          <w:szCs w:val="24"/>
        </w:rPr>
      </w:pPr>
      <w:r>
        <w:rPr>
          <w:rFonts w:eastAsia="TimesLT" w:cs="TimesLT" w:ascii="TimesLT" w:hAnsi="TimesLT"/>
          <w:sz w:val="24"/>
          <w:szCs w:val="24"/>
        </w:rPr>
        <w:t>kaip nelaimëj laimæ   („Broli...“)</w:t>
      </w:r>
    </w:p>
    <w:p>
      <w:pPr>
        <w:pStyle w:val="Normal"/>
        <w:jc w:val="both"/>
        <w:rPr>
          <w:rFonts w:ascii="TimesLT" w:hAnsi="TimesLT" w:eastAsia="TimesLT" w:cs="TimesLT"/>
          <w:sz w:val="24"/>
          <w:szCs w:val="24"/>
        </w:rPr>
      </w:pPr>
      <w:r>
        <w:rPr>
          <w:rFonts w:eastAsia="TimesLT" w:cs="TimesLT" w:ascii="TimesLT" w:hAnsi="TimesLT"/>
          <w:sz w:val="24"/>
          <w:szCs w:val="24"/>
        </w:rPr>
        <w:tab/>
        <w:t>Net tokioje painioje  ðiuolaikinëje nevilties erdvëje MIRTIS iðlieka kaip vertybinis taðkas. Ir ðie paskutiniai darbe cituoti poezijos tekstai nepatvirtina lietuviø artëjimo link europietiðkosios MIRTIES sampratos - ji dar èia, ðalia mûsø, SAV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Literatûros sàraðas</w:t>
      </w:r>
    </w:p>
    <w:p>
      <w:pPr>
        <w:pStyle w:val="Normal"/>
        <w:jc w:val="both"/>
        <w:rPr>
          <w:rFonts w:ascii="TimesLT" w:hAnsi="TimesLT" w:eastAsia="TimesLT" w:cs="TimesLT"/>
          <w:sz w:val="24"/>
          <w:szCs w:val="24"/>
        </w:rPr>
      </w:pPr>
      <w:r>
        <w:rPr>
          <w:rFonts w:eastAsia="TimesLT" w:cs="TimesLT" w:ascii="TimesLT" w:hAnsi="TimesLT"/>
          <w:sz w:val="24"/>
          <w:szCs w:val="24"/>
        </w:rPr>
        <w:tab/>
        <w:t>1. Ph.Aries „Mirties supratimas vakarø kultûros istorijoje“</w:t>
      </w:r>
    </w:p>
    <w:p>
      <w:pPr>
        <w:pStyle w:val="Normal"/>
        <w:jc w:val="both"/>
        <w:rPr>
          <w:rFonts w:ascii="TimesLT" w:hAnsi="TimesLT" w:eastAsia="TimesLT" w:cs="TimesLT"/>
          <w:sz w:val="24"/>
          <w:szCs w:val="24"/>
        </w:rPr>
      </w:pPr>
      <w:r>
        <w:rPr>
          <w:rFonts w:eastAsia="TimesLT" w:cs="TimesLT" w:ascii="TimesLT" w:hAnsi="TimesLT"/>
          <w:sz w:val="24"/>
          <w:szCs w:val="24"/>
        </w:rPr>
        <w:tab/>
        <w:t>2. V.Maèernis „Poezija“</w:t>
      </w:r>
    </w:p>
    <w:p>
      <w:pPr>
        <w:pStyle w:val="Normal"/>
        <w:jc w:val="both"/>
        <w:rPr>
          <w:rFonts w:ascii="TimesLT" w:hAnsi="TimesLT" w:eastAsia="TimesLT" w:cs="TimesLT"/>
          <w:sz w:val="24"/>
          <w:szCs w:val="24"/>
        </w:rPr>
      </w:pPr>
      <w:r>
        <w:rPr>
          <w:rFonts w:eastAsia="TimesLT" w:cs="TimesLT" w:ascii="TimesLT" w:hAnsi="TimesLT"/>
          <w:sz w:val="24"/>
          <w:szCs w:val="24"/>
        </w:rPr>
        <w:tab/>
        <w:t>3. A.Ambrasas „Þeme, nepalik mûsø“</w:t>
      </w:r>
    </w:p>
    <w:p>
      <w:pPr>
        <w:pStyle w:val="Normal"/>
        <w:jc w:val="both"/>
        <w:rPr>
          <w:rFonts w:ascii="TimesLT" w:hAnsi="TimesLT" w:eastAsia="TimesLT" w:cs="TimesLT"/>
          <w:sz w:val="24"/>
          <w:szCs w:val="24"/>
        </w:rPr>
      </w:pPr>
      <w:r>
        <w:rPr>
          <w:rFonts w:eastAsia="TimesLT" w:cs="TimesLT" w:ascii="TimesLT" w:hAnsi="TimesLT"/>
          <w:sz w:val="24"/>
          <w:szCs w:val="24"/>
        </w:rPr>
        <w:tab/>
        <w:t>4. R.Mosënas „Ðviesoje“</w:t>
      </w:r>
    </w:p>
    <w:p>
      <w:pPr>
        <w:pStyle w:val="Normal"/>
        <w:rPr>
          <w:rFonts w:ascii="TimesLT" w:hAnsi="TimesLT" w:eastAsia="TimesLT" w:cs="TimesLT"/>
          <w:sz w:val="24"/>
          <w:szCs w:val="24"/>
        </w:rPr>
      </w:pPr>
      <w:r>
        <w:rPr>
          <w:rFonts w:eastAsia="TimesLT" w:cs="TimesLT" w:ascii="TimesLT" w:hAnsi="TimesLT"/>
          <w:sz w:val="24"/>
          <w:szCs w:val="24"/>
        </w:rPr>
        <w:tab/>
        <w:t>5. A.Ðimkus „A.Ð.“ (rankraðtis)</w:t>
      </w:r>
    </w:p>
    <w:sectPr>
      <w:footerReference w:type="default" r:id="rId2"/>
      <w:footerReference w:type="first" r:id="rId3"/>
      <w:type w:val="nextPage"/>
      <w:pgSz w:w="11906" w:h="16838"/>
      <w:pgMar w:left="1797" w:right="1185"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20:37:00Z</dcterms:created>
  <dc:creator>EP3</dc:creator>
  <dc:description/>
  <dc:language>en-US</dc:language>
  <cp:lastModifiedBy>paulius</cp:lastModifiedBy>
  <cp:lastPrinted>1997-02-19T01:37:00Z</cp:lastPrinted>
  <dcterms:modified xsi:type="dcterms:W3CDTF">1997-02-18T23:39:00Z</dcterms:modified>
  <cp:revision>4</cp:revision>
  <dc:subject/>
  <dc:title> </dc:title>
</cp:coreProperties>
</file>