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362605495"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868299201"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376380086"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116922346"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482074940"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157602528"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2141005660"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2000926044"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