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1112111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03701428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98946066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