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0pt;width:269.95pt;height:44.95pt;mso-wrap-style:none;v-text-anchor:middle" type="_x0000_t136">
            <v:path textpathok="t"/>
            <v:textpath on="t" fitshape="t" string="ITALŲ RENESANSAS" style="font-family:&quot;Bookman Old Style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s Gothic MT" w:ascii="News Gothic MT" w:hAnsi="News Gothic MT"/>
          <w:b/>
          <w:bCs/>
          <w:color w:val="808080"/>
        </w:rPr>
        <w:t xml:space="preserve">Humanistai; </w:t>
      </w:r>
      <w:r>
        <w:rPr>
          <w:rFonts w:cs="Book Antiqua" w:ascii="Book Antiqua" w:hAnsi="Book Antiqua"/>
          <w:color w:val="000000"/>
        </w:rPr>
        <w:t>kai kurie istorikai renesanso pradžia laiko italų poeto</w:t>
      </w:r>
      <w:r>
        <w:rPr>
          <w:rFonts w:cs="News Gothic MT" w:ascii="News Gothic MT" w:hAnsi="News Gothic MT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F.Petrarkos(1304-1374) laikus. Jis siekė</w:t>
      </w:r>
      <w:r>
        <w:rPr>
          <w:rFonts w:cs="News Gothic MT" w:ascii="News Gothic MT" w:hAnsi="News Gothic MT"/>
          <w:color w:val="000000"/>
        </w:rPr>
        <w:t xml:space="preserve"> atgaivinti </w:t>
      </w:r>
      <w:r>
        <w:rPr>
          <w:rFonts w:cs="Book Antiqua" w:ascii="Book Antiqua" w:hAnsi="Book Antiqua"/>
          <w:color w:val="000000"/>
        </w:rPr>
        <w:t xml:space="preserve">įsilavinimą, kokį gaudavo Romos jaunuoliai. Mokiniai įgiję tokį įsilavinima vadinosi humanistais. 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Didžiausia apyvarta tais laikais pasižymi moneta turinti 3,5g aukso. Venecijoja vadinama – dukatas. Florencijoje – florinas.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color w:val="808080"/>
        </w:rPr>
        <w:t xml:space="preserve">Menas; </w:t>
      </w:r>
      <w:r>
        <w:rPr>
          <w:rFonts w:cs="Book Antiqua" w:ascii="Book Antiqua" w:hAnsi="Book Antiqua"/>
          <w:color w:val="000000"/>
        </w:rPr>
        <w:t xml:space="preserve">Freska tapybos būdas, žinomas jau romėnų laikais, renesanso meninkų buvo ypač mėgstamas. Freska tapoka ant ką tik nutinkuotos sienos, grynų dažų, ir kalkinio vandens mišiniu. 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Renesanso menininkai išpuoselėjo tris tapybos žanrus: portretą, peizažą, natiurmortą. Gotikiniai paveikslai bhaugino, buvo iškilmingi ir dažnai niūrūs, o renesanso tapytojų kūriniuose žmonės džiaugėsi gyvenimu. 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Spaudintos knygos padėjo plisti renesanso idėjomis, iš pradžių Italijos valstybėse, paskui ir likusiojoje Eurpoje.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color w:val="808080"/>
        </w:rPr>
        <w:t xml:space="preserve">Leonardas da Vinčis; </w:t>
      </w:r>
      <w:r>
        <w:rPr>
          <w:rFonts w:cs="Book Antiqua" w:ascii="Book Antiqua" w:hAnsi="Book Antiqua"/>
          <w:color w:val="000000"/>
        </w:rPr>
        <w:t xml:space="preserve">Leonardas nubyvenė 67metus, o paliko tik tuziną paveikslų, keletą iliustruotų pasakėčių ir užrašus. Leonardo da Vinčio paveikslai: “Kristaus krikštas”, “Mono Liza”, “Paskutinė vakarienė”, “Madona uolose”. T.t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color w:val="808080"/>
        </w:rPr>
        <w:t xml:space="preserve">Mikelandželas; </w:t>
      </w:r>
      <w:r>
        <w:rPr>
          <w:rFonts w:cs="Book Antiqua" w:ascii="Book Antiqua" w:hAnsi="Book Antiqua"/>
          <w:color w:val="000000"/>
        </w:rPr>
        <w:t xml:space="preserve">Jis buvo tapytojas, architektas, skulptorius ir poetas – buvo laikomas genijumi. Mikelandželas mirė 89metų. Mikelandželo paveikslai: “Dovydas”, “Pieta”t.t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color w:val="808080"/>
        </w:rPr>
        <w:t xml:space="preserve">Rafaelis; </w:t>
      </w:r>
      <w:r>
        <w:rPr>
          <w:rFonts w:cs="Book Antiqua" w:ascii="Book Antiqua" w:hAnsi="Book Antiqua"/>
          <w:color w:val="000000"/>
        </w:rPr>
        <w:t xml:space="preserve">Rafaelio paveikslai; “Galetėja”, “Atėnų mokykla”, “Mišios Bolsenoje”. </w:t>
      </w:r>
    </w:p>
    <w:p>
      <w:pPr>
        <w:pStyle w:val="Normal"/>
        <w:rPr>
          <w:rFonts w:ascii="Book Antiqua" w:hAnsi="Book Antiqua" w:cs="Book Antiqua"/>
          <w:b/>
          <w:b/>
          <w:bCs/>
          <w:color w:val="808080"/>
        </w:rPr>
      </w:pPr>
      <w:r>
        <w:rPr>
          <w:rFonts w:cs="Book Antiqua" w:ascii="Book Antiqua" w:hAnsi="Book Antiqua"/>
          <w:b/>
          <w:bCs/>
          <w:color w:val="808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6:00:00Z</dcterms:created>
  <dc:creator>Berta Siulyte</dc:creator>
  <dc:description/>
  <dc:language>en-US</dc:language>
  <cp:lastModifiedBy>Berta Siulyte</cp:lastModifiedBy>
  <dcterms:modified xsi:type="dcterms:W3CDTF">2002-10-17T16:14:00Z</dcterms:modified>
  <cp:revision>4</cp:revision>
  <dc:subject/>
  <dc:title/>
</cp:coreProperties>
</file>