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4090197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2611259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