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lang w:val="lt-LT"/>
        </w:rPr>
        <w:t>J.Aputis</w:t>
      </w:r>
      <w:r>
        <w:rPr>
          <w:sz w:val="18"/>
          <w:lang w:val="lt-LT"/>
        </w:rPr>
        <w:t>-6-dešimt.vid.lyrinė proza.Glaud ryšys su praeitim.istorija.Mėgsta vaizduoti kaimo žmon gyv.gamta.gilinasi į žmonių vidų.1-as iškėlė atmintį. Turiningi tekstai.Jautrumas,taurumas,žmogiškumas.(nov:`54Dobilė,nesmagu kad liekat vienas).</w:t>
      </w:r>
      <w:r>
        <w:rPr>
          <w:b/>
          <w:sz w:val="18"/>
          <w:lang w:val="lt-LT"/>
        </w:rPr>
        <w:t>J.Biliūnas-</w:t>
      </w:r>
      <w:r>
        <w:rPr>
          <w:sz w:val="18"/>
          <w:lang w:val="lt-LT"/>
        </w:rPr>
        <w:t>lyrinio apsakymo kūrėjas.Apysaka-Liūdna pasaka`06-07.apie 63 metu sukilimą.Viską vienija Juozapota.-tipas lyrine apysaka.1-as iškėlė žmogaus vidinį pasaulį.Gerumas,atlaidumas,užuojauta silpnesniam.Humanizmas.Atleidimas priešui.pasiaukojimas dėl kitų.(Lazda Ubagas,Kliudžiau,Bris.galas.</w:t>
      </w:r>
      <w:r>
        <w:rPr>
          <w:b/>
          <w:sz w:val="18"/>
          <w:lang w:val="lt-LT"/>
        </w:rPr>
        <w:t>K.Donelaitis.</w:t>
      </w:r>
      <w:r>
        <w:rPr>
          <w:sz w:val="18"/>
          <w:lang w:val="lt-LT"/>
        </w:rPr>
        <w:t>Grožinės</w:t>
      </w:r>
      <w:r>
        <w:rPr>
          <w:b/>
          <w:sz w:val="18"/>
          <w:lang w:val="lt-LT"/>
        </w:rPr>
        <w:t xml:space="preserve"> </w:t>
      </w:r>
      <w:r>
        <w:rPr>
          <w:sz w:val="18"/>
          <w:lang w:val="lt-LT"/>
        </w:rPr>
        <w:t>lietuviu literatūros pradininkas.didž 18a liet poetas klasikas.</w:t>
      </w:r>
      <w:r>
        <w:rPr>
          <w:b/>
          <w:sz w:val="18"/>
          <w:lang w:val="lt-LT"/>
        </w:rPr>
        <w:t xml:space="preserve"> </w:t>
      </w:r>
      <w:r>
        <w:rPr>
          <w:sz w:val="18"/>
          <w:lang w:val="lt-LT"/>
        </w:rPr>
        <w:t>poema-epinė-realistinis vaizd būdas.Klasicizmą nusako didaktika.Metus išleido Rėza.(Baudžiavinis gyvenimas-smerkiami ponai.Būrai darbštūs,kalba lt.darbas.šie vaizdai rodo dvasinį liaudies sveikumą.neišsižadėti savo kalbos ir apsisaugoti nuo vokietinimo.</w:t>
      </w:r>
      <w:r>
        <w:rPr>
          <w:b/>
          <w:sz w:val="18"/>
          <w:lang w:val="lt-LT"/>
        </w:rPr>
        <w:t>R.Granauskas.</w:t>
      </w:r>
      <w:r>
        <w:rPr>
          <w:sz w:val="18"/>
          <w:lang w:val="lt-LT"/>
        </w:rPr>
        <w:t>Gyvenimas po klevu(kolektyvizacija)-apysaka realistinė, psichologinė.Jaučio aukojimas-mitologinė.Novelėse atsispindi žmogaus likimo svarba.Išaukštinamas darbas.</w:t>
      </w:r>
      <w:r>
        <w:rPr>
          <w:b/>
          <w:sz w:val="18"/>
          <w:lang w:val="lt-LT"/>
        </w:rPr>
        <w:t>V.Mačernis-</w:t>
      </w:r>
      <w:r>
        <w:rPr>
          <w:sz w:val="18"/>
          <w:lang w:val="lt-LT"/>
        </w:rPr>
        <w:t>žanras-klasikinis eilėraštis.Sonetai-metų laikų.Giesmės.Trioletas tam tikrų normų eilėraštis.Tipas-meditacinis intelektualinis.Vizijos eilėraščiu ciklas. Didelis dėmesys žemei namams(atkeliavęs iš vaikystės).išaukštini gyvenimo esmės klausimą,žmogiškumą.Žemė-maitintoja ir gyvybės saugotoja.Žmogaus namai.</w:t>
      </w:r>
      <w:r>
        <w:rPr>
          <w:b/>
          <w:sz w:val="18"/>
          <w:lang w:val="lt-LT"/>
        </w:rPr>
        <w:t>Maironis-</w:t>
      </w:r>
      <w:r>
        <w:rPr>
          <w:sz w:val="18"/>
          <w:lang w:val="lt-LT"/>
        </w:rPr>
        <w:t xml:space="preserve">Satyros.Poemos-Jaunoji Lietuva.Dramos.Lyrika-tipas-oratorinė,individualioji lyrika.Meilės jausmas.Žanras-eilėraščiai,poemos, baladės.19a.pab-20a.pradž.liet poetas kuryboj atsispindėjo liet taut.tautinio išsilaisvinimo kova,liet liaudies vargai carinėje priespaudoje.Svarbiausia kūrybos sritis-lyrika.Geriausias rink-Pavasario balsai.Kūryboje 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atsispindi taut judėjim idealai ir siekimai.meilė gimtajam kr.neapykanta carinei priesp.Meilė gamtai ir </w:t>
      </w:r>
    </w:p>
    <w:p>
      <w:pPr>
        <w:pStyle w:val="Normal"/>
        <w:jc w:val="both"/>
        <w:rPr/>
      </w:pPr>
      <w:r>
        <w:rPr>
          <w:sz w:val="18"/>
          <w:lang w:val="lt-LT"/>
        </w:rPr>
        <w:t>žmogui.</w:t>
      </w:r>
      <w:r>
        <w:rPr>
          <w:b/>
          <w:sz w:val="18"/>
          <w:lang w:val="lt-LT"/>
        </w:rPr>
        <w:t>J.Marcinkevičius</w:t>
      </w:r>
      <w:r>
        <w:rPr>
          <w:sz w:val="18"/>
          <w:lang w:val="lt-LT"/>
        </w:rPr>
        <w:t xml:space="preserve">-individualioji lyrika.Draminė trilogija-Mindaugas,Mažvydas,Katedra.Šia trilogija aut.nori 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both"/>
        <w:rPr/>
      </w:pPr>
      <w:r>
        <w:rPr>
          <w:sz w:val="18"/>
          <w:lang w:val="lt-LT"/>
        </w:rPr>
        <w:t>parodyti liet tautos istorinį kelią,kaip sunkiai gimė mūsų valst,raštas,kultūra. Tačiau J.M rupi ne tik ist bet ir žmogus.Mažvydas-drama.Baladžių poema-devyni broliai.</w:t>
      </w:r>
      <w:r>
        <w:rPr>
          <w:b/>
          <w:sz w:val="18"/>
          <w:lang w:val="lt-LT"/>
        </w:rPr>
        <w:t>A.Marčėnas</w:t>
      </w:r>
      <w:r>
        <w:rPr>
          <w:sz w:val="18"/>
          <w:lang w:val="lt-LT"/>
        </w:rPr>
        <w:t xml:space="preserve">-Meninė kalba-Tiek kiek duoda textui.Pasakotojas-Eruditas-kenčiantis.Jautrus,stebintis iš šalies. </w:t>
      </w:r>
      <w:r>
        <w:rPr>
          <w:b/>
          <w:sz w:val="18"/>
          <w:lang w:val="lt-LT"/>
        </w:rPr>
        <w:t>V.M.Putinas-XXa</w:t>
      </w:r>
      <w:r>
        <w:rPr>
          <w:sz w:val="18"/>
          <w:lang w:val="lt-LT"/>
        </w:rPr>
        <w:t xml:space="preserve"> Ankstyvoji lyrika-eil rink-tarp dviejų aušrų-simbolistinė . Brandžioji-posimbolistinė lyrika.Žanrai-poemų, romanų, dramų.Altorių šešėliai-tipas psicho loginis ,intelektualinis romanas.Vaizduojama per vidinį konfliktą Liudo Vasario.VMP gilinasi į žmogų,gamtą.būdingas gilus intelektas,vidinė kultūra.humanizmas</w:t>
      </w:r>
      <w:r>
        <w:rPr>
          <w:b/>
          <w:sz w:val="18"/>
          <w:lang w:val="lt-LT"/>
        </w:rPr>
        <w:t>.Nėris-</w:t>
      </w:r>
      <w:r>
        <w:rPr>
          <w:sz w:val="18"/>
          <w:lang w:val="lt-LT"/>
        </w:rPr>
        <w:t>Klasikinio eilėraščio meistrė.ankstyvoji lyrika-neoromantinis stilius.1-as Anksti rytą 27 Eilėraščių žmogus nerūpestingas. Pėdos smėlį.Individualioji lyrika.pasižymi humanizmu Egzistencializmas. Karo metų lyrika-eiler-Namo.Tėvynės ilgesio motyvai išsakyti Lakštingala negali nečiulb. Rinkinys Dienmedžiu žydėsiu – brandžios poetės kūrybos knyga jos lyrika apima visa gyvenimą.Meniškiausi eil:Anksti rytą,Jaunystė, Vėjas.</w:t>
      </w:r>
      <w:r>
        <w:rPr>
          <w:b/>
          <w:sz w:val="18"/>
          <w:lang w:val="lt-LT"/>
        </w:rPr>
        <w:t>H.Radauskas.</w:t>
      </w:r>
      <w:r>
        <w:rPr>
          <w:sz w:val="18"/>
          <w:lang w:val="lt-LT"/>
        </w:rPr>
        <w:t>Tipas-modernus eilėraštis(nevisi).Lyrinio eilėraščio meistras.Poetas išeivis.neprikl Liet. išleido tik vieną eil  rinkinį-Fontanas,kitas knygas išleido emigracijoje.     Poetui būdingas tikrovės ir pasakos pasaulių priešpastatymas.Žiauriai tikrovei priešinasi pasaka.joje viskas galima-ji laisvė.Pasaką poetas randa gamtoje.Daug palyginimų,metaforų,personifikacijų poetasd gilinasi į žmogų jo savijaut.</w:t>
      </w:r>
      <w:r>
        <w:rPr>
          <w:b/>
          <w:sz w:val="18"/>
          <w:lang w:val="lt-LT"/>
        </w:rPr>
        <w:t>B.Sruoga</w:t>
      </w:r>
      <w:r>
        <w:rPr>
          <w:sz w:val="18"/>
          <w:lang w:val="lt-LT"/>
        </w:rPr>
        <w:t>-simbolistinė lyrika,Milzino paunksmė. Neoromantizm as - asmenybės iškelimas.Romanas-Dievų miškas.43-45m.Tipas memuarų. Iš  koncentracijos lagerio.Autoironinis vaizdavimo būdas.Rašymo stilius naujas-ironija, autoironija.Tikri memuarai.Poezija – simbolistinė.meilės eileraščiai.</w:t>
      </w:r>
      <w:r>
        <w:rPr>
          <w:b/>
          <w:sz w:val="18"/>
          <w:lang w:val="lt-LT"/>
        </w:rPr>
        <w:t>Škėma-</w:t>
      </w:r>
      <w:r>
        <w:rPr>
          <w:sz w:val="18"/>
          <w:lang w:val="lt-LT"/>
        </w:rPr>
        <w:t>žanrai-balta drobulė(pgr veik-Antanas Garšva)-romanas psichologinis.Čelesta novelių rinkinys.Vienas ryškiausių išeivijos poetų.parašęs ir dramos kūrinių.Baltoji brobulė-autobiografinis romanas, atskleidęs sunkų paties emigranto gyvenimą.</w:t>
      </w:r>
      <w:r>
        <w:rPr>
          <w:b/>
          <w:sz w:val="18"/>
          <w:lang w:val="lt-LT"/>
        </w:rPr>
        <w:t>Vaičiulaitis-</w:t>
      </w:r>
      <w:r>
        <w:rPr>
          <w:sz w:val="18"/>
          <w:lang w:val="lt-LT"/>
        </w:rPr>
        <w:t>artimas neoromantikams.Psichologinis realistinis intelektualinis romanas.Jo centre meilės jausmo poezija.noveliu rinkvidudienis kaimo smuklei ir pelkių takas.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both"/>
        <w:rPr/>
      </w:pPr>
      <w:r>
        <w:rPr>
          <w:b/>
          <w:sz w:val="18"/>
          <w:lang w:val="lt-LT"/>
        </w:rPr>
        <w:t>J.Aputis</w:t>
      </w:r>
      <w:r>
        <w:rPr>
          <w:sz w:val="18"/>
          <w:lang w:val="lt-LT"/>
        </w:rPr>
        <w:t>-6-dešimt.vid.lyrinė proza.Glaud ryšys su praeitim.istorija.Mėgsta vaizduoti kaimo žmon gyv.gamta.gilinasi į žmonių vidų.1-as iškėlė atmintį. Turiningi tekstai.Jautrumas,taurumas,žmogiškumas.(nov:`54Dobilė,nesmagu kad liekat vienas).</w:t>
      </w:r>
      <w:r>
        <w:rPr>
          <w:b/>
          <w:sz w:val="18"/>
          <w:lang w:val="lt-LT"/>
        </w:rPr>
        <w:t>J.Biliūnas-</w:t>
      </w:r>
      <w:r>
        <w:rPr>
          <w:sz w:val="18"/>
          <w:lang w:val="lt-LT"/>
        </w:rPr>
        <w:t>lyrinio apsakymo kūrėjas.Apysaka-Liūdna pasaka`06-07.apie 63 metu sukilimą.Viską vienija Juozapota.-tipas lyrine apysaka.1-as iškėlė žmogaus vidinį pasaulį.Gerumas,atlaidumas,užuojauta silpnesniam.Humanizmas.Atleidimas priešui.pasiaukojimas dėl kitų.(Lazda Ubagas,Kliudžiau,Bris.galas.</w:t>
      </w:r>
      <w:r>
        <w:rPr>
          <w:b/>
          <w:sz w:val="18"/>
          <w:lang w:val="lt-LT"/>
        </w:rPr>
        <w:t>K.Donelaitis.</w:t>
      </w:r>
      <w:r>
        <w:rPr>
          <w:sz w:val="18"/>
          <w:lang w:val="lt-LT"/>
        </w:rPr>
        <w:t>Grožinės</w:t>
      </w:r>
      <w:r>
        <w:rPr>
          <w:b/>
          <w:sz w:val="18"/>
          <w:lang w:val="lt-LT"/>
        </w:rPr>
        <w:t xml:space="preserve"> </w:t>
      </w:r>
      <w:r>
        <w:rPr>
          <w:sz w:val="18"/>
          <w:lang w:val="lt-LT"/>
        </w:rPr>
        <w:t>lietuviu literatūros pradininkas.didž 18a liet poetas klasikas.</w:t>
      </w:r>
      <w:r>
        <w:rPr>
          <w:b/>
          <w:sz w:val="18"/>
          <w:lang w:val="lt-LT"/>
        </w:rPr>
        <w:t xml:space="preserve"> </w:t>
      </w:r>
      <w:r>
        <w:rPr>
          <w:sz w:val="18"/>
          <w:lang w:val="lt-LT"/>
        </w:rPr>
        <w:t>poema-epinė-realistinis vaizd būdas.Klasicizmą nusako didaktika.Metus išleido Rėza.(Baudžiavinis gyvenimas-smerkiami ponai.Būrai darbštūs,kalba lt.darbas.šie vaizdai rodo dvasinį liaudies sveikumą.neišsižadėti savo kalbos ir apsisaugoti nuo vokietinimo.</w:t>
      </w:r>
      <w:r>
        <w:rPr>
          <w:b/>
          <w:sz w:val="18"/>
          <w:lang w:val="lt-LT"/>
        </w:rPr>
        <w:t>R.Granauskas.</w:t>
      </w:r>
      <w:r>
        <w:rPr>
          <w:sz w:val="18"/>
          <w:lang w:val="lt-LT"/>
        </w:rPr>
        <w:t>Gyvenimas po klevu(kolektyvizacija)-apysaka realistinė, psichologinė.Jaučio aukojimas-mitologinė.Novelėse atsispindi žmogaus likimo svarba.Išaukštinamas darbas.</w:t>
      </w:r>
      <w:r>
        <w:rPr>
          <w:b/>
          <w:sz w:val="18"/>
          <w:lang w:val="lt-LT"/>
        </w:rPr>
        <w:t>V.Mačernis-</w:t>
      </w:r>
      <w:r>
        <w:rPr>
          <w:sz w:val="18"/>
          <w:lang w:val="lt-LT"/>
        </w:rPr>
        <w:t>žanras-klasikinis eilėraštis.Sonetai-metų laikų.Giesmės.Trioletas tam tikrų normų eilėraštis.Tipas-meditacinis intelektualinis.Vizijos eilėraščiu ciklas. Didelis dėmesys žemei namams(atkeliavęs iš vaikystės).išaukštini gyvenimo esmės klausimą,žmogiškumą.Žemė-maitintoja ir gyvybės saugotoja.Žmogaus namai.</w:t>
      </w:r>
      <w:r>
        <w:rPr>
          <w:b/>
          <w:sz w:val="18"/>
          <w:lang w:val="lt-LT"/>
        </w:rPr>
        <w:t>Maironis-</w:t>
      </w:r>
      <w:r>
        <w:rPr>
          <w:sz w:val="18"/>
          <w:lang w:val="lt-LT"/>
        </w:rPr>
        <w:t xml:space="preserve">Satyros.Poemos-Jaunoji Lietuva.Dramos.Lyrika-tipas-oratorinė,individualioji lyrika.Meilės jausmas.Žanras-eilėraščiai,poemos, baladės.19a.pab-20a.pradž.liet poetas kuryboj atsispindėjo liet taut.tautinio išsilaisvinimo kova,liet liaudies vargai carinėje priespaudoje.Svarbiausia kūrybos sritis-lyrika.Geriausias rink-Pavasario balsai.Kūryboje 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atsispindi taut judėjim idealai ir siekimai.meilė gimtajam kr.neapykanta carinei priesp.Meilė gamtai ir </w:t>
      </w:r>
    </w:p>
    <w:p>
      <w:pPr>
        <w:pStyle w:val="Normal"/>
        <w:jc w:val="both"/>
        <w:rPr/>
      </w:pPr>
      <w:r>
        <w:rPr>
          <w:sz w:val="18"/>
          <w:lang w:val="lt-LT"/>
        </w:rPr>
        <w:t>žmogui.</w:t>
      </w:r>
      <w:r>
        <w:rPr>
          <w:b/>
          <w:sz w:val="18"/>
          <w:lang w:val="lt-LT"/>
        </w:rPr>
        <w:t>J.Marcinkevičius</w:t>
      </w:r>
      <w:r>
        <w:rPr>
          <w:sz w:val="18"/>
          <w:lang w:val="lt-LT"/>
        </w:rPr>
        <w:t xml:space="preserve">-individualioji lyrika.Draminė trilogija-Mindaugas,Mažvydas,Katedra.Šia trilogija aut.nori 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both"/>
        <w:rPr/>
      </w:pPr>
      <w:r>
        <w:rPr>
          <w:sz w:val="18"/>
          <w:lang w:val="lt-LT"/>
        </w:rPr>
        <w:t>parodyti liet tautos istorinį kelią,kaip sunkiai gimė mūsų valst,raštas,kultūra. Tačiau J.M rupi ne tik ist bet ir žmogus.Mažvydas-drama.Baladžių poema-devyni broliai.</w:t>
      </w:r>
      <w:r>
        <w:rPr>
          <w:b/>
          <w:sz w:val="18"/>
          <w:lang w:val="lt-LT"/>
        </w:rPr>
        <w:t>A.Marčėnas</w:t>
      </w:r>
      <w:r>
        <w:rPr>
          <w:sz w:val="18"/>
          <w:lang w:val="lt-LT"/>
        </w:rPr>
        <w:t xml:space="preserve">-Meninė kalba-Tiek kiek duoda textui.Pasakotojas-Eruditas-kenčiantis.Jautrus,stebintis iš šalies. </w:t>
      </w:r>
      <w:r>
        <w:rPr>
          <w:b/>
          <w:sz w:val="18"/>
          <w:lang w:val="lt-LT"/>
        </w:rPr>
        <w:t>V.M.Putinas-XXa</w:t>
      </w:r>
      <w:r>
        <w:rPr>
          <w:sz w:val="18"/>
          <w:lang w:val="lt-LT"/>
        </w:rPr>
        <w:t xml:space="preserve"> Ankstyvoji lyrika-eil rink-tarp dviejų aušrų-simbolistinė . Brandžioji-posimbolistinė lyrika.Žanrai-poemų, romanų, dramų.Altorių šešėliai-tipas psicho loginis ,intelektualinis romanas.Vaizduojama per vidinį konfliktą Liudo Vasario.VMP gilinasi į žmogų,gamtą.būdingas gilus intelektas,vidinė kultūra.humanizmas</w:t>
      </w:r>
      <w:r>
        <w:rPr>
          <w:b/>
          <w:sz w:val="18"/>
          <w:lang w:val="lt-LT"/>
        </w:rPr>
        <w:t>.Nėris-</w:t>
      </w:r>
      <w:r>
        <w:rPr>
          <w:sz w:val="18"/>
          <w:lang w:val="lt-LT"/>
        </w:rPr>
        <w:t>Klasikinio eilėraščio meistrė.ankstyvoji lyrika-neoromantinis stilius.1-as Anksti rytą 27 Eilėraščių žmogus nerūpestingas. Pėdos smėlį.Individualioji lyrika.pasižymi humanizmu Egzistencializmas. Karo metų lyrika-eiler-Namo.Tėvynės ilgesio motyvai išsakyti Lakštingala negali nečiulb. Rinkinys Dienmedžiu žydėsiu – brandžios poetės kūrybos knyga jos lyrika apima visa gyvenimą.Meniškiausi eil:Anksti rytą,Jaunystė, Vėjas.</w:t>
      </w:r>
      <w:r>
        <w:rPr>
          <w:b/>
          <w:sz w:val="18"/>
          <w:lang w:val="lt-LT"/>
        </w:rPr>
        <w:t>H.Radauskas.</w:t>
      </w:r>
      <w:r>
        <w:rPr>
          <w:sz w:val="18"/>
          <w:lang w:val="lt-LT"/>
        </w:rPr>
        <w:t>Tipas-modernus eilėraštis(nevisi).Lyrinio eilėraščio meistras.Poetas išeivis.neprikl Liet. išleido tik vieną eil  rinkinį-Fontanas,kitas knygas išleido emigracijoje.     Poetui būdingas tikrovės ir pasakos pasaulių priešpastatymas.Žiauriai tikrovei priešinasi pasaka.joje viskas galima-ji laisvė.Pasaką poetas randa gamtoje.Daug palyginimų,metaforų,personifikacijų poetasd gilinasi į žmogų jo savijaut.</w:t>
      </w:r>
      <w:r>
        <w:rPr>
          <w:b/>
          <w:sz w:val="18"/>
          <w:lang w:val="lt-LT"/>
        </w:rPr>
        <w:t>B.Sruoga</w:t>
      </w:r>
      <w:r>
        <w:rPr>
          <w:sz w:val="18"/>
          <w:lang w:val="lt-LT"/>
        </w:rPr>
        <w:t>-simbolistinė lyrika,Milzino paunksmė. Neoromantizm as - asmenybės iškelimas.Romanas-Dievų miškas.43-45m.Tipas memuarų. Iš  koncentracijos lagerio.Autoironinis vaizdavimo būdas.Rašymo stilius naujas-ironija, autoironija.Tikri memuarai.Poezija – simbolistinė.meilės eileraščiai.</w:t>
      </w:r>
      <w:r>
        <w:rPr>
          <w:b/>
          <w:sz w:val="18"/>
          <w:lang w:val="lt-LT"/>
        </w:rPr>
        <w:t>Škėma-</w:t>
      </w:r>
      <w:r>
        <w:rPr>
          <w:sz w:val="18"/>
          <w:lang w:val="lt-LT"/>
        </w:rPr>
        <w:t>žanrai-balta drobulė(pgr veik-Antanas Garšva)-romanas psichologinis.Čelesta novelių rinkinys.Vienas ryškiausių išeivijos poetų.parašęs ir dramos kūrinių.Baltoji brobulė-autobiografinis romanas, atskleidęs sunkų paties emigranto gyvenimą.</w:t>
      </w:r>
      <w:r>
        <w:rPr>
          <w:b/>
          <w:sz w:val="18"/>
          <w:lang w:val="lt-LT"/>
        </w:rPr>
        <w:t>Vaičiulaitis-</w:t>
      </w:r>
      <w:r>
        <w:rPr>
          <w:sz w:val="18"/>
          <w:lang w:val="lt-LT"/>
        </w:rPr>
        <w:t>artimas neoromantikams.Psichologinis realistinis intelektualinis romanas.Jo centre meilės jausmo poezija.noveliu rinkvidudienis kaimo smuklei ir pelkių takas.</w:t>
      </w:r>
    </w:p>
    <w:sectPr>
      <w:type w:val="nextPage"/>
      <w:pgSz w:w="12240" w:h="15840"/>
      <w:pgMar w:left="567" w:right="4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2:59:00Z</dcterms:created>
  <dc:creator>Lukas</dc:creator>
  <dc:description/>
  <dc:language>en-US</dc:language>
  <cp:lastModifiedBy>Paulius</cp:lastModifiedBy>
  <dcterms:modified xsi:type="dcterms:W3CDTF">2003-02-01T13:52:00Z</dcterms:modified>
  <cp:revision>4</cp:revision>
  <dc:subject/>
  <dc:title>J</dc:title>
</cp:coreProperties>
</file>