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2025533170"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893014072"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2114426321"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411347839"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460854520"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15880881"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