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b/>
        <w:t>Vėliausiai Europoije priėmusios krikštą Lietuvos,kur XV a. – XVI a. pradžioje nebuvo bent kiek stipresnių eretinių judėjimų, visuomenė į Reformacijos sąjūdį įsįtraukė beveik tuo pat metu, kaip jį subrandinę kraštai (1517 m. Vitenberge buvo paskelbtos Martyno Liuterio tezės, XVI a. trečiajame dešimtmetyje protestantizmas įsiviešpatavo kaiministėje Prūsijoje ir pradėjo plisti tarp ten gyvenusių lietuvių, to amžiaus trečiajame-ketvirtajame dešimtmetyje liuteronai pradėjo savo veiklą Lietuvoje, o 1542 – 1547 m. žymiausieji iš jų aktyviai patraukė į kultūrinį Prūsijos kunigaikštistės gyvenimą, prisidėjo prie protestantiško Karaliaučiaus universiteto sukūrimo). Tai rodo, kad Lietuvos valstybėje jau egzistavo pakankamai pajėgus intelektualinio elito sluoksnis, galėjęs ne tik akumuliuoti, bet ir skleisti protestanizmo idėjas visuomenėje, o ji buvo subrendusi jas priimti ir pritaikyti savo poreikiams.</w:t>
      </w:r>
    </w:p>
    <w:p>
      <w:pPr>
        <w:pStyle w:val="Normal"/>
        <w:spacing w:lineRule="auto" w:line="360"/>
        <w:jc w:val="both"/>
        <w:rPr/>
      </w:pPr>
      <w:r>
        <w:rPr>
          <w:sz w:val="26"/>
        </w:rPr>
        <w:tab/>
        <w:t xml:space="preserve">Feodalinio gamybos būdo gelmėse bręstantys nauji kapitalistiniai ekonominiai santykiai buvo beveik visose Europos valstybėse. Visuose sluoksniuose – kunigaikščių rūmuose, mokslingų šviesuolių kambarėliuose, vienuolių celėse, pirklių mūruose, amatininkų gatvelėse ir net valstiečių trobose bei lūšnelėse – mintis, kad gyvenime būtinos permainos. </w:t>
      </w:r>
      <w:r>
        <w:rPr>
          <w:sz w:val="26"/>
          <w:lang w:val="lt-LT"/>
        </w:rPr>
        <w:t>Gyvenusieji XVI amžiuje nesuvokė tų materialinių istorinių galių, kurios įsuko juos į milžinišką visuomeninio judėjimo sūkurį, apėmusį visą Europą. Tikėta, kad reikia surasti “teisingą” tikėjimą, moralės principus, kurie kaip galingi svertai pakeistų santykius tarp žmonių ir valstybių. Nyktų karai ir skurdas.Atrodė, kad tatai galima esą pasiekti reformuojant įsigalėjusią katalikų bažnyšią, nustačius naują tikėjimui palaikyti ir skleisti organizaciją.</w:t>
      </w:r>
    </w:p>
    <w:p>
      <w:pPr>
        <w:pStyle w:val="Normal"/>
        <w:spacing w:lineRule="auto" w:line="360"/>
        <w:jc w:val="both"/>
        <w:rPr/>
      </w:pPr>
      <w:r>
        <w:rPr>
          <w:sz w:val="26"/>
          <w:lang w:val="lt-LT"/>
        </w:rPr>
        <w:tab/>
      </w:r>
      <w:r>
        <w:rPr>
          <w:sz w:val="26"/>
        </w:rPr>
        <w:t xml:space="preserve">XVI a. pradžioje Lietuvoje, kaip ir visoje Europoje, išplito reformacijos sąjudis. Tam pasitarnavo Renesanso kultūros plitimas, humanistų veikla. Lietuvoje buvo bandoma užkirsti kelią reformacijai plisti. 1520 m. įsaku Žygimantas  Senasis uždraudė įvežti į Lenkijos  karalystę ir savo domeną M. Liuterio knygas, o 1535 m., </w:t>
      </w:r>
      <w:r>
        <w:rPr>
          <w:sz w:val="26"/>
          <w:lang w:val="lt-LT"/>
        </w:rPr>
        <w:t>būdamas</w:t>
      </w:r>
      <w:r>
        <w:rPr>
          <w:sz w:val="26"/>
        </w:rPr>
        <w:t xml:space="preserve"> Vilniuje, patvirtino šių įsakų galią Lietuvos Didžiojoje Kunigaikštistėje. 1543 m. tai buvo pakartotinai uždrausta. </w:t>
      </w:r>
    </w:p>
    <w:p>
      <w:pPr>
        <w:pStyle w:val="Normal"/>
        <w:spacing w:lineRule="auto" w:line="360"/>
        <w:jc w:val="both"/>
        <w:rPr>
          <w:sz w:val="26"/>
        </w:rPr>
      </w:pPr>
      <w:r>
        <w:rPr>
          <w:sz w:val="26"/>
        </w:rPr>
        <w:tab/>
        <w:t>1542 m. gegužės 19 dieną Žygimantas Senanis išleido LDK vyriausybės dekretą. Šį dokumentą inspiravo Vilniaus vyskupas Povilas Alšeiniškis, padavęs į bažnyčios teismą Abraomą  Kulvietį bei uždraudęs jo mokyklą, remdamasis 1542 m. Žygimanto Senojo raštu, kuriame suteikiama galia visiems vyskupams įtariamuosius erezija patraukti į dvasinį teismą, pasitelkiant pasaulietinės valdžios galia.</w:t>
      </w:r>
    </w:p>
    <w:p>
      <w:pPr>
        <w:pStyle w:val="Normal"/>
        <w:spacing w:lineRule="auto" w:line="360"/>
        <w:jc w:val="both"/>
        <w:rPr>
          <w:sz w:val="26"/>
        </w:rPr>
      </w:pPr>
      <w:r>
        <w:rPr>
          <w:sz w:val="26"/>
        </w:rPr>
        <w:tab/>
        <w:t>Abraomas Kulvietis (1510 – 1545) buvo pirmas labai išsilavinęs lietuvis, pasisiemęs kultūros svetur ir ėmęs ja skleisti savo tėvinėje.Jis studijavo Krokuvos, Liuneno, Vitenbergo, Leipcigo, Sienos universitetose. Baigęs mokslus jis gavo teisės daktaro laipsnį.</w:t>
      </w:r>
    </w:p>
    <w:p>
      <w:pPr>
        <w:pStyle w:val="TextBody"/>
        <w:spacing w:lineRule="auto" w:line="360"/>
        <w:rPr/>
      </w:pPr>
      <w:r>
        <w:rPr>
          <w:sz w:val="26"/>
        </w:rPr>
        <w:tab/>
        <w:t>1539 metais Kulvietis Vilniuje įsteigė aukštesniąją reformatų mokyklą. Ji turėjo rengti bajorų jaunimą studijoms užsienio universitetuose. Joje mokėsi apie šešiasdešimt mokinių, dirbo keli mokytojai. Beje, siai švietimo įstaigai padėjo atsirasti karalienė Bona. Mokykla buvo atidaryta be vyskupo sutikimo. 1542 metais, paskelbus LDK vyriausybės dekretą, A. Kulvietis su savo mokyklos bendradarbiais pabėgo į kryžiuočių nukariautą Lietuvos dalį pas reformacijos remėją Prūsijos hercogą Albrechtą (</w:t>
      </w:r>
      <w:r>
        <w:rPr>
          <w:sz w:val="26"/>
          <w:lang w:val="lt-LT"/>
        </w:rPr>
        <w:t>1490 – 1568)</w:t>
      </w:r>
      <w:r>
        <w:rPr>
          <w:sz w:val="26"/>
        </w:rPr>
        <w:t>, paskutinį Ordino magistrą. Jis, 1544 metais įsteigęs Karaliaučiuje universitetą, A. Kulvietį, S. Rapolionį paskyrė šio universiteto profesoriais. A. Kulvietis dėstė graikų ir hebrajų kalbas. Jo veikla padėjo formuoti prielaidas pirmajai lietuviškai knygai pasirodyti.</w:t>
      </w:r>
    </w:p>
    <w:p>
      <w:pPr>
        <w:pStyle w:val="TextBody"/>
        <w:spacing w:lineRule="auto" w:line="360"/>
        <w:rPr/>
      </w:pPr>
      <w:r>
        <w:rPr>
          <w:sz w:val="26"/>
        </w:rPr>
        <w:tab/>
        <w:t>Su renesansu ir reformacija į Lietuvą atėjo ir spausdinto žodžio ėra. Pirmuoju LDK spaustuvininku tapo Pranciškus Skorina. Gimęs Polocko pirklio šeimoje, mokęsis Polocke pas bernardinus, Krokuvos bei Padujos universitetuose, P. Skorina 1517 m. Prahoje įsteigė spaustuvę, kurioje pradėjo spausdinti kirilikos rašmenimis įvairią literatūrą. Apie 1522 m. perkėlęs spaustuvę į  Vilnių, P. Skorina čia dirbo toliau. Dar vienas knygų spausdinimo centras XVI a. viduryje pradėjo veikti protestantų mecenato M. Radvilos Juodojo dvare Brastoje.</w:t>
      </w:r>
    </w:p>
    <w:p>
      <w:pPr>
        <w:pStyle w:val="TextBody"/>
        <w:spacing w:lineRule="auto" w:line="360"/>
        <w:rPr/>
      </w:pPr>
      <w:r>
        <w:rPr>
          <w:sz w:val="26"/>
        </w:rPr>
        <w:tab/>
        <w:t xml:space="preserve">1547 m. buvo atspausdinta ir pirmoji lietuviška knyga – Martyno Mažvydo </w:t>
      </w:r>
      <w:r>
        <w:rPr>
          <w:i/>
          <w:iCs/>
          <w:sz w:val="26"/>
        </w:rPr>
        <w:t>Katekizmas</w:t>
      </w:r>
      <w:r>
        <w:rPr>
          <w:sz w:val="26"/>
        </w:rPr>
        <w:t>. Tiesa, jis buvo atspausdintas ne LDK, o Prūsijoje, Karaliaučiuje. Tačiau knygos tekstai iš dalies buvo parengri Lietuvoje, kur XVI a. viduje jau dirbo šviesuoliai, rasęsi šia kalba. M. Mažvydas, parengęs pirmąją lietuvišką knygą ir atspaudinęs ją Karaliaučiuje, skyrė ją visai lietuvių tautai – ten, kur ji tuo metu gyveno – ir LDK ir Mažojoje Lietuvoje.</w:t>
      </w:r>
    </w:p>
    <w:p>
      <w:pPr>
        <w:pStyle w:val="TextBody"/>
        <w:spacing w:lineRule="auto" w:line="360"/>
        <w:rPr/>
      </w:pPr>
      <w:r>
        <w:rPr>
          <w:sz w:val="26"/>
        </w:rPr>
        <w:tab/>
      </w:r>
      <w:r>
        <w:rPr>
          <w:i/>
          <w:iCs/>
          <w:sz w:val="26"/>
        </w:rPr>
        <w:t>Katekizmą</w:t>
      </w:r>
      <w:r>
        <w:rPr>
          <w:sz w:val="26"/>
        </w:rPr>
        <w:t xml:space="preserve"> sudarė : lotiniška pratarmė, eiliuota lietuviška pratarmė, elementuorius, kuriame pirmą kartą pateikiamą abėcėlė, pritaikyta lietuvių kalbos garsam reikšti, duodami skaitimo pratimai; katekizmo tekstas, kurio pagrindą sudarė Jono Sekliucijano 1545 m. Karaliaučiuje išleistas lenkiškas katekizmas; lietuviškas giesminėlis su gaidomis. Rengdamas pirmąją lietuvišką knygą, M. Mažvydas lietuvių kultūros reikmėms panaudojo naujoviškiausią tokių knygų rengimo patirtį.</w:t>
      </w:r>
    </w:p>
    <w:p>
      <w:pPr>
        <w:pStyle w:val="TextBody"/>
        <w:spacing w:lineRule="auto" w:line="360"/>
        <w:rPr>
          <w:sz w:val="26"/>
        </w:rPr>
      </w:pPr>
      <w:r>
        <w:rPr>
          <w:sz w:val="26"/>
        </w:rPr>
        <w:tab/>
        <w:t xml:space="preserve">Kai kalbama apie kultūrinį gyvenimą, negalima nepaminieti ir humanistinės literatūros lotynų kalba. Juk XVI a. pirmojoje pusėje kai kurie LDK visuomenės, kultūros žmonės, humanistų paakinti, laikė ją net tikraja savo protėvių kalba, kurią laikas ir prastuomenė sugadino ir pavertė lietuvių kalba. Tokia pažiūra tik stiprino lotynų kalbos pozicijas LDK. XVI a. pradžioje čia pasklido lotynų kalba rašyti mokslo veikalai, poleminiai tikybos traktatai, atsirado lotyniška grožinė ir visuomeninė politinė literatūra. Tai liūdija pirmosios humanistų kartos atstovų – S. Rapolionio, Venclovo Agripos, A. Kulviečio, Petro Roizijaus, M. Husoviano ir kitų – lotiniškoji kūryba. </w:t>
      </w:r>
    </w:p>
    <w:p>
      <w:pPr>
        <w:pStyle w:val="Normal"/>
        <w:spacing w:lineRule="auto" w:line="360"/>
        <w:jc w:val="both"/>
        <w:rPr/>
      </w:pPr>
      <w:r>
        <w:rPr>
          <w:sz w:val="26"/>
        </w:rPr>
        <w:tab/>
        <w:t xml:space="preserve">Kulviečio išvijimas iš Vilniaus buvo susijęs su reformacijos pradžia. Pirmieji reformatai Lietuvoje buvo </w:t>
      </w:r>
      <w:r>
        <w:rPr>
          <w:b/>
          <w:bCs/>
          <w:sz w:val="26"/>
        </w:rPr>
        <w:t>liuteronai.</w:t>
      </w:r>
      <w:r>
        <w:rPr>
          <w:sz w:val="26"/>
        </w:rPr>
        <w:t xml:space="preserve">  1536 m. iš Lietuvos į Prūsiją teko bėgti liuteronui Joniu Torvilavičiui Batockiui iš Šilalės. Apie 1542 m. Žeimiuose (Kauno pavietė) Tyzenhauzo valduose įsikūrusi liuteronų bendruomenė jau buvo saugi, nebebuvo jėgos, galinčios ja iš valstybės išguiti. Pirmoji reformacijos banga – liuteronizmas – Lietuvoje dar nesugebėjo įsitvirtinti stambiuose miestuose : Vilniuje jų bendruomenė susiformavo tik 1555 metai.  </w:t>
      </w:r>
    </w:p>
    <w:p>
      <w:pPr>
        <w:pStyle w:val="Normal"/>
        <w:spacing w:lineRule="auto" w:line="360"/>
        <w:jc w:val="both"/>
        <w:rPr/>
      </w:pPr>
      <w:r>
        <w:rPr>
          <w:sz w:val="26"/>
          <w:lang w:val="lt-LT"/>
        </w:rPr>
        <w:tab/>
        <w:t xml:space="preserve">Gana greitai plito </w:t>
      </w:r>
      <w:r>
        <w:rPr>
          <w:b/>
          <w:bCs/>
          <w:sz w:val="26"/>
          <w:lang w:val="lt-LT"/>
        </w:rPr>
        <w:t>kalvinizmas</w:t>
      </w:r>
      <w:r>
        <w:rPr>
          <w:sz w:val="26"/>
          <w:lang w:val="lt-LT"/>
        </w:rPr>
        <w:t xml:space="preserve">. Jis aprėpė paliginti įvairius visuomenės sluoksnius, ypač paplito tarp didikų ir bajorų. Kalvinizmą rėmė ir protegavo Radvilos – Mikalojus Juodasis ir Mikalojus Rudasis. </w:t>
      </w:r>
    </w:p>
    <w:p>
      <w:pPr>
        <w:pStyle w:val="Normal"/>
        <w:spacing w:lineRule="auto" w:line="360"/>
        <w:jc w:val="both"/>
        <w:rPr>
          <w:sz w:val="26"/>
          <w:lang w:val="lt-LT"/>
        </w:rPr>
      </w:pPr>
      <w:r>
        <w:rPr>
          <w:sz w:val="26"/>
          <w:lang w:val="lt-LT"/>
        </w:rPr>
        <w:tab/>
        <w:t>Didikai ir jo sūnūs iš užsienio parsiveždavo meno kūrinių, savo šeimoms mokytojų, architektų, dailininkų, poetų. Nemaža humanistų, turinčių dvasininko šventimus, eidavo į didikų dvarus mokytojais ar sekretoriais, nes bažnyčios pareigūnų dogmatininkų gobšumas ir dykinėjimas piktino bajorus, kurie irgi krovėsi turtus ir linksminuosi, tačiau jie buvo laikomi kariais, valstybės gynėjais.</w:t>
      </w:r>
    </w:p>
    <w:p>
      <w:pPr>
        <w:pStyle w:val="Normal"/>
        <w:spacing w:lineRule="auto" w:line="360"/>
        <w:jc w:val="both"/>
        <w:rPr/>
      </w:pPr>
      <w:r>
        <w:rPr>
          <w:sz w:val="26"/>
          <w:lang w:val="lt-LT"/>
        </w:rPr>
        <w:tab/>
        <w:t xml:space="preserve">XVI a. viduryje LDK atsirado </w:t>
      </w:r>
      <w:r>
        <w:rPr>
          <w:b/>
          <w:bCs/>
          <w:sz w:val="26"/>
          <w:lang w:val="lt-LT"/>
        </w:rPr>
        <w:t xml:space="preserve"> radikalioji reformacijos kryptis – antitrinitoriai. </w:t>
      </w:r>
      <w:r>
        <w:rPr>
          <w:sz w:val="26"/>
          <w:lang w:val="lt-LT"/>
        </w:rPr>
        <w:t xml:space="preserve"> Radę daugiausia sekėjų tarp miesto plebėjų, jie pasidarė pavojingi valdantiesiems, nes ne tik atmetė Šventąją Trejybę, bažnitinę hierarciją, bet ir kėlė viešumon didžiuosius socialinius prieštaravimus. Kaip ir arionai, antitrinitoriai teigė, kad tikėjime tik tai tikra, kas neprieštarauja protui; mirtis ne bausmė už pirmapradę nuodėmę, o natūralus gamtos reiškinis. Lietuvos antitnitoriai, atijonai buvopavojingi ir dėl to, kad jie veikė per kalvinistų parapijas, vadintas bendruomenėmis. Iš šimto devyniasdešimt vienos evangelikų-reformatų parapijos septyniasdešimt trys pasidarė arioniškos. 1563 m. Vilniaus sinodas stojo už arionus. Radikalioji reformacija kėlė nerimą stambiesėms feodalams, kurie prašė karalių išleisti įsakymą prieš arijonus, kad juos galima būtų išvyti iš šalies. 1564 m. rugpjūčio mėn. popiežiaus nuncijus Komendorius išleido net du ediktus prieš arijonus, bet jie neturėjo valstybinės galios.</w:t>
      </w:r>
    </w:p>
    <w:p>
      <w:pPr>
        <w:pStyle w:val="Normal"/>
        <w:spacing w:lineRule="auto" w:line="360"/>
        <w:ind w:firstLine="720"/>
        <w:jc w:val="both"/>
        <w:rPr>
          <w:sz w:val="26"/>
          <w:lang w:val="lt-LT"/>
        </w:rPr>
      </w:pPr>
      <w:r>
        <w:rPr>
          <w:sz w:val="26"/>
          <w:lang w:val="lt-LT"/>
        </w:rPr>
        <w:t xml:space="preserve">Didžiausias reformacijos nuopelnas – kad ji pažadino tautinę sąmonę ir paskatino tautinį valstibinį kūrimasi. Daugelyje tautų į pirmą vietą iškilo gimtosios kalbos vartojimo ir tautinės Bažničios klausimas. </w:t>
      </w:r>
    </w:p>
    <w:p>
      <w:pPr>
        <w:pStyle w:val="Normal"/>
        <w:spacing w:lineRule="auto" w:line="360"/>
        <w:jc w:val="both"/>
        <w:rPr>
          <w:sz w:val="26"/>
          <w:lang w:val="lt-LT"/>
        </w:rPr>
      </w:pPr>
      <w:r>
        <w:rPr>
          <w:sz w:val="26"/>
          <w:lang w:val="lt-LT"/>
        </w:rPr>
        <w:tab/>
        <w:t>Kokios reformacijos Lietuvoje priežastys? Visi, ieškoję atsakymo į šį klausimą, akcentuoja dvi svarbiausias aplinkybes:</w:t>
      </w:r>
    </w:p>
    <w:p>
      <w:pPr>
        <w:pStyle w:val="Normal"/>
        <w:spacing w:lineRule="auto" w:line="360"/>
        <w:jc w:val="both"/>
        <w:rPr/>
      </w:pPr>
      <w:r>
        <w:rPr>
          <w:i/>
          <w:iCs/>
          <w:sz w:val="26"/>
          <w:lang w:val="lt-LT"/>
        </w:rPr>
        <w:t xml:space="preserve">   </w:t>
      </w:r>
      <w:r>
        <w:rPr>
          <w:i/>
          <w:iCs/>
          <w:sz w:val="26"/>
          <w:lang w:val="lt-LT"/>
        </w:rPr>
        <w:t>Pirma.</w:t>
      </w:r>
      <w:r>
        <w:rPr>
          <w:sz w:val="26"/>
          <w:lang w:val="lt-LT"/>
        </w:rPr>
        <w:t xml:space="preserve"> XVI a. vidurije Lietuvos katalikų bažnyčia, kaip institucija, ir kai kurie jai visuomenėje atstovavę dvasininkai, kaip asmenybės buvo intelektualiai per silpni, nepasirengę atremti idėjinį bei organizacinį protestantų spaudimą. Tuo tarpu jų oponentai buvo vakarų Europos universitetuose mokslus baigę, viešuose moksliniuose teologiniuose disputuose su žymiais reformacijos teoretikais užsigrūdinę pirmosios protestantų kartos vyrai.</w:t>
      </w:r>
    </w:p>
    <w:p>
      <w:pPr>
        <w:pStyle w:val="Normal"/>
        <w:spacing w:lineRule="auto" w:line="360"/>
        <w:jc w:val="both"/>
        <w:rPr/>
      </w:pPr>
      <w:r>
        <w:rPr>
          <w:sz w:val="26"/>
          <w:lang w:val="lt-LT"/>
        </w:rPr>
        <w:t xml:space="preserve">   </w:t>
      </w:r>
      <w:r>
        <w:rPr>
          <w:i/>
          <w:iCs/>
          <w:sz w:val="26"/>
          <w:lang w:val="lt-LT"/>
        </w:rPr>
        <w:t>Antra.</w:t>
      </w:r>
      <w:r>
        <w:rPr>
          <w:sz w:val="26"/>
          <w:lang w:val="lt-LT"/>
        </w:rPr>
        <w:t xml:space="preserve"> Reformacijos sąjūdį nuo pat pradžių moraliai ir materialiai parėmė LDK didikai ir bajorija – labiausiai išsilavinusi, aktyvioji visuomenės dalis, XVI a. pirmojoje pusėje pretendavusi į vienvaldystę valstybėje. Lietuvos didieji kunigaikščiai Žygimantas Senasis ir Žygimantas Augustas neperėjo į protestanizmą, bet netapo ir ryžtingais katalikų bažnyčios sąjungininkais.</w:t>
      </w:r>
    </w:p>
    <w:p>
      <w:pPr>
        <w:pStyle w:val="TextBody"/>
        <w:spacing w:lineRule="auto" w:line="360"/>
        <w:rPr>
          <w:sz w:val="26"/>
          <w:lang w:val="lt-LT"/>
        </w:rPr>
      </w:pPr>
      <w:r>
        <w:rPr>
          <w:sz w:val="26"/>
          <w:lang w:val="lt-LT"/>
        </w:rPr>
        <w:tab/>
        <w:t>Nuo 1586 m. reformacija pradėjo smarkiai slūgti. Tais metais į katalikybę grižo apie tris šimtus stambių feodalų, jais pasiekė bajorai. Tėvai buvo uoliausi reformatoriai, o vaikai jau naikino jų reformacines knygas. Blėso apie porą dešimtmečių trukęs sąjūdis, kulminaciją pasiekęs trečiame XVI a. ketvirtije.</w:t>
      </w:r>
    </w:p>
    <w:p>
      <w:pPr>
        <w:pStyle w:val="Normal"/>
        <w:spacing w:lineRule="auto" w:line="360"/>
        <w:jc w:val="both"/>
        <w:rPr/>
      </w:pPr>
      <w:r>
        <w:rPr>
          <w:sz w:val="26"/>
          <w:lang w:val="lt-LT"/>
        </w:rPr>
        <w:tab/>
      </w:r>
      <w:r>
        <w:rPr>
          <w:sz w:val="26"/>
          <w:u w:val="single"/>
          <w:lang w:val="lt-LT"/>
        </w:rPr>
        <w:t>Reformacijos žlugimo priežastys</w:t>
      </w:r>
      <w:r>
        <w:rPr>
          <w:sz w:val="26"/>
          <w:lang w:val="lt-LT"/>
        </w:rPr>
        <w:t>:</w:t>
      </w:r>
    </w:p>
    <w:p>
      <w:pPr>
        <w:pStyle w:val="Normal"/>
        <w:numPr>
          <w:ilvl w:val="0"/>
          <w:numId w:val="1"/>
        </w:numPr>
        <w:spacing w:lineRule="auto" w:line="360"/>
        <w:jc w:val="both"/>
        <w:rPr>
          <w:sz w:val="26"/>
          <w:lang w:val="lt-LT"/>
        </w:rPr>
      </w:pPr>
      <w:r>
        <w:rPr>
          <w:sz w:val="26"/>
          <w:lang w:val="lt-LT"/>
        </w:rPr>
        <w:t>Reformacijos nepriėmė liaudis, nes ji nebuvo skelbiama lietuvių kalba.</w:t>
      </w:r>
    </w:p>
    <w:p>
      <w:pPr>
        <w:pStyle w:val="Normal"/>
        <w:numPr>
          <w:ilvl w:val="0"/>
          <w:numId w:val="1"/>
        </w:numPr>
        <w:spacing w:lineRule="auto" w:line="360"/>
        <w:jc w:val="both"/>
        <w:rPr>
          <w:sz w:val="26"/>
          <w:lang w:val="lt-LT"/>
        </w:rPr>
      </w:pPr>
      <w:r>
        <w:rPr>
          <w:sz w:val="26"/>
          <w:lang w:val="lt-LT"/>
        </w:rPr>
        <w:t>Pasikeitė vadovo pozicija reformacijos atžvilgių: Žygimantas Augustas gyvenimo pabaigoje pradėjo uoliai remti katalikus.</w:t>
      </w:r>
    </w:p>
    <w:p>
      <w:pPr>
        <w:pStyle w:val="Normal"/>
        <w:numPr>
          <w:ilvl w:val="0"/>
          <w:numId w:val="1"/>
        </w:numPr>
        <w:spacing w:lineRule="auto" w:line="360"/>
        <w:jc w:val="both"/>
        <w:rPr/>
      </w:pPr>
      <w:r>
        <w:rPr>
          <w:sz w:val="26"/>
          <w:lang w:val="lt-LT"/>
        </w:rPr>
        <w:t xml:space="preserve">Patys reformatoriai susiskaldė: Lietuvoje buvo kelios dešimtys sėktų, kovojusiujų tarpusavyje dėl įtakos. Nuo kalvinų atsiskyrė radikalioji kriptis – arijonai, antitrinitoriai. Tai silpnino reformacijos jėgas. </w:t>
      </w:r>
    </w:p>
    <w:p>
      <w:pPr>
        <w:pStyle w:val="Normal"/>
        <w:numPr>
          <w:ilvl w:val="0"/>
          <w:numId w:val="1"/>
        </w:numPr>
        <w:spacing w:lineRule="auto" w:line="360"/>
        <w:jc w:val="both"/>
        <w:rPr>
          <w:sz w:val="26"/>
          <w:lang w:val="lt-LT"/>
        </w:rPr>
      </w:pPr>
      <w:r>
        <w:rPr>
          <w:sz w:val="26"/>
          <w:lang w:val="lt-LT"/>
        </w:rPr>
        <w:t>Prasidėjo kontrreformacija – katalikų priešpuolis, atėjęs iš Vakarų.</w:t>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r>
    </w:p>
    <w:p>
      <w:pPr>
        <w:pStyle w:val="Normal"/>
        <w:spacing w:lineRule="auto" w:line="360"/>
        <w:jc w:val="both"/>
        <w:rPr>
          <w:sz w:val="26"/>
          <w:lang w:val="lt-LT"/>
        </w:rPr>
      </w:pPr>
      <w:r>
        <w:rPr>
          <w:sz w:val="26"/>
          <w:lang w:val="lt-LT"/>
        </w:rPr>
        <w:t>Literatūros sąrašas:</w:t>
      </w:r>
    </w:p>
    <w:p>
      <w:pPr>
        <w:pStyle w:val="Normal"/>
        <w:spacing w:lineRule="auto" w:line="360"/>
        <w:jc w:val="both"/>
        <w:rPr>
          <w:sz w:val="26"/>
          <w:lang w:val="lt-LT"/>
        </w:rPr>
      </w:pPr>
      <w:r>
        <w:rPr>
          <w:sz w:val="26"/>
          <w:lang w:val="lt-LT"/>
        </w:rPr>
      </w:r>
    </w:p>
    <w:p>
      <w:pPr>
        <w:pStyle w:val="Normal"/>
        <w:numPr>
          <w:ilvl w:val="0"/>
          <w:numId w:val="2"/>
        </w:numPr>
        <w:spacing w:lineRule="auto" w:line="360"/>
        <w:jc w:val="both"/>
        <w:rPr>
          <w:sz w:val="26"/>
          <w:lang w:val="lt-LT"/>
        </w:rPr>
      </w:pPr>
      <w:r>
        <w:rPr>
          <w:sz w:val="26"/>
          <w:lang w:val="lt-LT"/>
        </w:rPr>
        <w:t>Jurginis J., Renesansas Lietuvoje.</w:t>
      </w:r>
    </w:p>
    <w:p>
      <w:pPr>
        <w:pStyle w:val="Normal"/>
        <w:numPr>
          <w:ilvl w:val="0"/>
          <w:numId w:val="2"/>
        </w:numPr>
        <w:spacing w:lineRule="auto" w:line="360"/>
        <w:jc w:val="both"/>
        <w:rPr>
          <w:sz w:val="26"/>
          <w:lang w:val="lt-LT"/>
        </w:rPr>
      </w:pPr>
      <w:r>
        <w:rPr>
          <w:sz w:val="26"/>
          <w:lang w:val="lt-LT"/>
        </w:rPr>
        <w:t>Jurginis J., Lukšaitė I., Lietuvos kultūros istorijos bruožai. Vilnius, Mokslas, 1981.</w:t>
      </w:r>
    </w:p>
    <w:p>
      <w:pPr>
        <w:pStyle w:val="Normal"/>
        <w:numPr>
          <w:ilvl w:val="0"/>
          <w:numId w:val="2"/>
        </w:numPr>
        <w:spacing w:lineRule="auto" w:line="360"/>
        <w:jc w:val="both"/>
        <w:rPr>
          <w:sz w:val="26"/>
          <w:lang w:val="lt-LT"/>
        </w:rPr>
      </w:pPr>
      <w:r>
        <w:rPr>
          <w:sz w:val="26"/>
          <w:lang w:val="lt-LT"/>
        </w:rPr>
        <w:t>Kiaupa Z., Kiaupienė J., Kuncevičius A., Lietuvos istorija iki 1795 metų. Vilnius, 1998.</w:t>
      </w:r>
    </w:p>
    <w:p>
      <w:pPr>
        <w:pStyle w:val="Normal"/>
        <w:numPr>
          <w:ilvl w:val="0"/>
          <w:numId w:val="2"/>
        </w:numPr>
        <w:spacing w:lineRule="auto" w:line="360"/>
        <w:jc w:val="both"/>
        <w:rPr>
          <w:sz w:val="26"/>
          <w:lang w:val="lt-LT"/>
        </w:rPr>
      </w:pPr>
      <w:r>
        <w:rPr>
          <w:sz w:val="26"/>
          <w:lang w:val="lt-LT"/>
        </w:rPr>
        <w:t>Lietuvos istorija. Sudarė R. Baliukonienė. Alytus, Katalizė, 1997.</w:t>
      </w:r>
    </w:p>
    <w:p>
      <w:pPr>
        <w:pStyle w:val="Normal"/>
        <w:numPr>
          <w:ilvl w:val="0"/>
          <w:numId w:val="2"/>
        </w:numPr>
        <w:spacing w:lineRule="auto" w:line="360"/>
        <w:jc w:val="both"/>
        <w:rPr>
          <w:sz w:val="26"/>
          <w:lang w:val="lt-LT"/>
        </w:rPr>
      </w:pPr>
      <w:r>
        <w:rPr>
          <w:sz w:val="26"/>
          <w:lang w:val="lt-LT"/>
        </w:rPr>
        <w:t>Lukšaitė I., Radikalioji reformacijos kryptis Lietuvoje. Vilnius, Mokslas, 1980.</w:t>
      </w:r>
    </w:p>
    <w:sectPr>
      <w:headerReference w:type="default" r:id="rId2"/>
      <w:type w:val="nextPage"/>
      <w:pgSz w:w="11906" w:h="16838"/>
      <w:pgMar w:left="181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lang w:val="lt-LT"/>
      </w:rPr>
      <w:t xml:space="preserve">Raimondas Voskov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5:42:00Z</dcterms:created>
  <dc:creator>Dmitry</dc:creator>
  <dc:description/>
  <dc:language>en-US</dc:language>
  <cp:lastModifiedBy>Dmitry</cp:lastModifiedBy>
  <dcterms:modified xsi:type="dcterms:W3CDTF">1999-09-19T15:56:00Z</dcterms:modified>
  <cp:revision>4</cp:revision>
  <dc:subject/>
  <dc:title/>
</cp:coreProperties>
</file>