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1868050687"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898675043"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1983802635"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598182051"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1422039934"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1130503963"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1601279309"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