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[24]: </w:t>
      </w:r>
      <w:r>
        <w:rPr>
          <w:b/>
          <w:bCs/>
        </w:rPr>
        <w:t>marketingo sanp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as - kaip dedamoji vadybos dalis susiformavo lygiagrečiai su vadyba 19a pabaigoje - 20a pradžioje. 1910 - 1920 metais anglijos universitete pradėtas dėstyti marketin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as - tai ne tik rinkos tyrimo priemonių visuma, bet ir įmonės, tarpininkų ir konkurentų valdymo filosofija, strategija ir taktika, orientuota į vartotojų poreikių tenkinim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kokius klausimus atsako marketing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uri pasakyti ko reikės vartotojui po 1, 5, 10 met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as bus mūsų prekės, mūsų paslaugos vartotoja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kiomis savybėmis turės pasižymėti prekė, paslauga (po 1 - 5 met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ada ta prekė, paslauga bus reikalinga vartotoju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kiek tų prekių, paslaugų us reikalinga vartotoj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ruoju metu ormuluojama visai kitokia marketingo sanprata. Pasinaudojant marketingu firma ne pasyviai reaguoja į firmos pokyčius, o vykfo gerai apgalvotą, sukoordinuotą, suplanuotą naujų rinkų įsisavinimo politiką ir naujų prekių ir paslaugų pritaikymą prie naujų rinkos reikalavim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as iš anksto planuoja mūsų prekių ir paslaugų vartoto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marketingas susijęs su rin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o specialistas turi prognozuo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kie bus konkurentai po 1, 2 met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ko vartotojai norės po kelių met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7:39:00Z</dcterms:created>
  <dc:creator>emilis</dc:creator>
  <dc:description/>
  <dc:language>en-US</dc:language>
  <cp:lastModifiedBy>emilis</cp:lastModifiedBy>
  <dcterms:modified xsi:type="dcterms:W3CDTF">2000-01-17T07:39:00Z</dcterms:modified>
  <cp:revision>2</cp:revision>
  <dc:subject/>
  <dc:title>[24]: marketingo sanprata</dc:title>
</cp:coreProperties>
</file>