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b/>
          <w:bCs/>
          <w:i/>
          <w:iCs/>
          <w:sz w:val="36"/>
          <w:szCs w:val="36"/>
          <w:u w:val="single"/>
        </w:rPr>
        <w:t xml:space="preserve">VYDŪNAS </w:t>
      </w:r>
      <w:r>
        <w:rPr>
          <w:rFonts w:eastAsia="Times New Roman Baltic" w:cs="Times New Roman Baltic" w:ascii="Times New Roman Baltic" w:hAnsi="Times New Roman Baltic"/>
          <w:sz w:val="36"/>
          <w:szCs w:val="36"/>
        </w:rPr>
        <w:t xml:space="preserve">  </w:t>
      </w:r>
      <w:r>
        <w:rPr>
          <w:rFonts w:eastAsia="Times New Roman Baltic" w:cs="Times New Roman Baltic" w:ascii="Times New Roman Baltic" w:hAnsi="Times New Roman Baltic"/>
          <w:i/>
          <w:iCs/>
          <w:sz w:val="36"/>
          <w:szCs w:val="36"/>
        </w:rPr>
        <w:t>(1868 - 1953)</w:t>
      </w:r>
    </w:p>
    <w:p>
      <w:pPr>
        <w:pStyle w:val="Normal"/>
        <w:jc w:val="both"/>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1. Parašė daugiau kaip 60 knygų: filosofinių, grožinių, publicistinių.</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2. Leido savo parašytus žurnalus.</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3. Didžiausią kūrybos dalį sudaro filosofiniai apmąstymai.</w:t>
      </w:r>
    </w:p>
    <w:p>
      <w:pPr>
        <w:pStyle w:val="Normal"/>
        <w:jc w:val="both"/>
        <w:rPr/>
      </w:pPr>
      <w:r>
        <w:rPr>
          <w:rFonts w:eastAsia="Times New Roman Baltic" w:cs="Times New Roman Baltic" w:ascii="Times New Roman Baltic" w:hAnsi="Times New Roman Baltic"/>
          <w:sz w:val="28"/>
          <w:szCs w:val="28"/>
        </w:rPr>
        <w:t xml:space="preserve">4. Filosofinių apmąstymų centras - </w:t>
      </w:r>
      <w:r>
        <w:rPr>
          <w:rFonts w:eastAsia="Times New Roman Baltic" w:cs="Times New Roman Baltic" w:ascii="Times New Roman Baltic" w:hAnsi="Times New Roman Baltic"/>
          <w:i/>
          <w:iCs/>
          <w:sz w:val="28"/>
          <w:szCs w:val="28"/>
        </w:rPr>
        <w:t>žmoniškumas</w:t>
      </w:r>
      <w:r>
        <w:rPr>
          <w:rFonts w:eastAsia="Times New Roman Baltic" w:cs="Times New Roman Baltic" w:ascii="Times New Roman Baltic" w:hAnsi="Times New Roman Baltic"/>
          <w:sz w:val="28"/>
          <w:szCs w:val="28"/>
        </w:rPr>
        <w:t>.</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5. Svarbiausia tema - žmogaus ir tautos ryšys.</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6. Dramas Vydūnas kūrė kaip ritualines, jos yra filosofinės. Didelė reikšmė skiriama simboliams.</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b/>
          <w:b/>
          <w:bCs/>
          <w:sz w:val="28"/>
          <w:szCs w:val="28"/>
          <w:u w:val="single"/>
        </w:rPr>
      </w:pPr>
      <w:r>
        <w:rPr>
          <w:rFonts w:eastAsia="Times New Roman Baltic" w:cs="Times New Roman Baltic" w:ascii="Times New Roman Baltic" w:hAnsi="Times New Roman Baltic"/>
          <w:b/>
          <w:bCs/>
          <w:sz w:val="28"/>
          <w:szCs w:val="28"/>
          <w:u w:val="single"/>
        </w:rPr>
        <w:t>Ką reiškia "būti sau žmogumi"?</w:t>
      </w:r>
    </w:p>
    <w:p>
      <w:pPr>
        <w:pStyle w:val="Normal"/>
        <w:jc w:val="both"/>
        <w:rPr>
          <w:rFonts w:ascii="Times New Roman Baltic" w:hAnsi="Times New Roman Baltic" w:eastAsia="Times New Roman Baltic" w:cs="Times New Roman Baltic"/>
          <w:b/>
          <w:b/>
          <w:bCs/>
          <w:sz w:val="28"/>
          <w:szCs w:val="28"/>
          <w:u w:val="single"/>
        </w:rPr>
      </w:pPr>
      <w:r>
        <w:rPr>
          <w:rFonts w:eastAsia="Times New Roman Baltic" w:cs="Times New Roman Baltic" w:ascii="Times New Roman Baltic" w:hAnsi="Times New Roman Baltic"/>
          <w:b/>
          <w:bCs/>
          <w:sz w:val="28"/>
          <w:szCs w:val="28"/>
          <w:u w:val="single"/>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b/>
        <w:t>Vydūno filosofinių apmąstymų centras yra žmoniškumas, o svarbiausia tema - žmogaus ir tautos ryšys. Žmogaus esmė yra jo dvasia-siela, jo sielos kultūra, "šventykla, iš kurios pareina visos tautos labas". Šitą šventyklą kurti yra kiekvieno žmogaus uždavinys, o jai pagrindas turi būti padėtas pačioje sieloje pačio žmogaus, niekas kitas negali to įtakoti. Bet ta šventykla yra "o ne vien sau, bet ir visai tautai. Čia kiekvienas savo tautai stato Dievnamį, iš kurio spindi nuolatinis palaiminimas jai ir žmonijai". Visko pradžia yra pats žmogus, žmogaus siela. O žmogumi žmogus tampa eidamas sunkiu moralinio tobulėjimo, savęs pažinimo keliu. Tapti žmogumi sau - reiškia suvokti, pažinti savąjį "aš", saugoti savo garbę, orumą, tobulėti. Tobulėja žmogus savo tautoje, "perimdamas jos kalbą, būdą, kraują", kaip sako Vydūnas. Jei žmogus atsiskiria nuo tautos, jei jis savo noru ar kieno nors verčiamas bando gyventi savą, uždarą gyvenimą, nesisemiant tautos išminties, nesinaudojant jos lobynais, tai toks žmogus yra tarsi ta šaka, kuri nudžiūsta, tik atkirsta nuo medžio, kai medžio syviai jos jau nebemaitina. Tik per savo tautą žmogus išeina į žmoniją, tampa sau žmogumi. Tačiau ne tautiškumas, kai aklai sekama tautos valia, kai nebejuntamas vidinis "aš" yra aukščiausia žmogaus kelio viršūnė. Aukščiausia viršūnė - buvimas sau žmogumi - yra žmoniškumas, žmoniškų įstatymų laikymasis, jų vykdymas, gyvenimas pagal juos, meilė artimui, sugebėjimas susikaupti, išgirsti save savyje, sugebėjimas pažinti save ir save suprasti, sugebėjimas protauti, kuo žmogus tik ir skiriasi nuo visų kitų gyvų sutvėrimų gamtoje. Raginimas tapti sau žmonėmis - tai raginimas tapti sąmoningais, oriais, išdidžiais, atskirti, kas žmoniška, o kas - ne, raginimas suprasti, kad "žmogus tiktai iš vidaus teaug", ir teauga tada, kai įveikia baimę, raginimas turėti švarią širdį, nebetarnauti vergiškai kitiems [180], raginimas žengti "meniškumo taku" [189]. Tokia, kaip sako Vysuomis, yra Dievo valia. [176]</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sectPr>
      <w:type w:val="nextPage"/>
      <w:pgSz w:w="11906" w:h="16838"/>
      <w:pgMar w:left="1800" w:right="10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23:19:00Z</dcterms:created>
  <dc:creator>Paulius Kersanskas</dc:creator>
  <dc:description/>
  <dc:language>en-US</dc:language>
  <cp:lastModifiedBy>Paulius Kersanskas</cp:lastModifiedBy>
  <dcterms:modified xsi:type="dcterms:W3CDTF">1995-11-08T00:41:00Z</dcterms:modified>
  <cp:revision>14</cp:revision>
  <dc:subject/>
  <dc:title>VYD�NAS   (1868 - 1953)</dc:title>
</cp:coreProperties>
</file>