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LT" w:hAnsi="TimesLT" w:eastAsia="TimesLT" w:cs="TimesLT"/>
          <w:sz w:val="24"/>
          <w:szCs w:val="24"/>
        </w:rPr>
      </w:pPr>
      <w:r>
        <w:rPr>
          <w:rFonts w:eastAsia="TimesLT" w:cs="TimesLT" w:ascii="TimesLT" w:hAnsi="TimesLT"/>
          <w:sz w:val="24"/>
          <w:szCs w:val="24"/>
        </w:rPr>
        <w:t xml:space="preserve">   </w:t>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center"/>
        <w:rPr>
          <w:rFonts w:ascii="TimesLT" w:hAnsi="TimesLT" w:eastAsia="TimesLT" w:cs="TimesLT"/>
          <w:b/>
          <w:b/>
          <w:bCs/>
          <w:i/>
          <w:i/>
          <w:iCs/>
          <w:sz w:val="36"/>
          <w:szCs w:val="36"/>
        </w:rPr>
      </w:pPr>
      <w:r>
        <w:rPr>
          <w:rFonts w:eastAsia="TimesLT" w:cs="TimesLT" w:ascii="TimesLT" w:hAnsi="TimesLT"/>
          <w:b/>
          <w:bCs/>
          <w:i/>
          <w:iCs/>
          <w:sz w:val="36"/>
          <w:szCs w:val="36"/>
        </w:rPr>
        <w:t>VALSTYBËS POLITIKA - KO SIEKIAME, KUR EINAME?</w:t>
      </w:r>
    </w:p>
    <w:p>
      <w:pPr>
        <w:pStyle w:val="TextBody"/>
        <w:jc w:val="both"/>
        <w:rPr>
          <w:rFonts w:ascii="TimesLT" w:hAnsi="TimesLT" w:eastAsia="TimesLT" w:cs="TimesLT"/>
          <w:b/>
          <w:b/>
          <w:bCs/>
          <w:i/>
          <w:i/>
          <w:iCs/>
          <w:sz w:val="24"/>
          <w:szCs w:val="24"/>
        </w:rPr>
      </w:pPr>
      <w:r>
        <w:rPr>
          <w:rFonts w:eastAsia="TimesLT" w:cs="TimesLT" w:ascii="TimesLT" w:hAnsi="TimesLT"/>
          <w:b/>
          <w:bCs/>
          <w:i/>
          <w:iCs/>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pPr>
      <w:r>
        <w:rPr>
          <w:rFonts w:eastAsia="TimesLT" w:cs="TimesLT" w:ascii="TimesLT" w:hAnsi="TimesLT"/>
          <w:sz w:val="24"/>
          <w:szCs w:val="24"/>
        </w:rPr>
        <w:t xml:space="preserve">    </w:t>
      </w:r>
      <w:r>
        <w:rPr>
          <w:rFonts w:eastAsia="TimesLT" w:cs="TimesLT" w:ascii="TimesLT" w:hAnsi="TimesLT"/>
          <w:sz w:val="24"/>
          <w:szCs w:val="24"/>
        </w:rPr>
        <w:t>Daug pasaulio valstybiø yra pasirinkusios demokratiná vystymosi kelià. Vienos jø turi jau senas demokratijos tradicijas, kitos - tik pradeda jas kurti. Tai pagrindinis XXa. pabaigos politikos bruoþas. Valstybës, kurios santvarka demokratinë, pagrindinis tikslas yra þmogus, jo laisviø ir teisiø apsauga. Pagal tai, kiek þmogus iðsimokslinæs, sveikas, socialiai aprûpintas ir integruotas á visuomenæ, galima spræsti, kiek klestinti yra pati valstybë. O toká þmogø valstybë gali sukurti tik nuolat ir nuosekliai vystydama demokratiðkus politinius, ekonominius ir socialinius institutus.  Vadinasi, valstybë lemia ne tik visuomenës, bet ir pilieèio gerovæ.</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Demokratiniu keliu Lietuva  pasuko  papûtus permainø bëjams Rytø Europoje 1990-91m. Ðie metai buvo lûþis Lietuvos istorijoje. Neiðlaikiusi konkurencijos pasaulyje subyrëjo socialistinë sistema Rytø Europoje. Taip pat ir Lietuvoje. Jaunai valstybei, beveik neturinèiai ðiuolaikinës demokratijos tradicijø, teko kurti savà valdymo sistemà. Gerai yra tai, kad Lietuva galëjo naudotis jau gilias demokratijos tradicijas turinèiø valstybiø patirtimi, taèiau negalëjo iðvengti klaidø, nes pati neturëjo patirties. Kiek tai pavyko tuometiniams politikams, matome ðiandien. Galbût vieni jauèiasi saugiai ðiuolaikinëje visuomenëje, kiti ne. Geriausiai tai parodo gyvenimo realija ir þmogaus, kaip pilieèio, branda ( ðiuo atveju vieðàja nuomone pasitikëti negalima, nes lietuviai visad linkæ skøstis ir pastebëti tik neigiamus dalykus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ð manau, kad Lietuvos þmogus kaip pilietis dar nesubrendæs. Þinoma, kad dauguma nëra socialiai aprûpinti ar apsirûpinæ, ekonomiðkai saugûs. Taèiau mane labiau domina politinis aspektas, pilieèio integravimosi á visuomenæ procesas. Kad pilietis politiðkai nesubrendæs rodo paprastas pavyzdys: neseniai vykæ rinkimai  á Seimà. Manau, kad dabartinæ valdþios sudëtá lëmë ne tiek objektyvi rinkiminë agitacija, kiek daugelio þmoniø politinis neiðprusimas. Ið vieðosios apklausos, vykusios prieð rinkimus, pateiktø rezultatø apie prieþastis, dël kuriø þmonës balsuotø uþ partijas, matome, kad didelë dalis elektorato ( apie 30% vidutiniðkai ir daugiau ) balsuotø uþ pasirinktà partijà ið áproèio. Tokia pat dalis - dël simpatijø partijos lyderiams. Vadinasi, populiarumà Lietuvoje daþnai lemia populizmas, o ne realûs darbai ar kitos objektyvios prieþastys. Tai pirmas þmoniø pilietinio neiðprusimo poþymis. Ið tos paèios apklausos matome, kad objektyvioms prieþastims, dël kuriø þmonës pasirenka vienà ar kità partijà, lieka tik apie 40% elektorato dalies. Ið pirmo þvilgsnio susidaro áspûdis, kad tai yra visai neblogai. Taèiau rinkëjas daþnai suklaidinamas siûlymø painimu arba jø nepagrástumu. Esu tikras, kad bûdamas patijos agitatorius ir tikindamas þmones, jog ði partija ásitvirtinusi valdþioje, didins socialiná aprûpinimà ir maþins mokesèius, pritraukèiau tikrai nemaþà dalá balsø. Nors tokie dalykai labiau bûdingi provincijai, taèiau vis tiek rodo visuomenës vertinimo ambivalentiðkumà, o tai dar vienas politinio neiðprusimo poþymis.</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Stebina ir kitas ðio pavyzdþio faktas: balsuoti neatëjo net 48% rinkëjø. Toks aukðtas neatëjusiø þmoniø skaièius rodo þmoniø nenorà dalyvauti visuomeniniuose procesuose.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Vis dëlto bet kurioje valstybëje vyksta þmoniø integracija á visuomenæ. Taip pat ir Lietuvoje. Taèiau ir ta pati integracija dar nëra labai didelio masto. Þmogus dar nesuvokia, kad jis yra tikrai valstybës ðeimininkas ir kad valstybë turi tarnauti jam, o ne jis valstybei. Þmogus nesupranta, kad ásiliedamas á visuomeninæ veiklà, tikrai gali daryti poveiká valstybës valdymui. Viskas priklauso nuo jo aktyvumo. Suprantu, kad visuomeniná þmogaus aktyvumà slopina ekonominiai bei socialiniai sunkumai, taèiau, manau, pagrindinë prieþastis yra psichologinë. Dabartiniai Lietuvos pilieèiai tai paveldëjo dar ið komunistø laikø, kai þmogaus protas, sàþinë, o taip pat ir inciatyva buvo partijos “nuosavybë”. Kad ðis psichologinis stabdis giliai ásiðaknijæs þmoniø pasàmonëje, rodo paprastas pavyzdys: þinia, kad daugelis dirba biudþetinëse ástaigose ir uþdarbá (tiesà sakant, ne toká jau didelá)  jiems moka valstybë. Taip yra todël, kad þmonës bijo privaèios inciatyvos. Ðá psichologiná jø bruoþà pavadinèiau didele valstybës negalia. Naikinti jà reikëtø ðvietimo pagalba. Taèiau tai jau kultûrinë ir socialinë sritis.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Valstybës gerovæ ir demokratiná iðsivystymà taip pat parodo ir visuomenëje vykstantys procesai, visuomeninës institucijos, jø demokratiðkumas. Tad bûtø pravartu paþiûrëti á valdþios ir kitø jos institucijø ávaizdá. Þinia, kad valdþia ir valstybës santvarka yra svarbiausi visuomenës iðsivystymo rodikliai, vadinasi, valdþios ávaizdis turi parodyti ir valstybës bei visuomenës demokratiðkumo lygá. Gaila, bet ávairûs valdininkai turi ne koká reitingà. Daþnai þodis “valdinikas” paprastam þmogui sukelia asociacijà su korupcija, savivale ir kito interesø nepaisymu bei biurokratija populiariàja ðio þodþio prasme. Toks valdininkø savivaliavimas ir sustabarëjimas taip pat yra postkomunistinis palikimas. Turiu omeny psichologiná aspektà, kai valdininkai jausdavosi “dievaièiais”, o taip pat ir politiná - valstybë paveldëjo didþiulá biurokratiná aparatà, kurio, kaip matau, sunkiai sekasi atsikratyti. Apmaudu, taèiau turiu konstatuoti faktà, kad tai masinis reiðkinys. Ðtai ðis atvejis dabar jau rodo ne tik þmoniø pilietiná nesubrendimà, bet taip pat ir paèios valstybës politinës brandos stokà. Ir tai tikrai nenaudinga paèiai valstybei - didelis sustabarëjæs biurokratinis aparatas, o taip pat ástatymø gausybë atgraso daugelá uþsienieèiø nuo investicijø Lietuvoje, kuria neigiamà ðalies ávaizdá uþsienyje, o taip pat skatina pilieèiø nepasitikëjimà valstybe.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ð tikrøjø ðià problemà galima bûtø iðspresti gan greitai. Tereikia tik priimti atitinkamus politinius sprendimus aukðèiausiame valdþios lygmenyje. Taèiau ir èia daþnai jauèiama demokratiðkumo bei susitarimo stoka. Prisiminkime ne tokià jau senà LDDP valdymo istorijà, o ypaè tuos metus, kai vyriausybës galva buvo ponas A. Ðleþevièius. Juk praktiðkai LDDP,  ponui    A. Ðleþevièiui vadovaujant, buvo ávedusi vienvaldystæ, kai daþnai opozicijos buvo nepaisoma. Dar gerai, jei ta vienvaldystë bûtø buvusi nukreipta þmoniø gervei pasiekti, taèiau daþnai ji buvo naudojama savanaudiðkiems partijos interesams ágyvendinti. Todël ponà A. Ðleþevièiø, o kartu ir LDDP narius gal ir galima pavadinti gudriais ar protingais þmonëmis, bet tik ne pilietiðkai subrendusiais. Vadinasi, valdþia nebuvo visiðkai demokratiðka, todël ji negalëjo priimti sprendimø, átvirtinanèiø demokratijà þemesnëse valdþios grandyse. Kulminacija buvo pasiekta, kai pono A. Ðleþevièiaus vadovaujama vyriausybë, susikompromitavusi po bankø krizës Lietuvoje 1995m. pabaigoje - 1996m. pradþioje, atsisakë atsistatydinti. Tai jau buvo vieðas demokratijos nepaisymas.</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egaliu labai girti ir konservatoriø, dabar esanèiø valdþioje. Nuo pat valdymo pradþios jie pradëjo vykdyti taip vadinamà “ðvariø rankø” politikà. Po ðiuo graþiu ðûkiu slypi partinës vienvaldystës ávedimo tikslas. Dar áþûlesnis demokratijos principø nepaisymas - tai konfliktas su Prezidentu dël prokuroro skyrimo. Jei bus priimta konstitucijos pataisa, atimanti ið Pezidento teisæ skirti prokurorà, bus ávykdytas dalinis valdþiø susiliejimas. O tai jau visiðkai prieðtarauja tikriesiems demokratijos proncipams.</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Taip pat kyla abejoniø dël ðio konservatoriø þingsnio prieþasteis. Jei ðis procesas vyksta dël konkreèiø ávykiø ( turiu omeny tilto susprogdinimo per Braþuolës upelá ir J. Abromavièiaus þûties bylas ), tai vëlgi parodo kai kuriø aukðtø politikø pilietinës atsakomybës stokà. Tad vël, nori nenori, tenka kalbëti apie vadþios nedemokratiðkumà.</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ita vertus, negalima pamirðti fakto apie naujos vyriausybës susikompromitavusio nario, o bûtent finansø ministro pono R. Matiliausko besàlygiðkà atleidimà ið pareigø. Tai rodo valdþios politiðkà brendimà. Lieka tik pasidþiaugti ðiuo faktu.</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aip matome, konservatoriø ðiandieninis valdymas labai prieðtaringas. Vienu atveju jie nusiþengia demokratijos principams, kitu - elgiasi kaip politinë jëga, turinti gilias demokratijos tradicijas. Mums gi belieka viltis, kad visos konservatoriø ávykdytos reformos iðeis á naudà ðaliai.</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egalima nepastebëti visuomenës informavimo priemoniø ( VIP ) vaidmens atskleidþiant korupcijos faktus, kitus nusikaltimus bei apskritai liberalizuojant visuomenæ, kuri nepasiþymi politinës minties ávairove. Tikra demokratija neámanoma be þodþio laisvës. Laisva spauda, televizija - tai laisvos visuomenës simbolis. Daþnai girdime ávairiø politikø neigiamus pasisakymus apie VIP, matome siekimà apriboti þodþio laisvæ ar netgi  átakoti VIP veiklà. Jei taip ir atsitiktø, demokratija ðalyje tikrai patirtø stiprø smûgá. Dþiugu, kad VIP sugeba iðvengti apribojimø ir iðlieka tikrai demokratiðkos. Taip visuomenë informuojama apie realius procesus, vykstanèius ðalyje, negauna tendencingos informacijos.</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Iki ðiol  minëjau valstybës ir jos pilieèiø demokratiðkumo ir politinës brandos stokos pavyzdþius. Gali susidaryti áspûdis, kad mes gyvename visai nedemokratiðkoje ðalyje. Taèiau vis dëlto demokratijos pasiekimai yra didþiuliai ir jø nepastebëti neámanoma. Paminësiu tiktai keletà pavyzdþiø. Pirma, tai jau minëtas VIP demokratiðkumas.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itas svarbus ðalies politinës brandos poþymis - tai demokratiðka valdþios kaita pagal ið anksto numatytas procedûras. Kad èia pasiektas aukðèiausias demokrtijos laipsnis, matome ið praëjusiø metø Seimo rinkimø pavyzdþio. Taip pat aukðtà demokratijos laipsná parodo konstruktyvios opozicijos buvimas ir veikla.</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Taigi paminëjau keletà ðiandieninës mûsø valstybës esminiø trûkumø ir privalumø. Jei tikësime tuo, jog valstybës tikslas, kaip minëjau, yra iðsimokslinæs, sveikas, socialiai saugus ir integruotas á visuomenæ þmogus, tai pamatysime, kad Lietuvos valstybë daugiau ar maþiau palengva ir siekia ðito tikslo. Vadinasi, esminiai teigiami pokyèiai vyksta. Tad kyla klausimas: ar reikalingos naujos reformos? Atsakysiu taip: að asmeniðkai nepatenkintas daugeliu vykstanèiø reformø, nes matau geresná bûdà iðspræsti daugelá socialiniø bei ekonominiø problemø, ir siûlyèiau naujas, sakyèiau, gan radikalias valstybës valdymo reformas. Tad ið pradþiø trumpai apibrëðiu jø pobûdá.</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ikia paminëti, kad daugelis mano idëjø labai panaðios á Lietuvos Liberalø Sàjungos nuostatus. Að taip pat manau, kad niekas geriau neþino savø problemø kaip patys þmonës. O ðiuolaikinë Lietuvos valstybë, prisidengdama jø globëjos vardu, dël savo netobulos sàjungos yra nenatûralus, dirbtinis stabdis visuomenës bei þmogaus vystymuisi. Ir tik smarkiai apkarpius ir supaprastinus valstybiná valdþios aparatà, bus iðlaisvinta privati inciatyva. Ðio proceso teigiami dalykai yra tie, kad þmonës patys gali nustatyti savo poreikius ir juos tenkinti be valios primetimo ið virðaus. Gerbiamas skaitytojau, jûs dabar galite pastebëti, kad að lyg ir pats sau prieðtarauju: anksèiau kalbëjau apie pilietiðkai nesubrendusá þmogø, bijantá atsakomybës, o dabar - kad viskà reikia palikti savieigai bei privaèiai inciatyvai. Sutinku, kad skubiai, neracionaliai ir forsuotai vykdanat bet kokias reformas, valstybei bei þmogui padaroma ne tik ekonominë ar socialinë, bet ir psichologinë þala. Taèiau að nesakau, kad bûtent taip ir reikia vykdyti reformas. Ágyvendinant jas palengva bei nuosekliai derinant su visuonenës sàmoningumo vystymusi, galima iðvengti bet kokiø didesniø sukrëtimø.</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Geriausiai þmoniø padëtá atspindi jø socialiniø bei ekonominiø poreikiø patenkinimo lygis. Taèiau apie ekonominius bei socialinius problemø sprendimo bûdus nekalbësiu, tik apie politinius. Bûtent tikslingi politiniai sprendimai duoda akstinà sëkmingam individo ar visuomenës vystymuisi, o ekonominiai - socialiniai sprendimai jau antraeiliai.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Mano manymu, valstybës valdymo organizacinë sistema yra visuomenës gerovës garantas. Tad ðiam dalykui turi bûti skiriama pakankamai daug dëmesio. Didþiausia ðiandieninës valdþios organizacinës struktûros problema yra þemesnës valdþios grandies, o bûtent savivaldybiø vaidmens sumenkinimas valdymo procese, o taip pat, mano manymu, gremëzdiðka savialdybiø valdþios organizacinë sàranga. Savivaldybës turi tenkinti vietinius þmoniø ekonominius bei socialinius poreikius. Kiekvienos savivaldybës pagrindiniai poreikiai vis skirtingi. Taèiau vyriausybë, aukðtesnë valdþios grandis, primeta visoms savivaldybëms grieþtas bendras normas, nurodymus, kurie atskirose savivaldose stabdo vykstanèius ávairius procesus. Vadinasi, ilgainiui turi kilti daug nesutarimø tarp vyriausybës ir savivaldybiø. Pavyzdþiu galime paimti finansinius savivaldybiø ir vyriausybës santykius ( turbût tai opiausia ðiø valdþios lygmenø santykiø problema ). Vyriausybë surenka mokesèius ið savivaldos teritorijos, o po to skiria subsidijas savivaldybëms. Ar ne papraðèiau bûtø, jei savivaldybë pati surinktø visus ámanomus mokesèius, o po to galutinæ dalá atskaièiuotø vyriausybei. Tai padëtø iðvengti lëðø paskirstymo, o taip pat daugelio nesusipratimø bei korupcijos, nes jeigu lëðos neis ið “rankø á rankas” per valdininkus, tai ðiems nebus ir galimybës vogti ar sukèiauti.</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Investicijos ar verslo organizavimas taip pat susiduria su savivaldybiø problema. Daþnai verslininkui tenka pereiti per ilgà valdininkø kabinetø labirintà norint sukurti savo verslà. Tarp kitko, labiausiai tai atbaido uþsienio investitorius. Tad kyla natûralus klausimas - ar tikrai reikia visø ðiø procedûrø ir popierizmo? Að nerandu prieþasèiø teigiamam atsakymui. Vadinasi, reikia reformø.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Pirmiausia turi bûti reorganizuota savivaldybiø valdymo struktûra. Ir reorganizuota taip, kad sprendimus galima bûtø priimti greit ir optimaliu bûdu. Ðiuo atveju dabartinës savivaldybiø tarybos ir administracija atlieka neigiamà vaidmená. Pagrindinë prieþastis -  organizacijos dydis. O kadangi rinkimai á tarybas yra suorganozuoti pagal proporcingo atstovavimo sistemà, tai savivaldybiø tarybos daþnai dar tampa ir politiniø interesø konfrontacijø arena. Manau, kad tarybai pakaktø     10 - 15 nariø, iðrinktø pagal daugumos atstovavimo sistemà. Tai, visø pirma, ágalintø iðvengti didesnës nariø politinës priklausomybës nuo partijø, vadinasi, padidëtø ir priimamø sprendimø objektyvumas, o taip pat sutrumpëtø ir laikas, per kurá suderinami interesai. Jei sumaþintume savivaldybiø tarybø nariø skaièiø iki mano nurodyto, tada bûtø lengva pritaikyti daugumos atstovavimo sistemà rinkimuose á savivaldybiø tarybas. Rinkëjai galëtø tiesiogiai rinkti savo atstovus, iðvengdami nepageidaujamø asmenø savivaldos valdyme. Atstovai gi turëtø labiau atsiþvelgti á rinkëjø interesus. Vadinasi, ir visa savivaldybiø vykdoma politika tikrai bûtø nukreipta ágyvendinti konkreèius rinkëjø poreikius. Kadangi taryba bûtø nedidelë, tad lengviau bûtø galima stebëti bei kontroliuoti jos veiklà.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Galite paprieðtarauti, kad tokios tarybos nariai bûtø apkrauti nepakeliamu darbu. Tai netiesa. Jø kompetencija - administracijos organizavimas ir svarbiausiø sprendimø priëmimas. Galima sukurti vertikalià, grieþtà administracijos pakopø priklausomumo hierarchijà, kur aukðèiausià vietà turëtø tarybos nariai, pasiskirstæ kuruojamomis sritimis. Taip galima iðvengti smulkmeniðkumo. O dël sprendimø priëmimo - kiek bebûtø tarybos nariø, ar penkiasdeðimt, ar deðimt, jiems vis tiek tenka priimti toká pat nutarimø skaièiø.</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Taip pat reikëtø pratæsti savivaldybiø tarybø valdymo kadencijà iki ketveriø metø ir derinti jø rinkimus su Seimo rinkimais. Tai leistø iðvengti dviejø valdþios lygmenø konfrontacijos politiniø paþiûrø sferoje. Juk logiðka manyti, kad, atëjus vienai politinei jëgai á aukðèiausià valdþios lygmená, tuo pat metu ta pati jëga turëtø bûti iðrinkta ir á þemesná lygmená.</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Kur kas keblesnë padëtis dël komitetø ir komisijø einamosioms problemoms spræsti sudarymo. Esant tokiam tarybos nariø skaièiui, kai jis didelis, tokios komisijos sudaromos ið paèiø tarybos nariø, o ðiuo atveju taip elgtis negalima, nes tarybos nariai tikrai bûtø perkrauti darbu. Bet iðeitis yra. Galima pavesti tarybos nariui suformuoti komitetà ar komisijà einamajai problemai iðspræsti, o ðis privalo paðaukti á jà paðalinius tarybai ir administracijai asmenis, iðmananèius nagrinëjamà sritá. Tai galëtø bûti mokslininkai, kiti specialistai, ekonominiu atveju - ávairiø ámoniø atstovai. Galite paklausti, ar ðie tikrai sutiktø dalyvauti tokiose komisijose? Að neabejoju, kad taip, jei sprendimo priëmimu bûtø tiesiogiai suinteresuoti. Galø gale galima pasiûlyti honorarà uþ darbà, bent jau simboliðkà, kol savivaldybës neatsitojo ant kojø. Lëðø, manau, tam tikrai atsirastø.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Ðitaip reformavus savivaldybiø tarybas ir sumaþinus jø administracijà, pagrindinës savivaldybiø funkcijos taptø mokesèiø surinkimas, vietiniø socialiniø problemø sprendimas ir, svarbiausia, savo verslo organizavimas. Toks verslas, manau, turëtø bûti pagrindinë savivaldybiø funkcija. Jis turëtø tapti pagrindiniu lëðø áplaukø á vietiná, o taip pat ir valstybës biudþetà ðaltiniu.</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oks lieka vyriausybës vaidmuo tokiu atveju? Aiðku, jis turi keistis. Vyriausybë, manau, turi priþiûrëti savivaldybiø veiklà, bet ne reguliuoti. Tik ástatymø paþeidimo atveju ji gali ásikiðti. Vyriausybës kompetencijai galima palikti ir strateginiø objektø valdymà ar sprendimø, susijusiø su jais, priëmimà. Bendriausia jos funkcija turëtø bûti gairiø nustatymas savivaldybiø vykdomai politikai, bet jokiu bûdu tai negali bûti grieþti nurodymai. Taèiau susiduriame su rimta problema - Vyriausybë, daþnai nesuvokdama ar neiðnagrinëjusi savivaldybiø poreikiø, gali priimti vienaðaliðkus sprendimus, neatitinkanèius, mano manymu, svarbiausios valdþios grandies (savivaldybiø) lûkesèiø. Ðiai problemai iðspræsti að siûlau vienà naujovæ - aukðtøjø parlamento rûmø ákûrimà.</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Ðis, sakykim, lietuviðkas Senatas, manau, turëtø bûti suorganizuotas savivaldybiø tarybø deleguojamø atstovø pagrindu. Sakykim, kad taryba susideda ið deðimties nariø, o renka á jà vienuolika þmoniø. Vëliau tarybos nariai iðsirenka ið savo tarpo vienà atstovà á Senatà. Senato nariø skaièius priklausytø nuo administracinio ðalies suskirstymo - kiek savivaldybiø, tiek ir nariø. Jo pagrindinë funkcija bûtø perimta ið Seimo - tai ástatymø projektø kûrimas ir teikimas juos priimti Seimui. Tokie ástatymai ir sprendimai atitiktø savivaldybiø lûkesèius bei poreikius ir sustabdytø vienðaliðkø vyriausybës ir Seimo sprendimø priëmimà. Jei ástatymo projektus ðalia teiktø ir pats Seimas ar Vyriausybë, tai jø sprendimui reikëtø Senato sutikimo. Taigi ðalia ástatymø projektø kûrimo funkcijos, Senatas galëtø turëti ir veto teisæ. Prezidento funkcijos ðioje srityje iðliktø tos paèios, tik priiminëjami ástatymai ið pradþiø turëtø gauti Senato pritarimà. Suprantama, pasidarytø sudëtingenë ir pailgëtø ástatymø priëmimo procedûra, bet ástatymai taptø tobulesni. Senato kompetencijai neturëtø priklausyti uþsienio politikos ir kiti klausimai, nesusijæ su savivaldybëmis.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Trumpai reziumuojant reformø, skirtø valstybës valdymo sistemos reorganizacijai, turiná, norëèiau pasakyti, kad savivaldai bûtø paliktos didelës ekonominës veiklos laisvës, o ði atliktø tik vietos mikroekonomikos saugiklio vaidmená. Tuo tarpu Vyriausybës kompetencijai liktø uþsienio politikos, nacionalinio saugumo, kraðto apsaugos ir kiti panaðûs klausimai. Ji taip pat atliktø saugiklio vaidmená ekonomikos srityje, tik èia jau makroekonomikoje.</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organizavus valdymo struktûras, lieka perþiûrëti jø kontrolës sistemà. Dabartinë kontrolës sistema man taip pat nepriimtina. Seimas skiria savo valstybës kontrolieriø, savivaldybës - taip pat savo þmogø. Juk nesunku savo þmogø pasiøsti daryti revizijos á vienà objektà ir neleisti á kità. O be to,  su savo þmogumi visad lengviau “ susitarti”. Vadinasi, ðiandieninë kontrolë neefektyvi. Vël reikia reformø.</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Mano manymu, reikëtø ákurti daug kontrolës padaliniø atskiriems valdþios lygmenims. Jie neturëtø bûti susijæ tarpusavy, o jø vadovai bûtø tiesiogiai pavaldûs Prezidentui. Suprantu, skamba tai naujoviðkai ir kiek neáprastai. Taèiau juk Prezidentas atlieka tarpininko vaidmená tarp ávairiø valstybës valdþiø, tat jis privalo bûti neutralus politinei átakai. Tokie padaliniai turëtø bûti kûriami iðimtinai Prezidento inciatyva. Prezidentas ar jo patarëjas bet kada galëtø pasiøsti bet koká padaliná bet kur daryti revizijos. Tai ágalintø iðvengti valdþios kontrolës tendencingumo.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ontrolë, visø pirma, ataskaità turëtø duoti Prezidentui, po to Ministrø Kabinetui, o susijæs su kontrolës iðvadomis ministras turëtø duoti ataskaità Seimui. Jei pastarasis ar netgi pats ministras pirminikas nesiima atstatydinti susikompromintavusio valdininko ar kitokio pareigûno ar iðtaisyti klaidos, tai galima palikti teisæ ásikiðti Prezidentui.</w:t>
      </w:r>
    </w:p>
    <w:p>
      <w:pPr>
        <w:pStyle w:val="TextBodyIndent"/>
        <w:jc w:val="both"/>
        <w:rPr>
          <w:rFonts w:ascii="TimesLT" w:hAnsi="TimesLT" w:eastAsia="TimesLT" w:cs="TimesLT"/>
          <w:sz w:val="24"/>
          <w:szCs w:val="24"/>
        </w:rPr>
      </w:pPr>
      <w:r>
        <w:rPr>
          <w:rFonts w:eastAsia="TimesLT" w:cs="TimesLT" w:ascii="TimesLT" w:hAnsi="TimesLT"/>
          <w:sz w:val="24"/>
          <w:szCs w:val="24"/>
        </w:rPr>
        <w:t>Tokia kontrolës sistema taptø objektyvesnë ir efektyvesnë.</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Yra dar vienas kontrolës bûdas, ne kà maþiau efektyvesnis nei jau pateiktas. Tai visuomeninë kontrolë. Jà gali vykdyti visuomenës organizacijos, politinës jëgos, pilieèiai. Jei nëra institucijø viena kitos kontrolës, ypaè efektyvi turëtø bûti partijø viena kitos kontrolë. Taip pat didelá vaidmená èia suvaidina ir  VIP.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Kitas valstybës institutas, nemaþiau svarbus nei valdymo sistema, yra ástatymai. Kol kas jø tobulumu valstybë pasigirt negali. Priimama gausybë netobulø ástatymø, daþnai suprantamø tik jø kûrëjams. Vos ne kasdien priiminëjamos jø pataisos.  Ástatymo netobulumà rodo kad ir toks pavyzdys: ástatymo galiojimas sustabdomas nuo to laiko, kai jis Konstitucinio Teismo pripaþástamas prieðtaraujanèiu Konstitucijai. Per tà laikà, kol vyksta teisminis procesas, gali ávykti aibë nutikimø, susijusiø su nagrinëjamu ástatymu. Ar ne protingiau bûtø nutraukti ástatymo veikimà tik prasidëjus procesui? Aiðku, sutinku, kad kai kurie atvejai turi bûti iðimtiniai. Èia tik vienas ið daugelio pavyzdþiø.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Tarp nesuskaièiuojamø ðiandieniniø ástatymø gali pasiklysti ir pats geriausias teisininkas. Taip pat galima ir ástatymø interpretacija. Yra kai kuriø tikrai gerø ástatymø, skatinanèiø ekonomikà, taèiau bëda ta, kad jie taip ir lieka neágyvendinti (dël jau minëtø valdininkø bruoþø ir dël valstybës organizacijos griozdiðkos struktûros). Vadinasi, vël kalbëti reikia apie privaèià iniciatyvà, o èia jau ástatymai nebereikalingi. Tad vienas prioritetiniø Seimo uþdaviniø turëtø bûti perþiûrëti ir reformuoti ástatymus, priimti galutiná ástatymø variantà, toká, kad nebeliktø jø interpretacijos galimybës, o daugelio ástatymø ir sprendimø galima bûtø ir ið viso atsisakyti. Tà patá pasakyèiau ir apie teisæ. Apskritai, ðiandien griaunama valstybës teisinë sistema, o kartu ir demekratija. Kalbu apie siûlomas konstitucijos pataisas, kai bus atimta teisë ið Prezidento teikti prokuroro kandidatûrà Seimo tvirtinimui. Siûloma pataisa teisminæ sistemà dalinai paverstø ðaliðka. Apie galimas pasekmes, manau, nebûtina kalbëti. Daugiau gilintis á ðià temà nenoriu, nes tam neuþtektø nei raðinio apimties, nei laiko, nei galimybiø.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iena svarbiausiø valstybës funkcijø - tai uþtikrinti pilieèio saugumà visuomenëje. Kol kas jai tai nelabai sekasi. Auga nusikaltimø skaièius, nusikaltëliai jaunëja, giliai ásiðaknijusi korupcija ir organizuotas nusikalstamumas. Tiesà sakant, pastarajam neseniai buvo suduota keletas stipriø smûgiø, taèiau iðguiti já ið visuomenës gyvenimo labai sunku. Ávairiø tarnybø kûrimas ( pavyzdþiui, Lietuvos Centro Sàjungos siûlomas Nacionalinis Tyrimø Biuras )  ðio korupcijos ásiðaknijimo, organizuotø nusikaltimø augimo nesunaikins, nebent daugiau ar maþiau pristabdys ðiø procesø mastà. Reikia naikinti paèias prieþastis, sukelianèias nusikaltimus. Pavyzdþiui, valstybës funkcijø maþinimas sumaþintø ir valdininkø reikðmæ bei savivalæ visuomeniniame gyvenime. Arba dar vienas pavyzdys: ðvelnesni ekonominiai ástatymai ir grieþtesnë atsakomybë uþ juos tikrai sumaþintø ekonominiø nusikaltimø skaièiø, be to, pagyvintø ir paèià ekonomikà. Didelá buitiniø konfliktø skaièiø lemia socialinë þmoniø padëtis, didelá nepilnameèiø nusikalstamumà - jø neuþimtumas. Taèiau tai socialinës politikos problemos.</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Policija, kaip institutas, labiausiai susijusi su anksèiau iðvardintomis problemomis, irgi daþnai tampa bejëgë. Tai ávyksta dël keliø prieþasèiø. Daþnas policijos pareigûnas dar iki ðiol nesuvokia, kad policija - ne represinis organas. Þmogus susiduria ir su ðia problema, taip pat ir korupcija, tai yra kyðio ëmimu paèioje policijoje. Vadinasi, policijos pareigûnai dar nesusiprato, kad jie turëtø bûti visuomenës padëjëjais. Dabar dþiugu pastebëti, kad ðis procesas smarkiai juda pirmyn, atsiranda vis daugiau ir daugiau tokiø susipratusiø jaunos kartos policininkø.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ita vertus, policija neveiksminga dar ir dël to, kad ji per daug apkrauta darbu. Ðiuo atveju þmonëms galima pasiûlyti parodyti daugiau privaèios inciatyvos apsaugant save, supaprastinti ðaunamøjø ginklø iðdavimo procedûrà privatiems asmenims. Taèiau toks þingsnis rizikingas - gali smarkiai iðaugti sunkiø nusikaltimø skaièius. Kaip pavyzdá galiu pateikti JAV ir jos sudëtingà kriminalinæ situacijà. Kaip iðeitá siûlyèiau didinti policijos kadrø skaièiø ir ypaè didþiulá dëmesá skirti jø ruoðimui. Tik tokiu bûdu galima paruoðti pakankamà skaièiø tinkamø tarnybai pareigûnø.</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Ðioji valstybës negalia, be abejo, turi ir savo neigiamø pasekmiø - esant tokiai padëèiai stiprëja ultradeðiniøjø jëgø átaka valstybës valdymui. Taèiau, reikia tikëtis, pakertant nusikaltimø iðtakas smarkiai pagerës kriminogeninë situacija. Bet èia vëlgi sociologø veiklos sritis.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Individo saugumas visuomenëje glaudþiai susijæs su nacionaliniu saugumu, tik èia pabrëþiamas ne tik individo saugumas visuomenëje, bet ir paèios visuomenës saugumas. Nacionalinis saugumas daug platesnë sritis, nei kriminalistika. Pastaroji yra tik nacionalinio saugumo sudedamoji ðaka.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acionaliná saugumà galima skirstyti á dvi rûðis - tai vidinis ir iðorinis saugumas. Vidinis saugumas labai susijæs su socialine bei ekonomine politika, todël plaèiau jo nenagrinësiu. Galiu paminëti tik keletà svarbiausiø jo objektø: konstitucinë santvarka, valdymo sistema, pilieèio saugumas ir jo teisës bei laisvës, visuomeninës institucijos ir organizacijos, gamtos iðtekliai, mokslinis - informacinis potencialas, materialinis ir nacionalinis turtas, finansø sistema, kultûros paveldas ir gamtos paminklai. Ið esmës vidinis saugumas yra netgi svarbesnis nei iðorinis, nes, jei vieninga visuomenë dar sugeba konsoliduotis kovai agresijos atveju, tai vidiniai prieðtaravimai suskaldo jà, o tai turi labai negatyviø padariniø valstybei. Netgi kartais paskatina kitas valstybes agresijai jos atþvilgiu. O vidiniam saugumui pasiekti reikia daug daugiau pastangø ir iðlaidø nei iðoriniam.</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ors vidinis saugumas ne kà maþiau svarbesnis uþ iðoriná, taèiau bûtent apie já að ir norëèiau plaèiau pakalbëti.</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Pagrindiniai iðorinio saugumo pavojai yra ekologinës katastrofos ir, svarbiausia, kitø valstybiø agresija ðalies atþvilgiu. Na, kalbant apie ekologines katastrofas, tai ðioms problemoms spræsti sukurta civilinë tarnyba, kuri veikia gan efektyviai. Kita vertus, tokiø katastrofø galimybë Lietuvoje maþa. Nebent iðskirti reikëtø tik Ignalinos AE problemà, bet ir èia daug nuveikta pasitelkiant uþsienio specialistø pagalbà. O dël kitø valstybiø agresijos, tai tam verta skirti daug dëmesio, nes Lietuva vël atsiduria naujø tarptautiniø ávykiø sûkuryje.</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Iðorinio saugumo subjektai yra trys institutai: tai Valstybës Gynimo Taryba ( VGT ), Kraðto Apsaugos Ministerija  ( KAM ) ir ginkluotosios pajëgos. VGT ir KAM institucijos yra gan tobulai suorganizuotos. Tik siûlyèiau Prezidentui suteikti didesnius ágaliojimus agresijos atveju.  Dabar gi nurodyta, kad tokiu atveju reikia suðaukti VGT, priimti sprendimà, o po to suðaukti Seimà. Tam reikia daug laiko, pastangø, o be to, dar neaiðku, ar Seimas bus vieningas, ar pritars sprendimui ir panaðiai. Tai vël laiko praradimas. Visokiø tokiø nesusipratimø galima iðvengti jau minëtu bûdu - suteikus Prezidentui plaèias teises agresijos atveju. Aiðku, prie to paties reikia tiksliai apibrëþti tokio atvejo sàvokà.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Atskira kalba apie karines pajëgas ir jø vaidmená nacionalinio saugumo sistemoje. Aiðku, kad jis labai svarbus. Ir visa nacionalinio saugumo sistema priklauso nuo ginkluotøjø pajëgø kiekio, jø techninio aprûpinimo bei organizavimo pobûdþio. Èia galima pasitelkti vieðàjà nuomonæ? Á klausimà, kokio pobûdþio turi bûti kariuomenë, 47% apklaustøjø atsakë, kad ji turëtø bûti profesionali. Net 72 % respondentø nuo 18 iki 20 metø amþiaus pasisakë uþ profesionalià kariuomenæ. Ðis procentas maþëja proporcigai didëjant respondentø amþiui. Uþ privalomà tarnybà pasisakë 25 % visø apklaustøjø. 12 % mano, kad kariuomenë ið viso nereikalinga dël tokiø prieþasèiø: pirma - anot jø, tai lëðø ðvaistymas, antra - mano, kad kariuomenë nesugebëtø apsiginti, ir treèia - dël pacifizmo. Ðios trys prieþastys, mano manymu, yra visiðka nesàmonë. Lëðø investavimas pasiteisina kariuomenës potencialo didëjimu. Racionali gynyba visada pasiteisina ( tai parodë 1940-41m. TSRS - Suomijos karas). O dël pacifizmo galiu pasakyti, kad agresijos atveju ðalis bûtø puolama ne su gëlëmis rankose, o su ginklais.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ð taip pat manau, kad nedidelë, profesionali, gerai ginkluota ir minimaliai, bet pakankalmai aprûpinta kariuomenë patenkintø gynybinius poreikius. Pagrindinis ginkluotø pajëgø rezervas tokiu atveju ( kaip ir dabar ) bûtø Savarankiðko Kraðto Apsaugos Taryba ( SKAT ). Taèiau apie tai vëliau.</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orint pagrásti profesonalios kariuomenës kûrimà, reikia iðryðkinti dabartinës kariuomenës trûkumus. Visø pirma, daugelis paðauktøjø nenoriai eina á privalomàjà tarnybà. Ið tokiø þmoniø suformuotos ginkluotos pajëgos nëra visiðkai patikimos - atsiranda psichologiniø barjerø. Antra, kariuomenëje klesti nestatutiniai santykiai. Tai rodo vadø nesugebëjimà ar nenorà kurti tikras karines pajëgas. Treèia - daug lëðø iðleidþiama ðaukimui organizuoti. Ir ketvirta - nëra pastovumo, atitarnavus atitinkamà laikà dalis paðauktøjø iðeina, viskà uþmirðta, kà iðmoko. Naujokus reikia ruoðti ið naujo. Taip neatsiranda galimybiø paruoðti tikrai tinkamà kará. Taip pat reikia tobulinti pavaldumo sistemà. Ji turi tapti grieþtai vertikali. Dabar gi taip nëra. Dël ðios prieþastie ypatingu atveju bûtø sunku suorganizuoti tinkamà kariniø pajëgø veiklà.</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Aiðku, kai kurias problemas su uþsienieèiø pagalba galima iðspresti. Pavuzdþiui, ðvedai siûlosi padëti modernizuoti komunikacines priemones kariuomenëje, padëti organizuoti ðaukimus. Daþnai kitos valstybës dovanoja karinæ technikà, nors ji jau bûna pasenusi. Taèiau vis dëlto profesionali kariuomenë èia pranaðesnë uþ privalomàjà tarnybà.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Kuriant profesionaliàjà kariuomenæ galima susidurti su sudëtingu keblumu - ar atsiras pakankamai norinèiøjø pastoviai tarnauti tokioje kariuomenëje ir pakankamai iðsimokslinusiø tokiai tarnybai. Ðià problemà galima iðspræsti dalá ginkluotøjø pajëgø pavertus profesonalia kariuomene, kità dalá - privalomaja tarnyba. Be abejo, tokios karinës reformos turi vykti palaipsniui pereinant nuo privalomos tarnybos prie profesionalios kariuomenës, kuri ir bûtø pagrindinis ðiø reformø tikslas.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ita vertus, SKAT vis tiek lieka pagrindiniu ginkluotu pajëgø rezervu ðalyje. Ði karinë organizacija, suformuota teritoriniu principu, visiðkai atitinka kraðto gynybinius poreikius. Tik jà, manau, reikëtø paversti priklausoma nuo valstybiniø ginkluotøjø pajëgø, nes ryðkëja SKAT pernelyg didelio savarankiðkumo ir savø politiniø interesø reiðkimo poþymiai. Aiðku, SKAT vis dëlto iðlaikytø ypatingà statusà dël ðios organizacijos pobûdþio. Pavaldþius reikëtø padaryti tik aukðèiausius SKAT vadus. Pajungus SKAT pagrindiniø ginkluotøjø pajëgø valiai, ði organizacija taptø nupolitinta.</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Pagrindinës kariuomenës pajëgos, SKAT ir Ðauliø Sàjunga ðiandien sudaro ginkluotasias Lietuvos valstybës pajëgas.</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Svarbiausias pasiprieðinimo agresijai bûdas, mano manymu, turëtø bûti pilietinis nepaklusnumas, sudëtingoms aplinkybëms esant peraugantis á partizaniná karà. Tokio pasiprieðinimo organizaciniø pagrindø diegimas visuomenei per VIP bei Ðvietimo sistemà pilnai pateisintø profesonalios kariuomenës kûrimà. Pilietinis nepaklusnumas ðiais laikais tampa vienu ið pagrindiniø pasiprieðinimo agresijai bûdø. Tai matome prisiminus nesenà istorijà - bûtent tokiu bûdu Lietuva kovojo uþ savo laisvæ. O kad pilietinio nepaklusnumo akcijos tikrai bûtø efektyvios, reikia ruoðti visuomenæ. Tai galima padaryti tik VIP ir ðvietimo sistemos pagalba. Turëtø bûti numatyti visi galimi agresijos variantai ir sukurtas optimalus tokiø akcijø organizavimo planas, vëliau diegiamas visuomenei atsivelgiant á visus jo privalumus ir trûkumus.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acionalinis saugumas, o ypaè iðorinis, labai susijæs su tarptautine padëtimi ir valstybës uþsienio politika. Tad Lietuvai ðiandien reikia laviruoti tarp Rytø ir Vakarø. Naujai susikûrusios Rusijos Federacijos pilieèiai bei politikai niekaip negali atsikratyti imperinio màstymo stereotipø bei “senø laikø” sindromo. Tai kaimyninëms, neseniai susikûrusioms, valstybëms kelia agresijos baimæ, uþtat jø uþsienio politikos prioritetai yra integracija á naujas tarptautines politines struktûras, tikintis saugumo garantijø. Viena tokiø valstybiø, kaip jau minëta,  yra ir Lietuva. Be abejo, að turiu galvoje integracijà á NATO ir ES. Ðis procesas yra aiðkiai prioritetinis Lietuvos uþsienio politikoje.</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Taèiau ðie forsuoti integracijos procesai gali atneðti ir neigiamø pasekmiø, o ypaè ekonominëje srityje. O be to, ir paèios Vakarø Europos valstybës nenori tokios naðtos. Vadinasi, yra laiko iðsivystyti ðalies ekonomikai, kad ði galëtø konkuruoti pasaulyje, o taip pat ir valdþios struktûrø demokratizacijai, kad ðioms paèioms pribræstø laikas integracijai. Taip pat reikia numatyti, jog patekus Lietuvai á Vakarø politines organizacijas, nors ir padidëtø jos saugumas bei politinis vaidmuo regione, taèiau ji visiðkai neturëtø átakos sprendimams, priimamiems aukðèiausiu lygiu.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pibûdinant Lietuvos geopolitinæ padëtá, reikia paminëti dvi teritorijas, kurios varþo ðalies politikà tarptautinëje arenoje. Tai Karaliauèiaus sritis ir Latvijos valstybë. Pastarosios nacionalinë sudëtis kelia netiesioginæ grësmæ Lietuvos saugumui. Vien dël ðios prieþasties galima tikëtis grieþto Rusijos pasiprieðinimo Baltijos ðalims integruojantis á bet kokià rimtesnæ politinæ ar karinæ organizacijà.</w:t>
      </w:r>
    </w:p>
    <w:p>
      <w:pPr>
        <w:pStyle w:val="TextBody"/>
        <w:jc w:val="both"/>
        <w:rPr/>
      </w:pPr>
      <w:r>
        <w:rPr>
          <w:rFonts w:eastAsia="TimesLT" w:cs="TimesLT" w:ascii="TimesLT" w:hAnsi="TimesLT"/>
          <w:sz w:val="24"/>
          <w:szCs w:val="24"/>
        </w:rPr>
        <w:t xml:space="preserve">    </w:t>
      </w:r>
      <w:r>
        <w:rPr>
          <w:rFonts w:eastAsia="TimesLT" w:cs="TimesLT" w:ascii="TimesLT" w:hAnsi="TimesLT"/>
          <w:sz w:val="24"/>
          <w:szCs w:val="24"/>
        </w:rPr>
        <w:t>Tuo tarpu Karaliauèiaus sritis kelia tiesioginæ grësmæ Lietuvos saugumui, o ypaè karinis tranzitas. Kas galëtø paneigti, kad karinës kolonos nepasuktø kur nors á ðonà vaþiuodamos pro Lietuvà? Oro erdvës paþeidimø Rusija ið viso nepaiso! Deja, 1991 liepos 29d. pasiraðyta sutartis su Rusija, kuria Lietuva pripaþásta, kad Karaliauèiaus sritis yra sudëtinë Rusijos Federacijos dalis, neleidþia daugiau nieko siekti, kaip tik srities demilitarizavimo. Lietuva galëtø aktyviau palaikyti laisvos ekonominës zonos ágyvendinimà srityje. Tai savotiðkai sumaþintø átampà, kuri gali kilti bet kada.</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araliauèiaus sritis ateityje bus pagrindinë kliûtis Lietuvai integruojantis á NATO ar ES stuktûras.</w:t>
      </w:r>
    </w:p>
    <w:p>
      <w:pPr>
        <w:pStyle w:val="TextBody"/>
        <w:jc w:val="both"/>
        <w:rPr/>
      </w:pPr>
      <w:r>
        <w:rPr>
          <w:rFonts w:eastAsia="TimesLT" w:cs="TimesLT" w:ascii="TimesLT" w:hAnsi="TimesLT"/>
          <w:sz w:val="24"/>
          <w:szCs w:val="24"/>
        </w:rPr>
        <w:t xml:space="preserve">    </w:t>
      </w:r>
      <w:r>
        <w:rPr>
          <w:rFonts w:eastAsia="TimesLT" w:cs="TimesLT" w:ascii="TimesLT" w:hAnsi="TimesLT"/>
          <w:sz w:val="24"/>
          <w:szCs w:val="24"/>
        </w:rPr>
        <w:t>Tuo tarpu reikia ieðkoti alternatyviø uþsienio politikos krypèiø. Visø pirma reiktø atsisakyti “amþino prieðo” politikos. Nors ðiandien dar neámanoma iðvengti Rusijos átakos regione, taèiau jà tikrai galima atsverti pritraukiant Vakarø kapitalà ir palaikant labai glaudþius kultûrinius santykius su Vakarais. Tada Vakarai bus tiesiogiai suinteresuoti Lietuvos klestëjimu ir laisve.</w:t>
      </w:r>
    </w:p>
    <w:p>
      <w:pPr>
        <w:pStyle w:val="TextBody"/>
        <w:jc w:val="both"/>
        <w:rPr/>
      </w:pPr>
      <w:r>
        <w:rPr>
          <w:rFonts w:eastAsia="TimesLT" w:cs="TimesLT" w:ascii="TimesLT" w:hAnsi="TimesLT"/>
          <w:sz w:val="24"/>
          <w:szCs w:val="24"/>
        </w:rPr>
        <w:t xml:space="preserve">  </w:t>
      </w:r>
      <w:r>
        <w:rPr>
          <w:rFonts w:eastAsia="TimesLT" w:cs="TimesLT" w:ascii="TimesLT" w:hAnsi="TimesLT"/>
          <w:sz w:val="24"/>
          <w:szCs w:val="24"/>
        </w:rPr>
        <w:t>Atsisakius jau minëtos “amþino prieðo” politikos ir Rusijos baimës, Lietuva galëtø ásisavinti, kad ji yra ne tik ekonominis, bet ir politinis tiltas tarp Rytø ir Vakarø kuriant naujà saugumo sistemà. Að tokià sistemà ásivaizduoju tik pilnai integravus Rusijà bei Ukrainà á Vakarø struktûras. Kaip tik èia Lietuva ir gali suvaidinti tarpininko vaidmená, o tuo pat metu pakelti ir savo autoritetà tarptautinëje arenoje. Kad tokio proceso metu Lietuva bûtø realiausia pretendentë tarpininkauti, rodo jos geopolitinë padëtis ir puikiai sureguliuoti santykiai su tautinëmis maþumomis ðalies viduje.</w:t>
      </w:r>
    </w:p>
    <w:p>
      <w:pPr>
        <w:pStyle w:val="TextBody"/>
        <w:jc w:val="both"/>
        <w:rPr/>
      </w:pPr>
      <w:r>
        <w:rPr>
          <w:rFonts w:eastAsia="TimesLT" w:cs="TimesLT" w:ascii="TimesLT" w:hAnsi="TimesLT"/>
          <w:sz w:val="24"/>
          <w:szCs w:val="24"/>
        </w:rPr>
        <w:t xml:space="preserve">    </w:t>
      </w:r>
      <w:r>
        <w:rPr>
          <w:rFonts w:eastAsia="TimesLT" w:cs="TimesLT" w:ascii="TimesLT" w:hAnsi="TimesLT"/>
          <w:sz w:val="24"/>
          <w:szCs w:val="24"/>
        </w:rPr>
        <w:t>Jei toks procesas ávyktø, tai labai smarkiai padidëtø saugumo garantijos Europoje. Net vieðoji apklausa Rusijoje parodo tas pat prognozes: 60% apklaustøjø mano, kad NATO Europoje saugumo garantas galëtø bûti tik tada, jei ðiai organizacijai taip pat priklausytø Rusija kaip pilnateisë narë.</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Toká procesà labai paskatintø Rusijos demokratëjimas. Kol kas jis nepakankamas. Daryti politiná spaudimà Rusijai në viena kita ðalis nesugebës, nes tai labai potenciali ðalis politiniu atþvilgiu. Lieka veikti paþangiuosius Rusijos visuomenës sluoksnius per kultûrà. Ir èia viena Lietuva nieko nepajëgtø. Bet ji gali tapti tokio proceso organizatore, suburdama visas Rytø ir Centrinës Europos valstybes ðiam tikslui. Ypatingai didelæ reikðmæ turëtø ryðiai su Ukraina. Tai tikrai didelë ir politiðkai svarbi ðalis. Lietuva, iðnaudodama gerus kaimyninius santykius su Lenkija, gali daugiau ar maþiau daryti átakà Ukrainai, nes ði labai orientuojasi á Lenkijà. </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Kitas svarbus Lietuvos uþsienio politikos uþdavinys turëtø bûti Baltarusija. Reikia stengtis, kad ði valstybë nepatektø visiðkon Rusijos átakon. Tai smarkiai pakeistø jëgø pusiausvyrà regione, kuri ir taip yra gan trapi. Tai padaryti galimybæ matau vël tik per kultûrà, nes Baltarusija irgi yra gan didelë ðalis. Be to ðiandieninë ðios ðalies santvarka uþkerta bet kokius kelius ekonominei ar politinei átakai. </w:t>
      </w:r>
    </w:p>
    <w:p>
      <w:pPr>
        <w:pStyle w:val="TextBody"/>
        <w:jc w:val="both"/>
        <w:rPr/>
      </w:pPr>
      <w:r>
        <w:rPr>
          <w:rFonts w:eastAsia="TimesLT" w:cs="TimesLT" w:ascii="TimesLT" w:hAnsi="TimesLT"/>
          <w:sz w:val="24"/>
          <w:szCs w:val="24"/>
        </w:rPr>
        <w:t xml:space="preserve">    </w:t>
      </w:r>
      <w:r>
        <w:rPr>
          <w:rFonts w:eastAsia="TimesLT" w:cs="TimesLT" w:ascii="TimesLT" w:hAnsi="TimesLT"/>
          <w:sz w:val="24"/>
          <w:szCs w:val="24"/>
        </w:rPr>
        <w:t>Ðiandien populiaru kalbëti apie Baltijos ðaliø sàjungà. Jei tokia susiformuotø, tai bûtø reali jëga Baltijos regione. Taèiau Rusija, be abejo, stengsis ðá procesà suþlugdyti bet kokia kaina, nes tai neatitinka jos interesø átakos zonø atþvilgiu, o taip pat lemtø “nepageidaujamà” rusakalbiø gyventojø padëties “pablogëjimà” Pabaltyje. Geriausia proga sukurti tokià sàjungà jau buvo - tai iðkart po TSRS subyrëjimo. Rusija dar nebûtø pajëgusi sustabdyti ðito proceso. Taèiau tokia integracija neatitiko tuometiniø Pabaltijo ðaliø interesø, o taip pat jos dar neturëjo jëgø tokiam politiniam þingsniui. Dabar ið esmës skiriasi ðiø ðaliø interesai, vykdoma politika. Daþnai tie interesai susikerta, tampa kofliktø prieþastimi. Pavyzdþiui Latvijos konfliktai su Lietuva ir Estija dël sienø. Tad, pasikliaudamas ðiais faktais bei istorija, að ðiø trijø ðaliø tarpusavio integracijos nesureikðminèiau.</w:t>
      </w:r>
    </w:p>
    <w:p>
      <w:pPr>
        <w:pStyle w:val="TextBody"/>
        <w:jc w:val="both"/>
        <w:rPr/>
      </w:pPr>
      <w:r>
        <w:rPr>
          <w:rFonts w:eastAsia="TimesLT" w:cs="TimesLT" w:ascii="TimesLT" w:hAnsi="TimesLT"/>
          <w:sz w:val="24"/>
          <w:szCs w:val="24"/>
        </w:rPr>
        <w:t xml:space="preserve">    </w:t>
      </w:r>
      <w:r>
        <w:rPr>
          <w:rFonts w:eastAsia="TimesLT" w:cs="TimesLT" w:ascii="TimesLT" w:hAnsi="TimesLT"/>
          <w:sz w:val="24"/>
          <w:szCs w:val="24"/>
        </w:rPr>
        <w:t xml:space="preserve">Yra kita valstybës uþsienio politikos kryptis - tai neutralumas. Bet, mano manymu, toks pasirinkimas bûtø visiðkai absurdiðkas. Pasak gerbiamo V. Pleèkaièio: “neutralumas - su tokia silpna ekonomika, su armija, kuri praktiðkai nepasirengusi gintis - reiðkia mûsø valstybës laidojimà”. Kad neutralumas tikrai netinka Lietuvai, rodo pati istorija. </w:t>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pPr>
      <w:r>
        <w:rPr>
          <w:rFonts w:eastAsia="TimesLT" w:cs="TimesLT" w:ascii="TimesLT" w:hAnsi="TimesLT"/>
          <w:sz w:val="24"/>
          <w:szCs w:val="24"/>
        </w:rPr>
        <w:t xml:space="preserve">    </w:t>
      </w:r>
      <w:r>
        <w:rPr>
          <w:rFonts w:eastAsia="TimesLT" w:cs="TimesLT" w:ascii="TimesLT" w:hAnsi="TimesLT"/>
          <w:sz w:val="24"/>
          <w:szCs w:val="24"/>
        </w:rPr>
        <w:t>Ðiame savo raðinyje stengiausi atskleisti politinæ ðalies padëtá ir jos iðsivystymà bei demokratiðkumà tiek ir plaèiàja prasme, tiek ir nagrinëdamas konkreèius faktus. Stengiausi pateikti dabartinës valdymo struktûros bei ástatymø padëties analizæ, taip pat jø gyvavimo prognozæ, jei nebûtø imtasi naujø reformø. Stengiausi pateikti ir, mano manymu, optimalias naujas reformas bei jø gyvavimo prognozes ágyvendinimo atveju. Kiek jos realios, gali spræsti pats skaitytojas. Maþai teapþvelgiau ástatyminæ bazæ, nes tam reikëtø atskiro raðinio.</w:t>
      </w:r>
    </w:p>
    <w:p>
      <w:pPr>
        <w:pStyle w:val="TextBody"/>
        <w:jc w:val="both"/>
        <w:rPr/>
      </w:pPr>
      <w:r>
        <w:rPr>
          <w:rFonts w:eastAsia="TimesLT" w:cs="TimesLT" w:ascii="TimesLT" w:hAnsi="TimesLT"/>
          <w:sz w:val="24"/>
          <w:szCs w:val="24"/>
        </w:rPr>
        <w:t xml:space="preserve">    </w:t>
      </w:r>
      <w:r>
        <w:rPr>
          <w:rFonts w:eastAsia="TimesLT" w:cs="TimesLT" w:ascii="TimesLT" w:hAnsi="TimesLT"/>
          <w:sz w:val="24"/>
          <w:szCs w:val="24"/>
        </w:rPr>
        <w:t>Taip pat stengiausi apþvelgti procesus, susijusius su uþsienio politika. Nors jie ir nepriklauso reformø kategorijai, taèiau, be abejo, turi didelæ átakà visuomenës gyvenimui. Be to, ði valstybës politikos sritis irgi radikaliai pasikeitë atkûrus ðalies nepriklausomybæ. Kadangi apie uþsienio politikos prioritetus tikrai daug ðnekëta ( turiu omeny integracijà ir Vakarø politines struktûras ), tad stengiausi vengti ðios temos, o pateikti alternatyvius uþsienio politikos kelius, atitinkanèius valstybës interesus.</w:t>
      </w:r>
    </w:p>
    <w:p>
      <w:pPr>
        <w:pStyle w:val="TextBody"/>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Stengiausi pateikti savo poþiûrá á kiekvienà analizuojamà dalykà ar procesà. Tikiuosi buvo ádomu.</w:t>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t>Naudota literatûra</w:t>
      </w:r>
    </w:p>
    <w:p>
      <w:pPr>
        <w:pStyle w:val="TextBody"/>
        <w:numPr>
          <w:ilvl w:val="0"/>
          <w:numId w:val="2"/>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Filosofijos, socialogijos ir teisës institutas.</w:t>
      </w:r>
    </w:p>
    <w:p>
      <w:pPr>
        <w:pStyle w:val="TextBody"/>
        <w:numPr>
          <w:ilvl w:val="0"/>
          <w:numId w:val="0"/>
        </w:numPr>
        <w:ind w:left="0" w:hanging="0"/>
        <w:jc w:val="both"/>
        <w:rPr/>
      </w:pPr>
      <w:r>
        <w:rPr>
          <w:rFonts w:eastAsia="TimesLT" w:cs="TimesLT" w:ascii="TimesLT" w:hAnsi="TimesLT"/>
          <w:sz w:val="24"/>
          <w:szCs w:val="24"/>
        </w:rPr>
        <w:t>Lietuvos nacionalinis saugumas: teorija ir realijos.</w:t>
      </w:r>
    </w:p>
    <w:p>
      <w:pPr>
        <w:pStyle w:val="TextBody"/>
        <w:numPr>
          <w:ilvl w:val="0"/>
          <w:numId w:val="2"/>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Kariuomenës statutas.</w:t>
      </w:r>
    </w:p>
    <w:p>
      <w:pPr>
        <w:pStyle w:val="TextBody"/>
        <w:numPr>
          <w:ilvl w:val="0"/>
          <w:numId w:val="2"/>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Ávairûs ástatymai ir kiti dokumentai. Tarp jø:</w:t>
      </w:r>
    </w:p>
    <w:p>
      <w:pPr>
        <w:pStyle w:val="TextBody"/>
        <w:numPr>
          <w:ilvl w:val="0"/>
          <w:numId w:val="0"/>
        </w:numPr>
        <w:ind w:left="778" w:hanging="0"/>
        <w:jc w:val="both"/>
        <w:rPr>
          <w:rFonts w:ascii="TimesLT" w:hAnsi="TimesLT" w:eastAsia="TimesLT" w:cs="TimesLT"/>
          <w:sz w:val="24"/>
          <w:szCs w:val="24"/>
        </w:rPr>
      </w:pPr>
      <w:r>
        <w:rPr>
          <w:rFonts w:eastAsia="TimesLT" w:cs="TimesLT" w:ascii="TimesLT" w:hAnsi="TimesLT"/>
          <w:sz w:val="24"/>
          <w:szCs w:val="24"/>
        </w:rPr>
        <w:t>- Seimo statutas</w:t>
      </w:r>
    </w:p>
    <w:p>
      <w:pPr>
        <w:pStyle w:val="TextBody"/>
        <w:numPr>
          <w:ilvl w:val="0"/>
          <w:numId w:val="0"/>
        </w:numPr>
        <w:ind w:left="778" w:hanging="0"/>
        <w:jc w:val="both"/>
        <w:rPr>
          <w:rFonts w:ascii="TimesLT" w:hAnsi="TimesLT" w:eastAsia="TimesLT" w:cs="TimesLT"/>
          <w:sz w:val="24"/>
          <w:szCs w:val="24"/>
        </w:rPr>
      </w:pPr>
      <w:r>
        <w:rPr>
          <w:rFonts w:eastAsia="TimesLT" w:cs="TimesLT" w:ascii="TimesLT" w:hAnsi="TimesLT"/>
          <w:sz w:val="24"/>
          <w:szCs w:val="24"/>
        </w:rPr>
        <w:t>- Savivaldybiø ástatymas</w:t>
      </w:r>
    </w:p>
    <w:p>
      <w:pPr>
        <w:pStyle w:val="TextBody"/>
        <w:numPr>
          <w:ilvl w:val="0"/>
          <w:numId w:val="0"/>
        </w:numPr>
        <w:ind w:left="778" w:hanging="0"/>
        <w:jc w:val="both"/>
        <w:rPr>
          <w:rFonts w:ascii="TimesLT" w:hAnsi="TimesLT" w:eastAsia="TimesLT" w:cs="TimesLT"/>
          <w:sz w:val="24"/>
          <w:szCs w:val="24"/>
        </w:rPr>
      </w:pPr>
      <w:r>
        <w:rPr>
          <w:rFonts w:eastAsia="TimesLT" w:cs="TimesLT" w:ascii="TimesLT" w:hAnsi="TimesLT"/>
          <w:sz w:val="24"/>
          <w:szCs w:val="24"/>
        </w:rPr>
        <w:t>- Savivaldybiø rinkimø ástatymas</w:t>
      </w:r>
    </w:p>
    <w:p>
      <w:pPr>
        <w:pStyle w:val="TextBody"/>
        <w:numPr>
          <w:ilvl w:val="0"/>
          <w:numId w:val="0"/>
        </w:numPr>
        <w:ind w:left="778" w:hanging="0"/>
        <w:jc w:val="both"/>
        <w:rPr>
          <w:rFonts w:ascii="TimesLT" w:hAnsi="TimesLT" w:eastAsia="TimesLT" w:cs="TimesLT"/>
          <w:sz w:val="24"/>
          <w:szCs w:val="24"/>
        </w:rPr>
      </w:pPr>
      <w:r>
        <w:rPr>
          <w:rFonts w:eastAsia="TimesLT" w:cs="TimesLT" w:ascii="TimesLT" w:hAnsi="TimesLT"/>
          <w:sz w:val="24"/>
          <w:szCs w:val="24"/>
        </w:rPr>
        <w:t>-  LR Konstitucija</w:t>
      </w:r>
    </w:p>
    <w:p>
      <w:pPr>
        <w:pStyle w:val="TextBody"/>
        <w:numPr>
          <w:ilvl w:val="0"/>
          <w:numId w:val="0"/>
        </w:numPr>
        <w:ind w:left="778" w:hanging="0"/>
        <w:jc w:val="both"/>
        <w:rPr>
          <w:rFonts w:ascii="TimesLT" w:hAnsi="TimesLT" w:eastAsia="TimesLT" w:cs="TimesLT"/>
          <w:sz w:val="24"/>
          <w:szCs w:val="24"/>
        </w:rPr>
      </w:pPr>
      <w:r>
        <w:rPr>
          <w:rFonts w:eastAsia="TimesLT" w:cs="TimesLT" w:ascii="TimesLT" w:hAnsi="TimesLT"/>
          <w:sz w:val="24"/>
          <w:szCs w:val="24"/>
        </w:rPr>
        <w:t>- policijos ástatymas ir kiti poástatyminiai aktai</w:t>
      </w:r>
    </w:p>
    <w:p>
      <w:pPr>
        <w:pStyle w:val="TextBody"/>
        <w:numPr>
          <w:ilvl w:val="0"/>
          <w:numId w:val="2"/>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Prieðrinkiminës partijø programos 1996m. rinkimuose á Seimà</w:t>
      </w:r>
    </w:p>
    <w:p>
      <w:pPr>
        <w:pStyle w:val="TextBody"/>
        <w:numPr>
          <w:ilvl w:val="0"/>
          <w:numId w:val="2"/>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Periodika</w:t>
      </w:r>
    </w:p>
    <w:p>
      <w:pPr>
        <w:pStyle w:val="TextBody"/>
        <w:numPr>
          <w:ilvl w:val="0"/>
          <w:numId w:val="0"/>
        </w:numPr>
        <w:ind w:left="0" w:hanging="0"/>
        <w:jc w:val="both"/>
        <w:rPr/>
      </w:pPr>
      <w:r>
        <w:rPr>
          <w:rFonts w:eastAsia="TimesLT" w:cs="TimesLT" w:ascii="TimesLT" w:hAnsi="TimesLT"/>
          <w:sz w:val="24"/>
          <w:szCs w:val="24"/>
        </w:rPr>
        <w:t>- 1996-97m. “Lietuvos Rytas”</w:t>
      </w:r>
    </w:p>
    <w:p>
      <w:pPr>
        <w:pStyle w:val="TextBody"/>
        <w:numPr>
          <w:ilvl w:val="0"/>
          <w:numId w:val="0"/>
        </w:numPr>
        <w:ind w:left="0" w:hanging="0"/>
        <w:jc w:val="both"/>
        <w:rPr/>
      </w:pPr>
      <w:r>
        <w:rPr>
          <w:rFonts w:eastAsia="TimesLT" w:cs="TimesLT" w:ascii="TimesLT" w:hAnsi="TimesLT"/>
          <w:sz w:val="24"/>
          <w:szCs w:val="24"/>
        </w:rPr>
        <w:t>- 1996-97m. “Lietuvos Aidas”</w:t>
      </w:r>
    </w:p>
    <w:p>
      <w:pPr>
        <w:pStyle w:val="TextBody"/>
        <w:spacing w:before="0" w:after="120"/>
        <w:jc w:val="both"/>
        <w:rPr>
          <w:rFonts w:ascii="TimesLT" w:hAnsi="TimesLT" w:eastAsia="TimesLT" w:cs="TimesLT"/>
          <w:sz w:val="24"/>
          <w:szCs w:val="24"/>
        </w:rPr>
      </w:pPr>
      <w:r>
        <w:rPr>
          <w:rFonts w:eastAsia="TimesLT" w:cs="TimesLT" w:ascii="TimesLT" w:hAnsi="TimesLT"/>
          <w:sz w:val="24"/>
          <w:szCs w:val="24"/>
        </w:rPr>
      </w:r>
    </w:p>
    <w:sectPr>
      <w:type w:val="nextPage"/>
      <w:pgSz w:w="11906" w:h="16838"/>
      <w:pgMar w:left="1797" w:right="1701" w:gutter="0" w:header="0" w:top="993"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08:01:00Z</dcterms:created>
  <dc:creator>victor</dc:creator>
  <dc:description/>
  <dc:language>en-US</dc:language>
  <cp:lastModifiedBy>victor</cp:lastModifiedBy>
  <cp:lastPrinted>1997-03-06T16:47:00Z</cp:lastPrinted>
  <dcterms:modified xsi:type="dcterms:W3CDTF">1997-05-15T15:00:00Z</dcterms:modified>
  <cp:revision>95</cp:revision>
  <dc:subject/>
  <dc:title>Valstybës politika - ko siekiame, kur einame</dc:title>
</cp:coreProperties>
</file>