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Ispanų drama labai artima ispanų gyvenimui, tradicijoms, bei jų charakteriui, nes jų karštam temperamentui gali prilygti tik įmantriai suregztos intrigos, daug veiksmo, nenuspėjama įvykių eiga. Tam, kad žiūrovas jaustų įtampą kuri galbūt net prilygtų įtampai, kurią jie patiria per bulių kautynes.</w:t>
      </w:r>
    </w:p>
    <w:p>
      <w:pPr>
        <w:pStyle w:val="Normal"/>
        <w:rPr/>
      </w:pPr>
      <w:r>
        <w:rPr/>
        <w:t xml:space="preserve">    </w:t>
      </w:r>
      <w:r>
        <w:rPr/>
        <w:t>Kalderono komedijai “Dama vaiduoklė” to įdomumo, prieskonio intrigoms teikia mistiškumas. Dama, kurios nieks neatpažįsta, kuri naršo po kambarius ir dingsta nepastebėta, palikdama mylimajam laiškelį po patalu, o bailiam jo tarnui anglių piniginėje. Nors dama veikė su tarnaite, tačiau ar kiti veikėjai tai žino?..</w:t>
      </w:r>
    </w:p>
    <w:p>
      <w:pPr>
        <w:pStyle w:val="Normal"/>
        <w:rPr/>
      </w:pPr>
      <w:r>
        <w:rPr/>
        <w:t xml:space="preserve">    </w:t>
      </w:r>
      <w:r>
        <w:rPr/>
        <w:t>Dramos variklis – aistros, taip pat labai dažnai minima garbė. Taigi, tokį įspūdį palikusi mistiškoji dama sukelia daug aistrų ir susidomėjimo. Na ir, žinoma, don Manueliui, ponui kuriam ji paliko raštelį, reikia žūtbūt išsiaiškinti kas toji vaiduoklė. Šis pono sprendimas labai gąsdina jo tarną Kosme, nes visgi toji dama jam tik bėdos pridaro. O garbė šiame kūrinyje yra labai svarbi žmogaus savybė, kurią jis turi turėti (čia, galbūt, kaltos krikščioniškos Kalderono pažiūros, juk jis buvo kunigas. Nors kitavertus Ispanijoje visada buvo tikima Dievu):</w:t>
      </w:r>
    </w:p>
    <w:p>
      <w:pPr>
        <w:pStyle w:val="Normal"/>
        <w:rPr>
          <w:sz w:val="28"/>
        </w:rPr>
      </w:pPr>
      <w:r>
        <w:rPr>
          <w:sz w:val="28"/>
        </w:rPr>
        <w:t xml:space="preserve">  “</w:t>
      </w:r>
      <w:r>
        <w:rPr>
          <w:sz w:val="28"/>
        </w:rPr>
        <w:t xml:space="preserve">Mano laimė ir garbė </w:t>
      </w:r>
    </w:p>
    <w:p>
      <w:pPr>
        <w:pStyle w:val="Normal"/>
        <w:rPr>
          <w:sz w:val="28"/>
        </w:rPr>
      </w:pPr>
      <w:r>
        <w:rPr>
          <w:sz w:val="28"/>
        </w:rPr>
        <w:t xml:space="preserve">    </w:t>
      </w:r>
      <w:r>
        <w:rPr>
          <w:sz w:val="28"/>
        </w:rPr>
        <w:t>Vien nuo to dabar priklauso,</w:t>
      </w:r>
    </w:p>
    <w:p>
      <w:pPr>
        <w:pStyle w:val="Normal"/>
        <w:rPr>
          <w:sz w:val="28"/>
        </w:rPr>
      </w:pPr>
      <w:r>
        <w:rPr>
          <w:sz w:val="28"/>
        </w:rPr>
        <w:t xml:space="preserve">    </w:t>
      </w:r>
      <w:r>
        <w:rPr>
          <w:sz w:val="28"/>
        </w:rPr>
        <w:t>Ar pavyks anam idalgui</w:t>
      </w:r>
    </w:p>
    <w:p>
      <w:pPr>
        <w:pStyle w:val="Normal"/>
        <w:rPr/>
      </w:pPr>
      <w:r>
        <w:rPr>
          <w:sz w:val="28"/>
        </w:rPr>
        <w:t xml:space="preserve">    </w:t>
      </w:r>
      <w:r>
        <w:rPr>
          <w:sz w:val="28"/>
        </w:rPr>
        <w:t>Sužinoti, kas esu”</w:t>
      </w:r>
    </w:p>
    <w:p>
      <w:pPr>
        <w:pStyle w:val="Normal"/>
        <w:rPr/>
      </w:pPr>
      <w:r>
        <w:rPr/>
        <w:t xml:space="preserve">    </w:t>
      </w:r>
      <w:r>
        <w:rPr/>
        <w:t>Donja Anchela šiuos žodžius sakė pirmosiose scenose bijodama, kad jos brolis don Luisas nesužinotų, jog ji buvo išėjusi iš namų (mat tai daryti jai nebuvo galima). Ji dažnokai mini savo garbę, bet šią jos vertybę saugo ne ji vienintelė – tai už ją griežčiau bando daryti jos broliai – don Chuanas ir don Luisas. Manau tai rodo, kad moteriai garbė svarbesnė nei vyrui.</w:t>
      </w:r>
    </w:p>
    <w:p>
      <w:pPr>
        <w:pStyle w:val="Normal"/>
        <w:rPr/>
      </w:pPr>
      <w:r>
        <w:rPr/>
        <w:t xml:space="preserve">    </w:t>
      </w:r>
      <w:r>
        <w:rPr/>
        <w:t>Svarbu, manyčiau, yra tai, kad šioje komedijoje moters vaidmuo nėra antraeilis ir pasyvus. Čia ji karšta, energinga, emocinga, pavydi, bei smalsi moteris. Donja Anchela, juk pirmoji palieka raštelį don Manuelio kambaryje, ji suorganizuoja dramatišką ir kupiną netikėtumų jų susitikimą. Garbė ir aistra susigrumia joje, kadangi ji turėjo nuspręsti ar likti “kalėti” namuose ir išsaugoti savo garbe, ar rizikuoti ja ir pagautai aistros siekti don Manuelio meilės. Ji, karšta ir temperamentinga ispanė, be abejo pasirinko antrąjį kelią. Ji sugeba palenkti sau kabaljerą Manuelį ir jos broliai yra priversti leisti jai ištekėti už don Manuelio, nors ankščiau ją saugojo net nuo pašalinės akies žvilgsnio. Galų gale be jos čia nebūtų paslapties ir pagrindinės intrigos, kuri pabaigoje kūrinio turi būti atskleista. Moteriškas smalsumas, išradingumas, švelnumas nugali visas kliūtis</w:t>
      </w:r>
      <w:r>
        <w:rPr>
          <w:lang w:val="en-US"/>
        </w:rPr>
        <w:t>.</w:t>
      </w:r>
    </w:p>
    <w:p>
      <w:pPr>
        <w:pStyle w:val="Normal"/>
        <w:rPr/>
      </w:pPr>
      <w:r>
        <w:rPr>
          <w:lang w:val="en-US"/>
        </w:rPr>
        <w:t xml:space="preserve">    </w:t>
      </w:r>
      <w:r>
        <w:rPr>
          <w:lang w:val="en-US"/>
        </w:rPr>
        <w:t>Taip, be mistiškosios moters šioje komedijoje nebūtų pagrindinės paslpties, daugumos intrigų, tačiau be don Manuelio tarno Kosmės nebeliktų komedijos. Jis yra šios komedijos juokdarys – bailus, plepus tarnas. Jis tiki, kad paslaptingoji dama – šmėkla ir tai labai jį gąsdina:</w:t>
      </w:r>
    </w:p>
    <w:p>
      <w:pPr>
        <w:pStyle w:val="Normal"/>
        <w:rPr/>
      </w:pPr>
      <w:r>
        <w:rPr>
          <w:lang w:val="en-US"/>
        </w:rPr>
        <w:t xml:space="preserve"> </w:t>
      </w:r>
      <w:r>
        <w:rPr>
          <w:sz w:val="28"/>
          <w:lang w:val="en-US"/>
        </w:rPr>
        <w:t xml:space="preserve">“ </w:t>
      </w:r>
      <w:r>
        <w:rPr>
          <w:sz w:val="28"/>
          <w:lang w:val="en-US"/>
        </w:rPr>
        <w:t>Kas mano,</w:t>
      </w:r>
    </w:p>
    <w:p>
      <w:pPr>
        <w:pStyle w:val="Normal"/>
        <w:rPr>
          <w:sz w:val="28"/>
          <w:lang w:val="en-US"/>
        </w:rPr>
      </w:pPr>
      <w:r>
        <w:rPr>
          <w:sz w:val="28"/>
          <w:lang w:val="en-US"/>
        </w:rPr>
        <w:t xml:space="preserve">    </w:t>
      </w:r>
      <w:r>
        <w:rPr>
          <w:sz w:val="28"/>
          <w:lang w:val="en-US"/>
        </w:rPr>
        <w:t>Kad aš nemokša ir kvailys,</w:t>
      </w:r>
    </w:p>
    <w:p>
      <w:pPr>
        <w:pStyle w:val="Normal"/>
        <w:rPr>
          <w:sz w:val="28"/>
          <w:lang w:val="en-US"/>
        </w:rPr>
      </w:pPr>
      <w:r>
        <w:rPr>
          <w:sz w:val="28"/>
          <w:lang w:val="en-US"/>
        </w:rPr>
        <w:t xml:space="preserve">    </w:t>
      </w:r>
      <w:r>
        <w:rPr>
          <w:sz w:val="28"/>
          <w:lang w:val="en-US"/>
        </w:rPr>
        <w:t>Tas klysta. Išeitį mes rasim,</w:t>
      </w:r>
    </w:p>
    <w:p>
      <w:pPr>
        <w:pStyle w:val="Normal"/>
        <w:rPr/>
      </w:pPr>
      <w:r>
        <w:rPr>
          <w:sz w:val="28"/>
          <w:lang w:val="en-US"/>
        </w:rPr>
        <w:t xml:space="preserve">    </w:t>
      </w:r>
      <w:r>
        <w:rPr>
          <w:sz w:val="28"/>
          <w:lang w:val="en-US"/>
        </w:rPr>
        <w:t>Susidorosime su dvasiom</w:t>
      </w:r>
      <w:r>
        <w:rPr>
          <w:sz w:val="28"/>
        </w:rPr>
        <w:t>,</w:t>
      </w:r>
    </w:p>
    <w:p>
      <w:pPr>
        <w:pStyle w:val="Normal"/>
        <w:rPr>
          <w:sz w:val="28"/>
        </w:rPr>
      </w:pPr>
      <w:r>
        <w:rPr>
          <w:sz w:val="28"/>
        </w:rPr>
        <w:t xml:space="preserve">    </w:t>
      </w:r>
      <w:r>
        <w:rPr>
          <w:sz w:val="28"/>
        </w:rPr>
        <w:t>Nors kūną purto drebulys…”</w:t>
      </w:r>
    </w:p>
    <w:p>
      <w:pPr>
        <w:pStyle w:val="Normal"/>
        <w:rPr/>
      </w:pPr>
      <w:r>
        <w:rPr/>
        <w:t xml:space="preserve">    </w:t>
      </w:r>
      <w:r>
        <w:rPr/>
        <w:t xml:space="preserve">Iš pirmų trijų eilučių jis sudaro įspūdį, jog yra drąsus, tačiau paskutinioji visgi atskleidžia, jog jis yra bailys. </w:t>
      </w:r>
    </w:p>
    <w:p>
      <w:pPr>
        <w:pStyle w:val="Normal"/>
        <w:rPr/>
      </w:pPr>
      <w:r>
        <w:rPr/>
        <w:t xml:space="preserve">    </w:t>
      </w:r>
      <w:r>
        <w:rPr/>
        <w:t>Komiškasis tarnas ispanų komedijose lyg ir privaloma detalė. Su intriga juokdarys (graciozo), nebūtinai glaudžiai suaugęs, tačiau be jo kūrinys nesulauktų liaudies simpatijų. Tas nuolatinis graciozo pasirodymas mažina veikalo meninę vertę. Juk be Kosmės donjos Anchelos pasirodymai don Manuelio kambaryje, jų susirašinėjimas atrodytų romantiškiau, bet Kosmė bijodamas vaiduoklės, bei matydamas, jog ji jam palieka tik rūpesčius apie ją don Manueliui šneka taip:</w:t>
      </w:r>
    </w:p>
    <w:p>
      <w:pPr>
        <w:pStyle w:val="Normal"/>
        <w:rPr>
          <w:sz w:val="28"/>
        </w:rPr>
      </w:pPr>
      <w:r>
        <w:rPr>
          <w:sz w:val="28"/>
        </w:rPr>
        <w:t xml:space="preserve">   “</w:t>
      </w:r>
      <w:r>
        <w:rPr>
          <w:sz w:val="28"/>
        </w:rPr>
        <w:t>Kaip laikosi neregimoji?</w:t>
      </w:r>
    </w:p>
    <w:p>
      <w:pPr>
        <w:pStyle w:val="Normal"/>
        <w:rPr/>
      </w:pPr>
      <w:r>
        <w:rPr>
          <w:sz w:val="28"/>
        </w:rPr>
        <w:t xml:space="preserve">     </w:t>
      </w:r>
      <w:r>
        <w:rPr>
          <w:sz w:val="28"/>
        </w:rPr>
        <w:t>Gal ją pamatėt pagalios?</w:t>
      </w:r>
    </w:p>
    <w:p>
      <w:pPr>
        <w:pStyle w:val="Normal"/>
        <w:rPr/>
      </w:pPr>
      <w:r>
        <w:rPr>
          <w:sz w:val="28"/>
        </w:rPr>
        <w:t xml:space="preserve">     </w:t>
      </w:r>
      <w:r>
        <w:rPr>
          <w:sz w:val="28"/>
        </w:rPr>
        <w:t>Po šimts</w:t>
      </w:r>
      <w:r>
        <w:rPr>
          <w:sz w:val="28"/>
          <w:lang w:val="en-US"/>
        </w:rPr>
        <w:t>!</w:t>
      </w:r>
      <w:r>
        <w:rPr>
          <w:sz w:val="28"/>
        </w:rPr>
        <w:t xml:space="preserve"> Kada gi mes nuo jos </w:t>
      </w:r>
    </w:p>
    <w:p>
      <w:pPr>
        <w:pStyle w:val="Normal"/>
        <w:rPr>
          <w:sz w:val="28"/>
        </w:rPr>
      </w:pPr>
      <w:r>
        <w:rPr>
          <w:sz w:val="28"/>
        </w:rPr>
        <w:t xml:space="preserve">     </w:t>
      </w:r>
      <w:r>
        <w:rPr>
          <w:sz w:val="28"/>
        </w:rPr>
        <w:t>Atsikratysim”</w:t>
      </w:r>
    </w:p>
    <w:p>
      <w:pPr>
        <w:pStyle w:val="Normal"/>
        <w:rPr/>
      </w:pPr>
      <w:r>
        <w:rPr/>
        <w:t xml:space="preserve">    </w:t>
      </w:r>
      <w:r>
        <w:rPr/>
        <w:t>Taip sakydamas jis lyg ir menkina mistiškosios damos įspūdį don Manueliui (aišku to padaryti jam nepavyksta).</w:t>
      </w:r>
    </w:p>
    <w:p>
      <w:pPr>
        <w:pStyle w:val="Normal"/>
        <w:rPr/>
      </w:pPr>
      <w:r>
        <w:rPr/>
        <w:t xml:space="preserve">    </w:t>
      </w:r>
      <w:r>
        <w:rPr/>
        <w:t>Savotišką žavumo, bei mistiškumo šiai komedijai teikia …atsitiktinumai:</w:t>
      </w:r>
    </w:p>
    <w:p>
      <w:pPr>
        <w:pStyle w:val="Normal"/>
        <w:rPr/>
      </w:pPr>
      <w:r>
        <w:rPr/>
        <w:t>Tiesiog atsitiktinai don Manuelis, gindamas donjos Anchelos garbę, kaunasi su jo draugo, don Chuano,</w:t>
      </w:r>
    </w:p>
    <w:p>
      <w:pPr>
        <w:pStyle w:val="Normal"/>
        <w:rPr/>
      </w:pPr>
      <w:r>
        <w:rPr/>
        <w:t>broliu, beje ir toji dama atsitiktinai prabėga būtent pro jį, o dar durys einančios iš donjos Anchelos kambario į būtent don Manuelio miegamąjį. Jos ir padeda sukurti tą komišką situaciją, kad tikrai egzistuoja vaiduoklė, kuri apžiūri don Manuelio daiktus ir laiškus, bei pati jam palieka laiškelį po patalu ir vis ateina ir neaišku pro kur išeina iš kambario. Atrodo tiek atsitiktinumų negali būti, bet prisiminkime, kad viskas buvo daroma dėl žiūrovų, kad jiems nenusibostų žiūrėti, o šitiek atsitiktinumų vienoje vietoje tiesiog stulbina.</w:t>
      </w:r>
    </w:p>
    <w:p>
      <w:pPr>
        <w:pStyle w:val="Normal"/>
        <w:rPr/>
      </w:pPr>
      <w:r>
        <w:rPr/>
        <w:t xml:space="preserve">    </w:t>
      </w:r>
      <w:r>
        <w:rPr/>
        <w:t xml:space="preserve">Juokas ir komizmas šiame kūrinyje susietas su meile ir garbe. Turiu omeny don Manuelio ir donjos Anchelos susitikimą, kuris užsimezgė tik per  atsitiktinumą, bei don Manuelio kovą su don Luisu. Tačiau juokas tarno Kosmės atžvilgiu yra ironiškas, juk jis visa tai sako iš baimės ir šiek tiek paniekos, nes donja Anchela jam tik bėdos pridaro…   </w:t>
      </w:r>
    </w:p>
    <w:p>
      <w:pPr>
        <w:pStyle w:val="Normal"/>
        <w:rPr/>
      </w:pPr>
      <w:r>
        <w:rPr/>
        <w:t xml:space="preserve">    </w:t>
      </w:r>
      <w:r>
        <w:rPr/>
        <w:t>Man šis kūrinys labai patiko, ypač tuo, kad nenuobodu buvo skaityti. Taip, gal jame ir nėra didelio filosofiškumo, sudėtingumo, tačiau čia komedija, tad gal pasijuokime ? Be to šis kūrinys savaip žavus: čia daug veiksmo, intrigų, mistiškumo, bei ,aišku, komizm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4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9:27:00Z</dcterms:created>
  <dc:creator>Aleksas</dc:creator>
  <dc:description/>
  <dc:language>en-US</dc:language>
  <cp:lastModifiedBy>Aleksas</cp:lastModifiedBy>
  <dcterms:modified xsi:type="dcterms:W3CDTF">2000-01-22T13:18:00Z</dcterms:modified>
  <cp:revision>6</cp:revision>
  <dc:subject/>
  <dc:title>    Ispanų drama labai artima ispanų gyvenimui, tradicijoms, bei jų charakteriui, nes jų karštam temperamentui gali prilygti tik įmantriai suregztos intrigos, daug veiksmo, nenuspėjama įvykių eiga</dc:title>
</cp:coreProperties>
</file>