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326321946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903467439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1119810378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1100785124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2135118853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261226679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941380676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1050319137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552372697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610966418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1247919295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323490486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1264721741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130498578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