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442976438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1507970586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365430666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741731240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918355402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2006121045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727009071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419461350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281984403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14173323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823470311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1917458255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40061632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877745586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821173655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1222293916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259959363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