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354492987"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524431780"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1906743125"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225729539"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222162447"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593911113"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96014120"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456694606"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