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772587834"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37009582"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671278962"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988092204"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1886136025"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130636655"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606859628"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