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754741574"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840875376"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598355004"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2123728960"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