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Radijo aparatūros kated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aboratorinis darbas Nr.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PTIMIZACIJOS METOD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6" w:hanging="0"/>
        <w:jc w:val="right"/>
        <w:rPr/>
      </w:pPr>
      <w:r>
        <w:rPr/>
        <w:t>Darbą atliko: RPm-9 gr. stud.</w:t>
      </w:r>
    </w:p>
    <w:p>
      <w:pPr>
        <w:pStyle w:val="Normal"/>
        <w:ind w:right="566" w:hanging="0"/>
        <w:jc w:val="right"/>
        <w:rPr/>
      </w:pPr>
      <w:r>
        <w:rPr/>
        <w:t>S.Porchun</w:t>
      </w:r>
    </w:p>
    <w:p>
      <w:pPr>
        <w:pStyle w:val="Normal"/>
        <w:jc w:val="both"/>
        <w:rPr/>
      </w:pPr>
      <w:r>
        <w:rPr/>
        <w:t>Darbo tikslas :</w:t>
      </w:r>
    </w:p>
    <w:p>
      <w:pPr>
        <w:pStyle w:val="Normal"/>
        <w:jc w:val="both"/>
        <w:rPr/>
      </w:pPr>
      <w:r>
        <w:rPr/>
        <w:tab/>
        <w:t>Susipažinti su Gauso - Zeidelio, Bokso-Vilsono, simpleksiniu, gradientiniu, atsitiktinės paieškos optimizavimo metodais. Panaudojant simpleksinį metodą, parinkti optimalias duotos schemos rezistorių varž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ema su pradiniais parametrais 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3505200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1 pav. Režekcinio filtro elektrinė principinė schem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Darbo su PP “Si” tekstas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PRADINES KOORDINATE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1=40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2=50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3=60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ZINGSN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LIAMDA=10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-VIRSUNES NUMERIS, X-KOORDINATES (IEJIMO PARAMETRAI), Y-ISEJIMO PARAMETR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284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VIRSUNEJE ISMATUOKITE ISEJIMO PARAMETRO REIKSME IR IVESKIT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URODYTA FORMA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5.00   52.89   62.04    (***.***)  2.3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35.00   52.89   62.04    (***.***)  2.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0   44.23   62.04    (***.***)  2.1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0.00   50.00   53.88    (***.***)  2.1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(***.***)  2.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5.00   52.89   62.04      2.3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  2.0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0   44.23   62.04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0.00   50.00   53.88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(***.***)  1.8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  2.0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0   44.23   62.04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0.00   50.00   53.88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93   36.32   60.53    (***.***)  1.8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  2.0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0   44.23   62.04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93   36.32   60.53      1.8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(***.***)  1.7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  2.0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  1.74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93   36.32   60.53      1.8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(***.***)  1.48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  1.74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93   36.32   60.53      1.8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2.74   35.11   44.57    (***.***)  1.5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  1.74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2.74   35.11   44.57      1.5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IVESKITE ISBRAUKTOS VIRSUNES NUMERI  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(***.***)  1.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  1.30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  1.74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2.74   35.11   44.57      1.5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(***.***)  1.1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  1.30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  1.11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2.74   35.11   44.57      1.5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(***.***)  0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  1.30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  1.11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   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(***.***)  0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  1.30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   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  1.11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   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(***.***)  0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   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   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  1.11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   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64   48.68    (***.***)  0.16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   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   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64   48.68       .16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   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4.13   10.25   39.49    (***.***)  0.23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   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   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64   48.68       .16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4.13   10.25   39.49       .23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39.88    5.73   47.33    (***.***)  0.71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   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39.88    5.73   47.33       .71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64   48.68       .16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4.13   10.25   39.49       .23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Pasirinksim 5 (NE) dabar ir pradesim is kito tasko skaiciuot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r sumazinsim zingsi 0.5kOmo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 </w:t>
      </w:r>
      <w:r>
        <w:rPr>
          <w:rFonts w:cs="Times New Roman" w:ascii="Times New Roman" w:hAnsi="Times New Roman"/>
          <w:sz w:val="14"/>
        </w:rPr>
        <w:t>IVESKITE PRADINES KOORDINATES  (F4.1)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1=47.8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2=11.6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3=48.68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       </w:t>
      </w:r>
      <w:r>
        <w:rPr>
          <w:rFonts w:cs="Times New Roman" w:ascii="Times New Roman" w:hAnsi="Times New Roman"/>
          <w:sz w:val="14"/>
        </w:rPr>
        <w:t>IVESKITE ZINGSNI (F5.2)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LIAMDA=0.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VIRSUNEJE ISMATUOKITE ISEJIMO PARAMETRO REIKSME IR IVESKIT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URODYTA FORMA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8.08   11.78   48.78    (***.***)  0.18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58   11.78   48.78    (***.***)  0.17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35   48.78    (***.***)  0.1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83   11.64   48.37    (***.***)  0.16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(***.***)  0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   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58   11.78   48.78       .17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35   48.78       .1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83   11.64   48.37       .16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(***.***)  0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   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   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35   48.78       .1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83   11.64   48.37       .16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(***.***)  0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   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   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35   48.78       .1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   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(***.***)  0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   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   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   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(***.***)  0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   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   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(***.***)  0.099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   .09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   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32   10.52   48.05    (***.***)  0.092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   .09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32   10.52   48.05       .09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51   10.19   48.37    (***.***)  0.10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   .09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51   10.19   48.37       .10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32   10.52   48.05       .09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(***.***)  0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   .09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32   10.52   48.05       .09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AR OPTIMIZUOSITE TOLIAU (TAIP-1,NE-5)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5  Ne. Aciu.</w:t>
      </w:r>
    </w:p>
    <w:p>
      <w:pPr>
        <w:sectPr>
          <w:type w:val="continuous"/>
          <w:pgSz w:w="11906" w:h="16838"/>
          <w:pgMar w:left="1134" w:right="567" w:gutter="0" w:header="0" w:top="567" w:footer="284" w:bottom="794"/>
          <w:cols w:num="2" w:space="17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rbo rezultatai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Pradinės rezistorių varžos: R1=40</w:t>
      </w:r>
      <w:r>
        <w:rPr/>
        <w:t xml:space="preserve"> k</w:t>
      </w:r>
      <w:r>
        <w:rPr>
          <w:rFonts w:eastAsia="Symbol" w:cs="Symbol" w:ascii="Symbol" w:hAnsi="Symbol"/>
        </w:rPr>
        <w:t></w:t>
      </w:r>
      <w:r>
        <w:rPr/>
        <w:t>, R2</w:t>
      </w:r>
      <w:r>
        <w:rPr>
          <w:lang w:val="en-US"/>
        </w:rPr>
        <w:t>=</w:t>
      </w:r>
      <w:r>
        <w:rPr/>
        <w:t>50 k</w:t>
      </w:r>
      <w:r>
        <w:rPr>
          <w:rFonts w:eastAsia="Symbol" w:cs="Symbol" w:ascii="Symbol" w:hAnsi="Symbol"/>
        </w:rPr>
        <w:t></w:t>
      </w:r>
      <w:r>
        <w:rPr/>
        <w:t>, R3</w:t>
      </w:r>
      <w:r>
        <w:rPr>
          <w:lang w:val="en-US"/>
        </w:rPr>
        <w:t>=</w:t>
      </w:r>
      <w:r>
        <w:rPr/>
        <w:t>60 k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_1015864455"/>
      <w:bookmarkStart w:id="1" w:name="_1015864400"/>
      <w:bookmarkStart w:id="2" w:name="_1015864351"/>
      <w:bookmarkStart w:id="3" w:name="_1014821180"/>
      <w:bookmarkStart w:id="4" w:name="_1014821097"/>
      <w:bookmarkStart w:id="5" w:name="_1014821030"/>
      <w:bookmarkStart w:id="6" w:name="_1014821021"/>
      <w:bookmarkStart w:id="7" w:name="_1014820996"/>
      <w:bookmarkStart w:id="8" w:name="_1014820968"/>
      <w:bookmarkStart w:id="9" w:name="_1014820934"/>
      <w:bookmarkStart w:id="10" w:name="_1014819888"/>
      <w:bookmarkStart w:id="11" w:name="_101481928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5864" w:dyaOrig="9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7.95pt;height:505.65pt" filled="f" o:ole="">
            <v:imagedata r:id="rId5" o:title=""/>
          </v:shape>
          <o:OLEObject Type="Embed" ProgID="Excel.Sheet.12" ShapeID="ole_rId4" DrawAspect="Content" ObjectID="_3875715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š 1 lentelės rezultatų braižome funkcijos U</w:t>
      </w:r>
      <w:r>
        <w:rPr>
          <w:vertAlign w:val="subscript"/>
          <w:lang w:val="en-US"/>
        </w:rPr>
        <w:t>V1</w:t>
      </w:r>
      <w:r>
        <w:rPr>
          <w:lang w:val="en-US"/>
        </w:rPr>
        <w:t>=f(</w:t>
      </w:r>
      <w:r>
        <w:rPr/>
        <w:t>Žingsnio Nr.) grafiką, kuris pavaizduotas 2 pav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68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5.8pt;height:324.15pt" filled="f" o:ole="">
            <v:imagedata r:id="rId7" o:title=""/>
          </v:shape>
          <o:OLEObject Type="Embed" ProgID="Excel.Sheet.12" ShapeID="ole_rId6" DrawAspect="Content" ObjectID="_1332961273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 pav. Įtampos U</w:t>
      </w:r>
      <w:r>
        <w:rPr>
          <w:vertAlign w:val="subscript"/>
        </w:rPr>
        <w:t>V1</w:t>
      </w:r>
      <w:r>
        <w:rPr/>
        <w:t xml:space="preserve"> priklausomybė nuo optimizacijos metu daromų žingsni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134" w:right="567" w:gutter="0" w:header="0" w:top="567" w:footer="284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cs="Comic Sans MS" w:ascii="Comic Sans MS" w:hAnsi="Comic Sans MS"/>
        <w:vanish/>
        <w:color w:val="000000"/>
        <w:sz w:val="18"/>
      </w:rPr>
      <w:t xml:space="preserve">All rights of the producer and the owner of the work reproduced reserved by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 PORCHUN</w:t>
    </w:r>
    <w:r>
      <w:rPr>
        <w:rFonts w:cs="Comic Sans MS" w:ascii="Comic Sans MS" w:hAnsi="Comic Sans MS"/>
        <w:vanish/>
        <w:color w:val="000000"/>
        <w:sz w:val="18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Comic Sans MS" w:hAnsi="Comic Sans MS" w:cs="Comic Sans MS"/>
        <w:vanish/>
        <w:color w:val="000000"/>
        <w:sz w:val="18"/>
      </w:rPr>
    </w:pPr>
    <w:r>
      <w:rPr>
        <w:rFonts w:cs="Comic Sans MS" w:ascii="Comic Sans MS" w:hAnsi="Comic Sans MS"/>
        <w:vanish/>
        <w:color w:val="000000"/>
        <w:sz w:val="18"/>
      </w:rPr>
      <w:t>Unauthorized copying, hiring, lending, public performance and broadcasting prohibited.</w:t>
    </w:r>
  </w:p>
  <w:p>
    <w:pPr>
      <w:pStyle w:val="Normal"/>
      <w:jc w:val="center"/>
      <w:rPr/>
    </w:pPr>
    <w:r>
      <w:rPr>
        <w:rFonts w:cs="Comic Sans MS" w:ascii="Comic Sans MS" w:hAnsi="Comic Sans MS"/>
        <w:vanish/>
        <w:color w:val="000000"/>
        <w:sz w:val="18"/>
      </w:rPr>
      <w:t xml:space="preserve">©  2000 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 PORCHUN</w:t>
    </w:r>
    <w:r>
      <w:rPr>
        <w:rFonts w:cs="Comic Sans MS" w:ascii="Comic Sans MS" w:hAnsi="Comic Sans MS"/>
        <w:vanish/>
        <w:color w:val="000000"/>
        <w:position w:val="22"/>
        <w:sz w:val="18"/>
      </w:rPr>
      <w:t>®</w:t>
    </w:r>
    <w:r>
      <w:rPr>
        <w:rFonts w:cs="Comic Sans MS" w:ascii="Comic Sans MS" w:hAnsi="Comic Sans MS"/>
        <w:vanish/>
        <w:color w:val="000000"/>
        <w:sz w:val="18"/>
      </w:rPr>
      <w:t xml:space="preserve"> ;  E-mail: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.Porchun</w:t>
    </w:r>
    <w:r>
      <w:rPr>
        <w:rFonts w:cs="Comic Sans MS" w:ascii="Comic Sans MS" w:hAnsi="Comic Sans MS"/>
        <w:vanish/>
        <w:color w:val="000000"/>
        <w:spacing w:val="10"/>
        <w:position w:val="2"/>
        <w:sz w:val="18"/>
        <w:effect w:val="blinkBackground"/>
      </w:rPr>
      <w:t>@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takas.lt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17:22:00Z</dcterms:created>
  <dc:creator>SERGEJ PORCHUN</dc:creator>
  <dc:description>VGTU, Elektronikos fakultetas, magistrantura 1 kursas, 2 semestras.
Paskaitas skaito prof. A.Marcinkevicius</dc:description>
  <cp:keywords>SERGEJ PORCHUN sergej.porchun@takas.lt</cp:keywords>
  <dc:language>en-US</dc:language>
  <cp:lastModifiedBy>SERGEJ PORCHUN</cp:lastModifiedBy>
  <dcterms:modified xsi:type="dcterms:W3CDTF">2000-04-26T17:56:00Z</dcterms:modified>
  <cp:revision>28</cp:revision>
  <dc:subject>Teoriniai projektavimo pagrindai</dc:subject>
  <dc:title>Radijo aparaturos katedra</dc:title>
</cp:coreProperties>
</file>