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Mano referato tema ,,Prezidentas Antanas Smetona – diktatorius ar Lietuvos kūrėjas?”. Jau iš pavadinimo aišku, kokia referato problema. Taigi man reikėjo panagrinėti literatūrą apie Antano Smetonos asmenybę, kaip Lietuvos politikos veikėjo, vieno svarbiausių XX amžiaus pirmosios pusės Lietuvos visuomenės varomųjų ašių.</w:t>
      </w:r>
    </w:p>
    <w:p>
      <w:pPr>
        <w:pStyle w:val="Normal"/>
        <w:spacing w:lineRule="auto" w:line="480"/>
        <w:ind w:firstLine="539"/>
        <w:rPr>
          <w:lang w:val="lt-LT"/>
        </w:rPr>
      </w:pPr>
      <w:r>
        <w:rPr>
          <w:lang w:val="lt-LT"/>
        </w:rPr>
        <w:t>Tam tikslui aš naudojau Alfonso Eidinto parašytą knygą ,,Antanas Smetona: politinės biografijos bruožai”. Šios knygos autorius, man regis, išreiškia neutralią nuomonę Smetonos politikos atžvilgiu, akcentuodamas tikrus faktus ir minėdamas skirtingų pažiūrų žmonių žodžius.</w:t>
      </w:r>
    </w:p>
    <w:p>
      <w:pPr>
        <w:pStyle w:val="Normal"/>
        <w:spacing w:lineRule="auto" w:line="480"/>
        <w:ind w:firstLine="539"/>
        <w:rPr>
          <w:lang w:val="lt-LT"/>
        </w:rPr>
      </w:pPr>
      <w:r>
        <w:rPr>
          <w:lang w:val="lt-LT"/>
        </w:rPr>
        <w:t>Darbo tema privertė kiek siaurokai rašyti apie Antaną Smetoną, todėl buvo apsiribota vien politinės jo biografijos aprašymu.</w:t>
      </w:r>
    </w:p>
    <w:p>
      <w:pPr>
        <w:pStyle w:val="Normal"/>
        <w:spacing w:lineRule="auto" w:line="480"/>
        <w:ind w:firstLine="539"/>
        <w:rPr>
          <w:lang w:val="lt-LT"/>
        </w:rPr>
      </w:pPr>
      <w:r>
        <w:rPr>
          <w:lang w:val="lt-LT"/>
        </w:rPr>
        <w:t>Dabar norėčiau supažindinti su savo darbu. Darbą pradėjau nuo literatūros apie Antaną Smetoną paieškos. Labiausiai patiko knyga, išleista neperseniausiai, 1990 metais, kurią parašė Alfonsas Eidintas. Ta knyga mane patraukė stiliaus paprastumu ir biografinių faktų apie Antaną Smetoną tiksliu atskleidimu. Šios knygos dėka ne tik atsakiau į referato keliamą klausimą, bet ir praplėčiau savo žinias. Mano darbas nemažos apimties, kadangi norėjosi atskleisti kuo daugiau faktų apie Antaną Smetoną.</w:t>
      </w:r>
    </w:p>
    <w:p>
      <w:pPr>
        <w:pStyle w:val="Normal"/>
        <w:spacing w:lineRule="auto" w:line="480"/>
        <w:ind w:firstLine="539"/>
        <w:rPr>
          <w:lang w:val="lt-LT"/>
        </w:rPr>
      </w:pPr>
      <w:r>
        <w:rPr>
          <w:lang w:val="lt-LT"/>
        </w:rPr>
        <w:t>Dabar norėčiau atkreipti dėmesį į kai kuriuos darbo momentus. Nauju rakursu Antanas Smetona pasirodė kaip mokslininkas. Netikėta buvo sužinoti, kad jis vertė Platono veikalų ir apskritai domėjosi filologijos mokslais. Man pačiam buvo nežinoma, kad net emigravęs į Ameriką, Antanas Smetona buvo laikomas Lietuvos prezidentu iki mirties. Įdomu, kad Antano Smetonos valdymo santvarka buvo savotiškai unikali: ji turėjo ir fašistinių, ir demokratinių požymių.</w:t>
      </w:r>
    </w:p>
    <w:p>
      <w:pPr>
        <w:pStyle w:val="Normal"/>
        <w:spacing w:lineRule="auto" w:line="480"/>
        <w:ind w:firstLine="539"/>
        <w:rPr>
          <w:lang w:val="lt-LT"/>
        </w:rPr>
      </w:pPr>
      <w:r>
        <w:rPr>
          <w:lang w:val="lt-LT"/>
        </w:rPr>
        <w:t>Susidarė įspūdis, jog Antanas Smetona buvo neeilinė asmenybė, suvaidinusi didelį vaidmenį Lietuvos valstybės istorijoje.</w:t>
      </w:r>
    </w:p>
    <w:p>
      <w:pPr>
        <w:pStyle w:val="Normal"/>
        <w:spacing w:lineRule="auto" w:line="480"/>
        <w:ind w:firstLine="539"/>
        <w:rPr>
          <w:lang w:val="lt-LT"/>
        </w:rPr>
      </w:pPr>
      <w:r>
        <w:rPr>
          <w:lang w:val="lt-LT"/>
        </w:rPr>
        <w:t>Pabaigai norėčiau pasakyti, kad esant galimybei, prie šitos temos aš dar grįšiu, nes ji mane labai sudomino. Šiame referate analizuojama politinė Antano Smetonos biografija, todėl kitą darbą norėčiau skirti jo asmeninio gyvenimo aprašymu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39"/>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6:08:00Z</dcterms:created>
  <dc:creator>Darius Urbonavičius</dc:creator>
  <dc:description/>
  <dc:language>en-US</dc:language>
  <cp:lastModifiedBy>Darius Urbonavičius</cp:lastModifiedBy>
  <cp:lastPrinted>2000-06-19T00:05:00Z</cp:lastPrinted>
  <dcterms:modified xsi:type="dcterms:W3CDTF">2000-06-18T21:10:00Z</dcterms:modified>
  <cp:revision>15</cp:revision>
  <dc:subject/>
  <dc:title>Mano referato tema buvo ,,Prezidentas Antanas Smetona – diktatorius ar Lietuvos kūrėjas</dc:title>
</cp:coreProperties>
</file>