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uduo</w:t>
      </w:r>
    </w:p>
    <w:p>
      <w:pPr>
        <w:pStyle w:val="Normal"/>
        <w:jc w:val="both"/>
        <w:rPr/>
      </w:pPr>
      <w:r>
        <w:rPr/>
      </w:r>
    </w:p>
    <w:p>
      <w:pPr>
        <w:pStyle w:val="Normal"/>
        <w:jc w:val="both"/>
        <w:rPr/>
      </w:pPr>
      <w:r>
        <w:rPr/>
        <w:tab/>
        <w:t>Rugsėjis – astronominės vasaros pabaiga. Saulė, leisdamasi dangaus skliautu žemyn, trumpam sulygina dieną su naktim ir ima ilginti naktį. Staiga suvokiame, kad švinta anksti, temsta vėlai. Oras vėsus ir drėgnas. Rudens ženklai mūsų krašte pasirodo dar rugpjūčio viduryje: ūžtelėjus stipresniam vėjo gūsiui, nuo medžių šiugždėdami pabyra geltoni, sudžiūvę lapai, miškuose nutįsta pirmieji ilgi voratinkliai. Astrai, gladiolės – taip pat  rudenėlio pranašai. Laukai ištuštėję, pievos, ganyklos nutilusios. Pilki ir nebylūs didžiuliai žemės plotai skęsta miglose. Derlius rūpestingai nuimtas ir sukrautas į pastoges. Tik kur ne kur valstiečiai dar dirba laukuose. Juk rudenį svarbiausias rūpestis – pasiruošti žiemai. Vis dažniau sušvilpia rudens vėtros, praslenka sunkūs pilki debesys. Trumpas šilumos sugrįžimas – bobų vasara. Miškuose ir parkuose visomis vaivorykštės spalvomis pasipuošia klevai, neatsilieka nuo jų berželiai, drebulės. Ruduo – talentingas tapytojas. Jis išdabina pasaulį prieš lapkričio pilkumą.</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6:19:00Z</dcterms:created>
  <dc:creator>emilis</dc:creator>
  <dc:description/>
  <dc:language>en-US</dc:language>
  <cp:lastModifiedBy>emilis</cp:lastModifiedBy>
  <dcterms:modified xsi:type="dcterms:W3CDTF">1998-12-18T16:19:00Z</dcterms:modified>
  <cp:revision>1</cp:revision>
  <dc:subject/>
  <dc:title>Ruduo</dc:title>
</cp:coreProperties>
</file>