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32"/>
        </w:rPr>
      </w:pPr>
      <w:r>
        <w:rPr>
          <w:b/>
          <w:bCs/>
          <w:sz w:val="32"/>
        </w:rPr>
        <w:t>ĮSILAUŽĖLIŲ  PERSEKIOJIMAS</w:t>
      </w:r>
    </w:p>
    <w:p>
      <w:pPr>
        <w:pStyle w:val="TextBody"/>
        <w:spacing w:lineRule="auto" w:line="360"/>
        <w:jc w:val="both"/>
        <w:rPr>
          <w:b/>
          <w:b/>
          <w:bCs/>
          <w:sz w:val="32"/>
        </w:rPr>
      </w:pPr>
      <w:r>
        <w:rPr>
          <w:b/>
          <w:bCs/>
          <w:sz w:val="32"/>
        </w:rPr>
      </w:r>
    </w:p>
    <w:p>
      <w:pPr>
        <w:pStyle w:val="TextBody"/>
        <w:spacing w:lineRule="auto" w:line="360"/>
        <w:jc w:val="both"/>
        <w:rPr>
          <w:lang w:val="lt-LT"/>
        </w:rPr>
      </w:pPr>
      <w:r>
        <w:rPr>
          <w:lang w:val="lt-LT"/>
        </w:rPr>
        <w:t>Šiuolaikinių tinklo nusikaltėlių veikla yra dar labiau užmaskuota .Dažniausiai bandymai įsilaužti į kompiuterinę sistemą pasireiškia dvejopai.</w:t>
      </w:r>
    </w:p>
    <w:p>
      <w:pPr>
        <w:pStyle w:val="TextBody"/>
        <w:spacing w:lineRule="auto" w:line="360"/>
        <w:jc w:val="both"/>
        <w:rPr/>
      </w:pPr>
      <w:r>
        <w:rPr>
          <w:lang w:val="lt-LT"/>
        </w:rPr>
        <w:t xml:space="preserve"> </w:t>
      </w:r>
      <w:r>
        <w:rPr>
          <w:lang w:val="lt-LT"/>
        </w:rPr>
        <w:t>Pirmiausiai įsilaužėlis gali pasinaudoti galimybe , kurią jam suteikia įjungta bendra failų ir spausdintuvo (</w:t>
      </w:r>
      <w:r>
        <w:rPr>
          <w:i/>
          <w:iCs/>
          <w:lang w:val="lt-LT"/>
        </w:rPr>
        <w:t xml:space="preserve">File and Print Sharing ) </w:t>
      </w:r>
      <w:r>
        <w:rPr>
          <w:lang w:val="lt-LT"/>
        </w:rPr>
        <w:t xml:space="preserve"> naudojamo “Interneto” ryšio metu , funkcija , nustatoma “</w:t>
      </w:r>
      <w:r>
        <w:rPr>
          <w:i/>
          <w:iCs/>
          <w:lang w:val="lt-LT"/>
        </w:rPr>
        <w:t xml:space="preserve">Control  Panel” </w:t>
      </w:r>
      <w:r>
        <w:rPr>
          <w:lang w:val="lt-LT"/>
        </w:rPr>
        <w:t xml:space="preserve">sekcijoje   </w:t>
      </w:r>
      <w:r>
        <w:rPr>
          <w:i/>
          <w:iCs/>
          <w:lang w:val="lt-LT"/>
        </w:rPr>
        <w:t xml:space="preserve">“Network” </w:t>
      </w:r>
      <w:r>
        <w:rPr>
          <w:lang w:val="lt-LT"/>
        </w:rPr>
        <w:t xml:space="preserve"> ( norint ,kad jūsų failai nebūtų pasiekiami per Internetą   reikia išjungti bendro naudojimo failais ir spausdintuvu funkciją :pirmiausia , iš “</w:t>
      </w:r>
      <w:r>
        <w:rPr>
          <w:i/>
          <w:iCs/>
          <w:lang w:val="lt-LT"/>
        </w:rPr>
        <w:t>Control Panel</w:t>
      </w:r>
      <w:r>
        <w:rPr>
          <w:lang w:val="lt-LT"/>
        </w:rPr>
        <w:t xml:space="preserve"> “ reikia  eiti į “</w:t>
      </w:r>
      <w:r>
        <w:rPr>
          <w:i/>
          <w:iCs/>
          <w:lang w:val="lt-LT"/>
        </w:rPr>
        <w:t>Network</w:t>
      </w:r>
      <w:r>
        <w:rPr>
          <w:lang w:val="lt-LT"/>
        </w:rPr>
        <w:t xml:space="preserve">” ,po to reikai nurodyti  </w:t>
      </w:r>
      <w:r>
        <w:rPr>
          <w:i/>
          <w:iCs/>
          <w:lang w:val="lt-LT"/>
        </w:rPr>
        <w:t>TCP/ IP</w:t>
      </w:r>
      <w:r>
        <w:rPr>
          <w:lang w:val="lt-LT"/>
        </w:rPr>
        <w:t xml:space="preserve"> tinklo komponentą  ,paskui reikia pasirinkti “</w:t>
      </w:r>
      <w:r>
        <w:rPr>
          <w:i/>
          <w:iCs/>
          <w:lang w:val="lt-LT"/>
        </w:rPr>
        <w:t>Files and Print Sharing</w:t>
      </w:r>
      <w:r>
        <w:rPr>
          <w:lang w:val="lt-LT"/>
        </w:rPr>
        <w:t>” ir nuimti žymeklius (varneles) nuo abiejų langelių) . Šį parametrą galima būtų lyginti su buto durų atlapojimu ir turto išdėstymu prieškambaryje. Galima naudotis ir slaptažodžiu , apsaugant savo bendro naudojimo segtuvus , tačiau “įsilaužėliams “ tai bus tik laiko klausimas .</w:t>
      </w:r>
    </w:p>
    <w:p>
      <w:pPr>
        <w:pStyle w:val="TextBody"/>
        <w:spacing w:lineRule="auto" w:line="360"/>
        <w:jc w:val="both"/>
        <w:rPr/>
      </w:pPr>
      <w:r>
        <w:rPr>
          <w:lang w:val="lt-LT"/>
        </w:rPr>
        <w:t>Antarsis būdas  , kaip gali būti pažeistas saugumas, tai yra nepastebimų programų , dar kitaip vadinamųjų “</w:t>
      </w:r>
      <w:r>
        <w:rPr>
          <w:i/>
          <w:iCs/>
          <w:lang w:val="lt-LT"/>
        </w:rPr>
        <w:t>Trojos arklių</w:t>
      </w:r>
      <w:r>
        <w:rPr>
          <w:lang w:val="lt-LT"/>
        </w:rPr>
        <w:t>”  ( pvz.”Back Orifice” ar “Netbus”) naudojimas.Jos patenka į jūsų kompiuterį  kaip elektroninio  pašto priedai ar pasivadinusios kokia nors naudinga programa.Paleistos programos įsitvirtina jūsų asmeninio kompiuterio sistemoje ir laukia .Kai įsibrovėlis iš savo kompiuterio prisijungia prie jūsų kompiuterio “galinių durų “ , jis dažniausiai turi visas galimybes jūsų sistemoje daryti ką jis nori.</w:t>
      </w:r>
    </w:p>
    <w:p>
      <w:pPr>
        <w:pStyle w:val="TextBody"/>
        <w:spacing w:lineRule="auto" w:line="360"/>
        <w:jc w:val="both"/>
        <w:rPr>
          <w:lang w:val="lt-LT"/>
        </w:rPr>
      </w:pPr>
      <w:r>
        <w:rPr>
          <w:lang w:val="lt-LT"/>
        </w:rPr>
        <w:t>Šie įsiveržimai aukai atrodo visai nekaltai . Naujausios “Mikrosoft” operacinių sistemų versijos automatiškai pastebi šią saugumo spragą ir mandagiai paklausia ar nenorėtumėte šios galimybės uždrausti.</w:t>
      </w:r>
    </w:p>
    <w:p>
      <w:pPr>
        <w:pStyle w:val="TextBody"/>
        <w:spacing w:lineRule="auto" w:line="360"/>
        <w:jc w:val="both"/>
        <w:rPr>
          <w:lang w:val="lt-LT"/>
        </w:rPr>
      </w:pPr>
      <w:r>
        <w:rPr>
          <w:lang w:val="lt-LT"/>
        </w:rPr>
        <w:t>Nepastebimos “galinių durų “ programos ypač mėgsta tuos , kurie elektroninio pašto priede “paleisk.exe” tikisi rasti ką nors naudinga .Tik vėliau pastebi ,kad žinutė baigiama žodžiais “... ir pranešk  , kas čia yra”.Šis priedas gali būti pasiųstas tų , kurie žino kas ir kaip.Internete kiekvienas yra įtartinas.</w:t>
      </w:r>
    </w:p>
    <w:p>
      <w:pPr>
        <w:pStyle w:val="TextBody"/>
        <w:spacing w:lineRule="auto" w:line="360"/>
        <w:jc w:val="both"/>
        <w:rPr/>
      </w:pPr>
      <w:r>
        <w:rPr>
          <w:lang w:val="lt-LT"/>
        </w:rPr>
        <w:t>Kaip apsaugoti savo kompiuterį ? Pirmiausia išjungti bendrą failų ir spausdintuvo naudojimo funkciją, tai ypač svarbu kol esate Internete .Jei naudojate kabelinį modemą , tai praleisdami šį parametrą savo kompiuterį padarote visiems matomą – tereikia spustelti “</w:t>
      </w:r>
      <w:r>
        <w:rPr>
          <w:i/>
          <w:iCs/>
          <w:lang w:val="lt-LT"/>
        </w:rPr>
        <w:t>Network Neighborhood</w:t>
      </w:r>
      <w:r>
        <w:rPr>
          <w:lang w:val="lt-LT"/>
        </w:rPr>
        <w:t>” piktogramą ir net maloniausiam jūsų kaimynui gali pasirodyti įdomu ką ten jūs turite savo kompiuteryje . Reikia dažnai naudoti antivirusinę programą , kuri turi būti pastoviai atnaujinama. Niekada nepaleidinėkite  elektroninio pašto priedų prieš tai nepatikrinę jų antivirusinę programa .</w:t>
      </w:r>
    </w:p>
    <w:p>
      <w:pPr>
        <w:pStyle w:val="TextBody"/>
        <w:spacing w:lineRule="auto" w:line="360"/>
        <w:jc w:val="both"/>
        <w:rPr/>
      </w:pPr>
      <w:r>
        <w:rPr>
          <w:lang w:val="lt-LT"/>
        </w:rPr>
        <w:t xml:space="preserve">Kitas būdas aptinkti įsilaužimus , identifikuoti juos ir nuo jų apsaugoti. Tai dėmesio verta programa “BlackICE Defender” (galima rasti </w:t>
      </w:r>
      <w:hyperlink r:id="rId2">
        <w:r>
          <w:rPr>
            <w:rStyle w:val="InternetLink"/>
            <w:i/>
            <w:iCs/>
            <w:lang w:val="lt-LT"/>
          </w:rPr>
          <w:t>www.networkice.com</w:t>
        </w:r>
      </w:hyperlink>
      <w:r>
        <w:rPr>
          <w:lang w:val="lt-LT"/>
        </w:rPr>
        <w:t xml:space="preserve"> ) . Programa seka ir informuoja apie bandymus įsilaužti į jūsų sistemą. “BlackICE Defender” gali būti laikoma asmenine įsilaužimų stebėjimo , identifikavimo ir atsakomųjų  veiksmų programa . Ji  stebi visus Interneto protokolo perdavimus į ir iš asmeninio kompiuterio bei gali blokuoti piktavališkus įsibrovimus .Programa taip pat renka informaciją apie  įsilaužimus (specialioje lentelėje matyti kada ir kas bandė įsilaužti ).     Kompiuteristui mėgėjui tai tiesiog nepakeičiama apsaugos programa , ji nereikalauja  sudėtingų taisyklių , ką daryti vienu ar kitu atveju , išmanymo apie  TCP/IP prievadus ar paketų tipus  .Kurdami šią programą “Network ICE” specialistai pasitelkė informaciją apie  daugiau kaip 200 įsilaužimų , įskaitant ir pačius naujausius . “BlackICE Defender” surenka įsilaužėlių IP adresus ir DNS vardus bei identifikuoja įsilaužimo tipą . </w:t>
      </w:r>
    </w:p>
    <w:p>
      <w:pPr>
        <w:pStyle w:val="TextBody"/>
        <w:spacing w:lineRule="auto" w:line="360"/>
        <w:jc w:val="both"/>
        <w:rPr>
          <w:lang w:val="lt-LT"/>
        </w:rPr>
      </w:pPr>
      <w:r>
        <w:rPr>
          <w:lang w:val="lt-LT"/>
        </w:rPr>
        <w:t>Tokia informacija labai naudinga ekspertams ir saugos tarnyboms siekiant indentifikuoti įsilaužėlius .</w:t>
      </w:r>
    </w:p>
    <w:p>
      <w:pPr>
        <w:pStyle w:val="TextBody"/>
        <w:spacing w:lineRule="auto" w:line="360"/>
        <w:jc w:val="both"/>
        <w:rPr/>
      </w:pPr>
      <w:r>
        <w:rPr>
          <w:lang w:val="lt-LT"/>
        </w:rPr>
        <w:t xml:space="preserve">Be jau minėtos apsaugos programos taip pat galima naudoti “AtGuard” ( jų charakteristikos panašios).Arba “AntiSniff” padedančią atpažinti kompiuterius renkančius informaciją tinkle. Kas įdomiausia , kad šią programą sukūrė” hakerių” grupė “Lopht Heavy Industries” </w:t>
      </w:r>
      <w:r>
        <w:rPr>
          <w:i/>
          <w:iCs/>
          <w:lang w:val="lt-LT"/>
        </w:rPr>
        <w:t xml:space="preserve">( </w:t>
      </w:r>
      <w:hyperlink r:id="rId3">
        <w:r>
          <w:rPr>
            <w:rStyle w:val="InternetLink"/>
            <w:i/>
            <w:iCs/>
            <w:lang w:val="lt-LT"/>
          </w:rPr>
          <w:t>www.lOpht.com</w:t>
        </w:r>
      </w:hyperlink>
      <w:r>
        <w:rPr>
          <w:lang w:val="lt-LT"/>
        </w:rPr>
        <w:t>) .</w:t>
      </w:r>
    </w:p>
    <w:p>
      <w:pPr>
        <w:pStyle w:val="TextBody"/>
        <w:spacing w:lineRule="auto" w:line="360"/>
        <w:jc w:val="both"/>
        <w:rPr>
          <w:lang w:val="lt-LT"/>
        </w:rPr>
      </w:pPr>
      <w:r>
        <w:rPr>
          <w:lang w:val="lt-LT"/>
        </w:rPr>
      </w:r>
    </w:p>
    <w:p>
      <w:pPr>
        <w:pStyle w:val="TextBody"/>
        <w:spacing w:lineRule="auto" w:line="360"/>
        <w:jc w:val="both"/>
        <w:rPr>
          <w:b/>
          <w:b/>
          <w:bCs/>
          <w:sz w:val="32"/>
          <w:lang w:val="lt-LT"/>
        </w:rPr>
      </w:pPr>
      <w:r>
        <w:rPr>
          <w:b/>
          <w:bCs/>
          <w:sz w:val="32"/>
          <w:lang w:val="lt-LT"/>
        </w:rPr>
        <w:t>POPULIARIAUSIOS  “ĮSILAUŽIMO “ PROGRAMOS</w:t>
      </w:r>
    </w:p>
    <w:p>
      <w:pPr>
        <w:pStyle w:val="TextBody"/>
        <w:spacing w:lineRule="auto" w:line="360"/>
        <w:jc w:val="both"/>
        <w:rPr>
          <w:b/>
          <w:b/>
          <w:bCs/>
          <w:sz w:val="32"/>
          <w:lang w:val="lt-LT"/>
        </w:rPr>
      </w:pPr>
      <w:r>
        <w:rPr>
          <w:b/>
          <w:bCs/>
          <w:sz w:val="32"/>
          <w:lang w:val="lt-LT"/>
        </w:rPr>
      </w:r>
    </w:p>
    <w:p>
      <w:pPr>
        <w:pStyle w:val="TextBody"/>
        <w:spacing w:lineRule="auto" w:line="360"/>
        <w:jc w:val="both"/>
        <w:rPr/>
      </w:pPr>
      <w:r>
        <w:rPr>
          <w:lang w:val="lt-LT"/>
        </w:rPr>
        <w:t>“</w:t>
      </w:r>
      <w:r>
        <w:rPr>
          <w:lang w:val="lt-LT"/>
        </w:rPr>
        <w:t xml:space="preserve">Lopht Heavy Industries” </w:t>
      </w:r>
      <w:r>
        <w:rPr>
          <w:i/>
          <w:iCs/>
          <w:lang w:val="lt-LT"/>
        </w:rPr>
        <w:t xml:space="preserve">( </w:t>
      </w:r>
      <w:hyperlink r:id="rId4">
        <w:r>
          <w:rPr>
            <w:rStyle w:val="InternetLink"/>
            <w:i/>
            <w:iCs/>
            <w:lang w:val="lt-LT"/>
          </w:rPr>
          <w:t>www.lOpht.com</w:t>
        </w:r>
      </w:hyperlink>
      <w:r>
        <w:rPr>
          <w:lang w:val="lt-LT"/>
        </w:rPr>
        <w:t xml:space="preserve">) “hakeriai” išgarsėjo tuo ,kad sukūrė įsilaužimo programą “LophtCrack” ,kuri labai sudomino “Mikrosoft”.Iš pradžių Mikrosoft ignoravo programą kaip “teorinę” grėsmę ,tačiau vėliau ėmė naudoti kaip pagrindinę “Windows NT” slaptažodžių saugumo patikrinimo priemonę.Ši įsilaužimo programa iš paprasto kompiuterio tinkle pasiekia ir nulaužia “Windows NT “ slaptažodžius ( per bandymus iš “Windows 95” kompiuterio surado 85% biuro tinklo slaptažodžių , vos per 20 minučių. Jiems pilnai atrakinti prireikė 24 valandų.Nors rimtų “hakerių” ir juos medžiojančių labai labai smarkiai nepadaugėjo ,tačiau žmonių , šiek tiek nusimanačių , kaip įsiskverbti į svetimą kompiuterį ar išardyti , daugėja tiesiog kasdien.Tikras “kompiuterinis demografinis procesas” įvyko tarp milijonų neišmanėlių ir naujokų , kurie masiškai ėmė jungtis prie tinklų .Nuolat didėjanti tinklų plėtimo ir tinklų administratorių paklausa ,nepalieka laiko pastariesiems tinkamai pasirengti galimiems įsibrovimams į jų prižiūrimas sistemas. </w:t>
      </w:r>
    </w:p>
    <w:p>
      <w:pPr>
        <w:pStyle w:val="TextBody"/>
        <w:spacing w:lineRule="auto" w:line="360"/>
        <w:jc w:val="both"/>
        <w:rPr>
          <w:lang w:val="lt-LT"/>
        </w:rPr>
      </w:pPr>
      <w:r>
        <w:rPr>
          <w:lang w:val="lt-LT"/>
        </w:rPr>
        <w:t>Padėtis dar labiau pablogėjo, dėl nuolat plintančių nuolatinio ryšio ,DSL ir kabelinių modemų , linijų.Norintys namų ar  verslo biurą prijungti  prie “Interneto”,  privalo naudoti techninę ar programinę “užtvarą”.</w:t>
      </w:r>
    </w:p>
    <w:p>
      <w:pPr>
        <w:pStyle w:val="TextBody"/>
        <w:spacing w:lineRule="auto" w:line="360"/>
        <w:jc w:val="both"/>
        <w:rPr>
          <w:lang w:val="lt-LT"/>
        </w:rPr>
      </w:pPr>
      <w:r>
        <w:rPr>
          <w:lang w:val="lt-LT"/>
        </w:rPr>
        <w:t xml:space="preserve">Vien tik slaptažodžių spėjimo programų Voratinklyje yra kiek nori.Viena svetainė turi apie 50 tokių programų kolekciją..Daugelis jų puikiai veikia .Jos “laužia “    elektronio pašto, ZIP failus,”MSN Hotmail” ir net kodavimo slaptažodžius.Bandymai parodė , kad ilgi maišyti mažųjų ir didžiųjų raidžių slaptažodžiai  su keletu spacialiųjų ženklų prailigins slaptažodžio “laužimą” kelioms dienoms ar net savaitėms.  </w:t>
      </w:r>
    </w:p>
    <w:p>
      <w:pPr>
        <w:pStyle w:val="TextBody"/>
        <w:spacing w:lineRule="auto" w:line="360"/>
        <w:jc w:val="both"/>
        <w:rPr/>
      </w:pPr>
      <w:r>
        <w:rPr>
          <w:b/>
          <w:bCs/>
          <w:lang w:val="lt-LT"/>
        </w:rPr>
        <w:t>“</w:t>
      </w:r>
      <w:r>
        <w:rPr>
          <w:b/>
          <w:bCs/>
          <w:lang w:val="lt-LT"/>
        </w:rPr>
        <w:t>Tarptinklalapinis rašymas” (cross-site scripting) .</w:t>
      </w:r>
      <w:r>
        <w:rPr>
          <w:lang w:val="lt-LT"/>
        </w:rPr>
        <w:t>Tai virusas artimas “trojos arkliui”.Jis buvo aptiktas tik prieš mėnesį  ir yra labai nauja virusų atmaina.Šis naujas virusas susijęs su pavojingu kompiuteriniu kodu ,kuris gali būti paslėptas nepavojingose  noruodose su populiariais “Interneto “  tinklapiais.Jis perima savanoriškai vartotojo paliktą informaciją – pvz.kredito kortelės numerį.Šis kodas yra universlus ,tinka visoms naršyklėms.Pavojus gresia bet kuriam kompiuteriui , kuris prijungtas prie “Interneto”.Šis virusas taip pat sugeba iškreipti informaciją (jo kūrėjo naudai) rodomą vartotojo naršykliai .- pvz.finansiniuose  puslapiuose pateikiamus sąskaitų balansus arba kainas prekių biržose.Kadangi ši viruso atmaina yra atrasta visai neseniai ,tai kažkokių tai “gydymo” nuo jo metodų dar nerasta.</w:t>
      </w:r>
    </w:p>
    <w:p>
      <w:pPr>
        <w:pStyle w:val="TextBody"/>
        <w:spacing w:lineRule="auto" w:line="360"/>
        <w:jc w:val="both"/>
        <w:rPr>
          <w:lang w:val="lt-LT"/>
        </w:rPr>
      </w:pPr>
      <w:r>
        <w:rPr>
          <w:lang w:val="lt-LT"/>
        </w:rPr>
      </w:r>
    </w:p>
    <w:p>
      <w:pPr>
        <w:pStyle w:val="TextBody"/>
        <w:spacing w:lineRule="auto" w:line="360"/>
        <w:jc w:val="both"/>
        <w:rPr>
          <w:lang w:val="lt-LT"/>
        </w:rPr>
      </w:pPr>
      <w:r>
        <w:rPr>
          <w:lang w:val="lt-LT"/>
        </w:rPr>
      </w:r>
    </w:p>
    <w:p>
      <w:pPr>
        <w:pStyle w:val="TextBody"/>
        <w:spacing w:lineRule="auto" w:line="360"/>
        <w:jc w:val="both"/>
        <w:rPr>
          <w:lang w:val="lt-LT"/>
        </w:rPr>
      </w:pPr>
      <w:r>
        <w:rPr>
          <w:lang w:val="lt-LT"/>
        </w:rPr>
      </w:r>
    </w:p>
    <w:p>
      <w:pPr>
        <w:pStyle w:val="TextBody"/>
        <w:spacing w:lineRule="auto" w:line="360"/>
        <w:jc w:val="both"/>
        <w:rPr>
          <w:lang w:val="lt-LT"/>
        </w:rPr>
      </w:pPr>
      <w:r>
        <w:rPr>
          <w:lang w:val="lt-LT"/>
        </w:rPr>
      </w:r>
    </w:p>
    <w:p>
      <w:pPr>
        <w:pStyle w:val="Normal"/>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ice.com/" TargetMode="External"/><Relationship Id="rId3" Type="http://schemas.openxmlformats.org/officeDocument/2006/relationships/hyperlink" Target="http://www.lOpht.com/" TargetMode="External"/><Relationship Id="rId4" Type="http://schemas.openxmlformats.org/officeDocument/2006/relationships/hyperlink" Target="http://www.lOp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23:00Z</dcterms:created>
  <dc:creator>Anonymous</dc:creator>
  <dc:description/>
  <dc:language>en-US</dc:language>
  <cp:lastModifiedBy>Anonymous</cp:lastModifiedBy>
  <dcterms:modified xsi:type="dcterms:W3CDTF">2000-02-17T18:24:00Z</dcterms:modified>
  <cp:revision>1</cp:revision>
  <dc:subject/>
  <dc:title>ĮSILAUŽĖLIŲ  PERSEKIOJIMAS</dc:title>
</cp:coreProperties>
</file>