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20270547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8934025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10277618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8487414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