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21118430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12344570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491622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9077178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