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7359094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7945823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20014198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20261290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