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103019584"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1113680165"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704107854"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2004272117"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