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9151469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1463626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