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1548351974"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148409391"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199188983"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1466177936"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