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1873854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2083221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