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327570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1142702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14657548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117247723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07626603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23508861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34978659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844171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11732488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14442347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88189868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21173114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44458384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147757502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88757888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15279121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50497847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176537314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201581198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1346721442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67020442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200816634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182013300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75215241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