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t>Juliaus Janonio gimnazija</w:t>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UniversityLT" w:cs="UniversityLT" w:ascii="UniversityLT" w:hAnsi="UniversityLT"/>
          <w:b/>
          <w:bCs/>
          <w:sz w:val="48"/>
          <w:szCs w:val="48"/>
        </w:rPr>
        <w:t>Meil</w:t>
      </w:r>
      <w:r>
        <w:rPr>
          <w:rFonts w:eastAsia="UniversityLT" w:cs="UniversityLT" w:ascii="UniversityLT" w:hAnsi="UniversityLT"/>
          <w:b/>
          <w:bCs/>
          <w:sz w:val="48"/>
          <w:szCs w:val="48"/>
          <w:lang w:val="lt-LT"/>
        </w:rPr>
        <w:t>ės tema Salomėjos Neries lyrikoje</w:t>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ind w:left="4536" w:hanging="0"/>
        <w:jc w:val="both"/>
        <w:rPr>
          <w:rFonts w:ascii="BaltikaLT" w:hAnsi="BaltikaLT" w:eastAsia="BaltikaLT" w:cs="BaltikaLT"/>
          <w:b/>
          <w:b/>
          <w:bCs/>
          <w:sz w:val="40"/>
          <w:szCs w:val="40"/>
        </w:rPr>
      </w:pPr>
      <w:r>
        <w:rPr>
          <w:rFonts w:eastAsia="BaltikaLT" w:cs="BaltikaLT" w:ascii="BaltikaLT" w:hAnsi="BaltikaLT"/>
          <w:b/>
          <w:bCs/>
          <w:sz w:val="40"/>
          <w:szCs w:val="40"/>
        </w:rPr>
        <w:t>Vytauto Maèiulskio</w:t>
      </w:r>
    </w:p>
    <w:p>
      <w:pPr>
        <w:pStyle w:val="Normal"/>
        <w:ind w:left="4536" w:hanging="0"/>
        <w:jc w:val="both"/>
        <w:rPr>
          <w:rFonts w:ascii="TimesLT" w:hAnsi="TimesLT" w:eastAsia="TimesLT" w:cs="TimesLT"/>
          <w:b/>
          <w:b/>
          <w:bCs/>
          <w:sz w:val="40"/>
          <w:szCs w:val="40"/>
        </w:rPr>
      </w:pPr>
      <w:r>
        <w:rPr>
          <w:rFonts w:eastAsia="BaltikaLT" w:cs="BaltikaLT" w:ascii="BaltikaLT" w:hAnsi="BaltikaLT"/>
          <w:b/>
          <w:bCs/>
          <w:sz w:val="40"/>
          <w:szCs w:val="40"/>
        </w:rPr>
        <w:t>4</w:t>
      </w:r>
      <w:r>
        <w:rPr>
          <w:rFonts w:eastAsia="BaltikaLT" w:cs="BaltikaLT" w:ascii="BaltikaLT" w:hAnsi="BaltikaLT"/>
          <w:b/>
          <w:bCs/>
          <w:sz w:val="40"/>
          <w:szCs w:val="40"/>
          <w:vertAlign w:val="superscript"/>
        </w:rPr>
        <w:t>a</w:t>
      </w:r>
      <w:r>
        <w:rPr>
          <w:rFonts w:eastAsia="BaltikaLT" w:cs="BaltikaLT" w:ascii="BaltikaLT" w:hAnsi="BaltikaLT"/>
          <w:b/>
          <w:bCs/>
          <w:sz w:val="40"/>
          <w:szCs w:val="40"/>
        </w:rPr>
        <w:t>klasës gimnazisto</w:t>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jc w:val="center"/>
        <w:rPr>
          <w:rFonts w:ascii="TimesLT" w:hAnsi="TimesLT" w:eastAsia="TimesLT" w:cs="TimesLT"/>
          <w:b/>
          <w:b/>
          <w:bCs/>
          <w:sz w:val="40"/>
          <w:szCs w:val="40"/>
        </w:rPr>
      </w:pPr>
      <w:r>
        <w:rPr>
          <w:rFonts w:eastAsia="UniversityLT" w:cs="UniversityLT" w:ascii="UniversityLT" w:hAnsi="UniversityLT"/>
          <w:b/>
          <w:bCs/>
          <w:sz w:val="40"/>
          <w:szCs w:val="40"/>
        </w:rPr>
        <w:t>Ðiauliai 1999</w:t>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center"/>
        <w:rPr>
          <w:rFonts w:ascii="TimesLT" w:hAnsi="TimesLT" w:eastAsia="TimesLT" w:cs="TimesLT"/>
          <w:b/>
          <w:b/>
          <w:bCs/>
          <w:sz w:val="44"/>
          <w:szCs w:val="44"/>
          <w:u w:val="single"/>
        </w:rPr>
      </w:pPr>
      <w:r>
        <w:rPr>
          <w:rFonts w:eastAsia="TimesLT" w:cs="TimesLT" w:ascii="TimesLT" w:hAnsi="TimesLT"/>
          <w:b/>
          <w:bCs/>
          <w:sz w:val="44"/>
          <w:szCs w:val="44"/>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Ðiame gimnaziniame darbe jus trumpai supaþindinsiu su romantizmo epocha, iðanalizuosiu meilës motyvà S. Nëries lyrikoje.</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Áþanga</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Salomëja Nëris gyveno ir kûrë labai sudëtingu ir prieðtaringu Lietuvai istoriniu laikotarpiu. Tai I- asis pasaulinis karas, Lietuvos nepriklausomybës paskelbimas, sugriauto ûkio atkûrimas, J. Stalino ir Hitlerio sandëriai, II- asis pasaulinis karas, baisus, sunkus pokaris. Daugelis menininkø nesuspëjo ar nenorëjo dëkoti ir paklusti ávairiø “spalvø” vadams ir dël to labai skaudþiai nukentëjo. Kai kurie blaðkësi tarp ávairiø politiniø krypèiø, meniniø vëjø. Viena tokiø buvo ir S. Nëris.</w:t>
      </w:r>
    </w:p>
    <w:p>
      <w:pPr>
        <w:pStyle w:val="Normal"/>
        <w:jc w:val="both"/>
        <w:rPr>
          <w:rFonts w:ascii="BaltikaLT" w:hAnsi="BaltikaLT" w:eastAsia="BaltikaLT" w:cs="BaltikaLT"/>
          <w:b/>
          <w:b/>
          <w:bCs/>
          <w:sz w:val="32"/>
          <w:szCs w:val="32"/>
          <w:u w:val="single"/>
        </w:rPr>
      </w:pPr>
      <w:r>
        <w:rPr>
          <w:rFonts w:eastAsia="BaltikaLT" w:cs="BaltikaLT" w:ascii="BaltikaLT" w:hAnsi="BaltikaLT"/>
          <w:sz w:val="28"/>
          <w:szCs w:val="28"/>
        </w:rPr>
        <w:tab/>
        <w:t>Apie kà ji be kalbëjo- apie Eglæ, alyvas, diemedá, apkasus, dienas pilnas sunkiø iðbandymø- kalbëjo aiðkiai, paprastai, bet su didþiule menine jëga ir talentu. Profesiniu poþiûriu S. Nëries eilëraðèiai tobuli kûriniai- graþûs, iðradingi sakiniai ir junginiai, aiðki pagrindinë eilëraðèio mintis.</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rPr>
      </w:pPr>
      <w:r>
        <w:rPr>
          <w:rFonts w:eastAsia="BaltikaLT" w:cs="BaltikaLT" w:ascii="BaltikaLT" w:hAnsi="BaltikaLT"/>
          <w:b/>
          <w:bCs/>
          <w:sz w:val="32"/>
          <w:szCs w:val="32"/>
          <w:u w:val="single"/>
        </w:rPr>
        <w:t>Mano prisiminimai apie Salomëjos Nëries lyrikà</w:t>
      </w:r>
    </w:p>
    <w:p>
      <w:pPr>
        <w:pStyle w:val="Normal"/>
        <w:jc w:val="center"/>
        <w:rPr>
          <w:rFonts w:ascii="BaltikaLT" w:hAnsi="BaltikaLT" w:eastAsia="BaltikaLT" w:cs="BaltikaLT"/>
          <w:b/>
          <w:b/>
          <w:bCs/>
          <w:sz w:val="28"/>
          <w:szCs w:val="28"/>
        </w:rPr>
      </w:pPr>
      <w:r>
        <w:rPr>
          <w:rFonts w:eastAsia="BaltikaLT" w:cs="BaltikaLT" w:ascii="BaltikaLT" w:hAnsi="BaltikaLT"/>
          <w:b/>
          <w:bCs/>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both"/>
        <w:rPr/>
      </w:pPr>
      <w:r>
        <w:rPr>
          <w:rFonts w:eastAsia="BaltikaLT" w:cs="BaltikaLT" w:ascii="BaltikaLT" w:hAnsi="BaltikaLT"/>
          <w:sz w:val="28"/>
          <w:szCs w:val="28"/>
        </w:rPr>
        <w:tab/>
        <w:t>Salomë</w:t>
      </w:r>
      <w:r>
        <w:rPr>
          <w:rFonts w:eastAsia="BaltikaLT" w:cs="BaltikaLT" w:ascii="BaltikaLT" w:hAnsi="BaltikaLT"/>
          <w:sz w:val="28"/>
          <w:szCs w:val="28"/>
          <w:lang w:val="lt-LT"/>
        </w:rPr>
        <w:t>ja Nėris- mano mylimiausia lietuvių poetė, gal dėl to, kad jos vienintelės poezija man lengvai skaitosi, nereikalauja didelio matematinio ar filosofinio mąstymo. Skaitant jos lyriką, aš atsipalaiduoju. Be to Salomėjos Nėries eilėraščiai labai dainingi, lyrinį subjektą supa graži gamta. Jos nagrinėjamos temos gal ir nuvalkiotos, bet vis tiek aktualios ir dominančios skaitytoją (bent mane). Ji atitinka mano lyrikės- poetės idealą. Jos lyrika plevenanti, lengva, klasikinė. S. Nėries lyrikoje pagrindinai dominuoja meilės, jaunystės, gamtos temos. Man jos labai patiko. Žinoma yra ir patriotizmo, mirties, visuomenės temų, tačiau šiuos eilėraščius aš tik perskaičiau ir per daug nesigilinant. XII klasės literatūros kursas- XX amžiaus autoriai, jų kūryba mane baugino nuo pat mokslo metų pradžios, tad gimnazinio tema liko viena- “Meilės motyvas Salomėjos Nėries lyriko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firstLine="567"/>
        <w:jc w:val="center"/>
        <w:rPr/>
      </w:pPr>
      <w:r>
        <w:rPr>
          <w:rFonts w:eastAsia="BaltikaLT" w:cs="BaltikaLT" w:ascii="BaltikaLT" w:hAnsi="BaltikaLT"/>
          <w:sz w:val="28"/>
          <w:szCs w:val="28"/>
        </w:rPr>
        <w:t>“</w:t>
      </w:r>
      <w:r>
        <w:rPr>
          <w:rFonts w:eastAsia="BaltikaLT" w:cs="BaltikaLT" w:ascii="BaltikaLT" w:hAnsi="BaltikaLT"/>
          <w:sz w:val="28"/>
          <w:szCs w:val="28"/>
        </w:rPr>
        <w:t>A</w:t>
      </w:r>
      <w:r>
        <w:rPr>
          <w:rFonts w:eastAsia="BaltikaLT" w:cs="BaltikaLT" w:ascii="BaltikaLT" w:hAnsi="BaltikaLT"/>
          <w:sz w:val="28"/>
          <w:szCs w:val="28"/>
          <w:lang w:val="lt-LT"/>
        </w:rPr>
        <w:t>š- jausmas”</w:t>
      </w:r>
    </w:p>
    <w:p>
      <w:pPr>
        <w:pStyle w:val="Normal"/>
        <w:ind w:left="2160" w:firstLine="720"/>
        <w:jc w:val="center"/>
        <w:rPr>
          <w:rFonts w:ascii="BaltikaLT" w:hAnsi="BaltikaLT" w:eastAsia="BaltikaLT" w:cs="BaltikaLT"/>
          <w:sz w:val="28"/>
          <w:szCs w:val="28"/>
          <w:lang w:val="lt-LT"/>
        </w:rPr>
      </w:pPr>
      <w:r>
        <w:rPr>
          <w:rFonts w:eastAsia="BaltikaLT" w:cs="BaltikaLT" w:ascii="BaltikaLT" w:hAnsi="BaltikaLT"/>
          <w:sz w:val="28"/>
          <w:szCs w:val="28"/>
          <w:lang w:val="lt-LT"/>
        </w:rPr>
        <w:t>S. Nėris</w:t>
      </w:r>
    </w:p>
    <w:p>
      <w:pPr>
        <w:pStyle w:val="Normal"/>
        <w:ind w:left="567" w:hanging="0"/>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Salomėja Nėris</w:t>
      </w:r>
    </w:p>
    <w:p>
      <w:pPr>
        <w:pStyle w:val="Normal"/>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Bučinskaitė- Bučienė)</w:t>
      </w:r>
    </w:p>
    <w:p>
      <w:pPr>
        <w:pStyle w:val="Normal"/>
        <w:numPr>
          <w:ilvl w:val="0"/>
          <w:numId w:val="2"/>
        </w:numPr>
        <w:tabs>
          <w:tab w:val="clear" w:pos="720"/>
          <w:tab w:val="left" w:pos="0" w:leader="none"/>
        </w:tabs>
        <w:ind w:left="566" w:hanging="566"/>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1945</w:t>
      </w:r>
    </w:p>
    <w:p>
      <w:pPr>
        <w:pStyle w:val="Normal"/>
        <w:jc w:val="center"/>
        <w:rPr>
          <w:rFonts w:ascii="BaltikaLT" w:hAnsi="BaltikaLT" w:eastAsia="BaltikaLT" w:cs="BaltikaLT"/>
          <w:sz w:val="32"/>
          <w:szCs w:val="32"/>
          <w:lang w:val="lt-LT"/>
        </w:rPr>
      </w:pPr>
      <w:r>
        <w:rPr>
          <w:rFonts w:eastAsia="BaltikaLT" w:cs="BaltikaLT" w:ascii="BaltikaLT" w:hAnsi="BaltikaLT"/>
          <w:sz w:val="32"/>
          <w:szCs w:val="32"/>
          <w:lang w:val="lt-LT"/>
        </w:rPr>
      </w:r>
    </w:p>
    <w:p>
      <w:pPr>
        <w:pStyle w:val="Normal"/>
        <w:jc w:val="center"/>
        <w:rPr>
          <w:rFonts w:ascii="BaltikaLT" w:hAnsi="BaltikaLT" w:eastAsia="BaltikaLT" w:cs="BaltikaLT"/>
          <w:sz w:val="28"/>
          <w:szCs w:val="28"/>
          <w:lang w:val="lt-LT"/>
        </w:rPr>
      </w:pPr>
      <w:r>
        <w:rPr>
          <w:rFonts w:eastAsia="BaltikaLT" w:cs="BaltikaLT" w:ascii="BaltikaLT" w:hAnsi="BaltikaLT"/>
          <w:sz w:val="28"/>
          <w:szCs w:val="28"/>
          <w:lang w:val="lt-LT"/>
        </w:rPr>
        <w:object w:dxaOrig="299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107.95pt" filled="f" o:ole="">
            <v:imagedata r:id="rId3" o:title=""/>
          </v:shape>
          <o:OLEObject Type="Embed" ProgID="" ShapeID="ole_rId2" DrawAspect="Content" ObjectID="_1210719469" r:id="rId2"/>
        </w:object>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keepNext w:val="true"/>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 xml:space="preserve">Salomėja Nėris gimė 1904 lapkričio 17dieną Kuršių kaime netoli Vilkaviškio. Santykiai su tėvais buvo šalti. Tėvas buvo tikras suvalkietis. Jis sirgo ir mirė nuo vėžio. Dukra bijojo tokios mirties, tačiau neišvengė. Buvo užsidariusi, jautri, idealistė, rimtuolė, gyveno svajonių ir pasakų pasaulyje. Jos galva buvo skirta ne skaičiams, nors… </w:t>
      </w:r>
    </w:p>
    <w:p>
      <w:pPr>
        <w:pStyle w:val="Normal"/>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1919- 1924 metais mokėsi Vilkaviškio “Žiburio” gimnazijoje, vėliau studijavo Kauno universiteto Technologijos- filosofijos fakultete lietuvių, vokiečių kalbas, literatūrą, pedagogiką. 1926 metais rudenį įstojo į “Šatrijos” meno draugiją. 1927 metais išleistas pirmas eilėraščių rinkinys  “Anksti rytą”. 1928 metais gauna paskyrimą mokytojauti Lazdijuose. 1930 metais Salomėja Nėris ir Balys Sruoga išvyksta į kelionę po Europą, aplanko Alpes. Šios kelionės įtaka parašo dar vieną eilėraščių rinkinį- “Pėdos smėly” (1931 m.). Kitas rinkinys- “Per lūžtantį ledą” išleidžiamas 1935 metais. 1936 metais išteka už skulptoriaus B. Bučo. 1938 metais išleidžiamas dar vienas eilėraščių rinkinys “Diemedžiu žydėsiu” (brandžiausias darbas). 1940 metais S. Nėris pasiduoda bolševikų, propaguojančių komunizmo idėjų įtakai, ji išrenkama TSRS deputate. 1941 metais buvo priversta trauktis į rytus, gyveno Maskvoje, Ufoje, Penzoje. 1943 metais išleidžiamas jau priešpaskutinis eilėraščių rinkinys “Dainuok, širdie, gyvenimą” ir 1945 metais grįžta į Lietuvą ir išleidžia paskutinį savo eilėraščių rinkinį- “Lakštingala negali nečiulbėti”, tačiau tai nebuvo tikrasis darbas. Šis rinkinys buvo redaguotas to meto cenzūros ir tik 1994 metais pasirodė tikrasis S. Nėries eilėraščių rinkinys- “Prie didelio kelio”. 1945 metais liepos 7 dieną poetė mirė. Palaidota prie Kauno istorinio muziejaus, o vėliau palaikai perkelti į Petrašiūnų kapine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Romantizmas</w:t>
      </w:r>
    </w:p>
    <w:p>
      <w:pPr>
        <w:pStyle w:val="Normal"/>
        <w:ind w:firstLine="567"/>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720"/>
        <w:jc w:val="both"/>
        <w:rPr/>
      </w:pPr>
      <w:r>
        <w:rPr>
          <w:rFonts w:eastAsia="BaltikaLT" w:cs="BaltikaLT" w:ascii="BaltikaLT" w:hAnsi="BaltikaLT"/>
          <w:sz w:val="28"/>
          <w:szCs w:val="28"/>
          <w:lang w:val="lt-LT"/>
        </w:rPr>
        <w:t xml:space="preserve">Salomėjos Nėries lyrika priklauso romantiniam lietuvių meno poliui, kuris nuo XIX amžiaus vidurio formavosi iš maištingo nepasitenkinimo vergiška lietuvių tautos padėtimi, paslaptingo “tautos dvasios” balso ieškojimo. Čia slepiasi idealizmas, mistika, bėgimas nuo tikrovės. Kas yra tas Romantizmas? </w:t>
      </w:r>
      <w:r>
        <w:rPr>
          <w:rFonts w:eastAsia="BaltikaLT" w:cs="BaltikaLT" w:ascii="BaltikaLT" w:hAnsi="BaltikaLT"/>
          <w:sz w:val="28"/>
          <w:szCs w:val="28"/>
        </w:rPr>
        <w:t>Romanizmas- tai kûryba, kurios vaizdø sistemoje dominuoja ne panaðumas á tikrovæ, o tikrovës rekonstravimas, perkûrimas, autoriaus idealø ákûnijimas ir kuriai bûdinga idëjinis gyvenimo pertvarkymo patosas, fantastika, sàlygiðkos situacijos, groteskas, simboliai. Ði epocha- XVIII a. pabaigoje- XIX a. I pusës literatûros, meno ir visuomenës minties kryptis. Susidarë vokieèiø, prancûzø ir anglø, vëliau iðkilo JAV, Centrinëje ir Rytø Europos ðaliø kultûroje. Anglø, ið dalies prancûzø ir vokieèiø romantizmui dirvà parengë preromantizmas. Ðalyse kur vyko nacionalinës iðsivadavimo kovos, romantizmas buvo ryðkus ir XIX a. II pusëje (ðalia stiprëjanèio realizmo).</w:t>
      </w:r>
    </w:p>
    <w:p>
      <w:pPr>
        <w:pStyle w:val="Normal"/>
        <w:ind w:firstLine="567"/>
        <w:jc w:val="both"/>
        <w:rPr/>
      </w:pPr>
      <w:r>
        <w:rPr>
          <w:rFonts w:eastAsia="BaltikaLT" w:cs="BaltikaLT" w:ascii="BaltikaLT" w:hAnsi="BaltikaLT"/>
          <w:sz w:val="28"/>
          <w:szCs w:val="28"/>
        </w:rPr>
        <w:t xml:space="preserve">    </w:t>
      </w:r>
      <w:r>
        <w:rPr>
          <w:rFonts w:eastAsia="BaltikaLT" w:cs="BaltikaLT" w:ascii="BaltikaLT" w:hAnsi="BaltikaLT"/>
          <w:sz w:val="28"/>
          <w:szCs w:val="28"/>
        </w:rPr>
        <w:t xml:space="preserve">Romanizmas padëjo pagrindus naujøjø laikø meninei kultûrai: átvirtino kritiná poþiûrá á burþuazinæ visuomenæ, dëmesá individui, jo svajoniø pasauliui ir konfliktui su aplinka, ávairias fantastikos formas. Remdamasis romanizmo laimëjimais, susiformavo naujus estetinius principus skelbiantis realizmas. XX a. pradþioje romanizmo tradicijas atgaivino ir transformavo neoromantizmas. </w:t>
      </w:r>
      <w:r>
        <w:rPr>
          <w:rFonts w:eastAsia="BaltikaLT" w:cs="BaltikaLT" w:ascii="BaltikaLT" w:hAnsi="BaltikaLT"/>
          <w:sz w:val="28"/>
          <w:szCs w:val="28"/>
          <w:lang w:val="lt-LT"/>
        </w:rPr>
        <w:t>Nėra tokios romantizmo formulės, su kuria sutiktų visi literatūros išminčiai.  Romantizmas, kaip ir kitos meno srovės, yra ne vien estetinė ir stilistinė sistema, bet ir tam tikras pasaulėjautos tipas. Romantinis pasaulėjautos tipas išnyra vis naujose istorinėse situacijose kaip universali žmogaus egzistencijos būsena, įsikūnija netgi tokiose formose, kurios yra svetimos tradicinei romantizmo stilistikai.</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Meilës motyvai S. Nëries lyrikoje</w:t>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center"/>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b/>
          <w:b/>
          <w:bCs/>
          <w:sz w:val="32"/>
          <w:szCs w:val="32"/>
          <w:u w:val="single"/>
        </w:rPr>
      </w:pPr>
      <w:r>
        <w:rPr>
          <w:rFonts w:eastAsia="BaltikaLT" w:cs="BaltikaLT" w:ascii="BaltikaLT" w:hAnsi="BaltikaLT"/>
          <w:sz w:val="28"/>
          <w:szCs w:val="28"/>
        </w:rPr>
        <w:t>Salomëja Nëris, kaip ir daugelis kûrëjø, lyrikos raida atitinka jos iðgyvenimø, pasaulëþiûros kaità. Skaitant poetës eilëraðèius tokia seka, kokia jie buvo paraðyti, galima puikiai pajausti jos nuotaikø kaità. S. Nëries meilë, dþiaugsmas, nusivylimai labai panaðûs á daugelio þmoniø. Todël nenuostabu, kad ir ji yra brangi visoms kartoms.</w:t>
      </w:r>
    </w:p>
    <w:p>
      <w:pPr>
        <w:pStyle w:val="Normal"/>
        <w:ind w:firstLine="567"/>
        <w:jc w:val="both"/>
        <w:rPr/>
      </w:pPr>
      <w:r>
        <w:rPr>
          <w:rFonts w:eastAsia="BaltikaLT" w:cs="BaltikaLT" w:ascii="BaltikaLT" w:hAnsi="BaltikaLT"/>
          <w:sz w:val="24"/>
          <w:szCs w:val="24"/>
        </w:rPr>
        <w:tab/>
      </w:r>
      <w:r>
        <w:rPr>
          <w:rFonts w:eastAsia="BaltikaLT" w:cs="BaltikaLT" w:ascii="BaltikaLT" w:hAnsi="BaltikaLT"/>
          <w:sz w:val="28"/>
          <w:szCs w:val="28"/>
        </w:rPr>
        <w:t xml:space="preserve">Meilë - nuostabus, gaivalingas, galingas jausmas, uþdegantis karðta ilgesio liepsna ir nuoþmià, galingà ðirdá, ir jautrià, trapià, svajingà ðirdelæ, priverèiantis jas sparèiau plakti, taèiau niekad neklausiantis, ar ðirdys pasiruoðæ kaitriai suliepsnoti, ar neástengs þvarbûs, negailestingi vëjai uþpûsti ðios liepsnos, o, gal bût, ji iðdegins ðirdyje gilià, skausmingà þaizdà, kuriai visà gyvenimà nebu lemta uþgesti… Ðis svaigus jausmas uþvaldë ir jaunà, nepaprastai jautrià S.Nëries ðirdá. </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Eilëraðèiø rinkinys “Anksti rytà”:</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Jau pirmajame poetës rinkinyje “Anksti rytà” meilës motyvas suskamba graþiausiais akordais, nuðvinta ávairiausiomis vaivorykðtës spalvomis ir nuotaikomis.</w:t>
      </w:r>
    </w:p>
    <w:p>
      <w:pPr>
        <w:pStyle w:val="Normal"/>
        <w:jc w:val="both"/>
        <w:rPr>
          <w:rFonts w:ascii="BaltikaLT" w:hAnsi="BaltikaLT" w:eastAsia="BaltikaLT" w:cs="BaltikaLT"/>
          <w:sz w:val="28"/>
          <w:szCs w:val="28"/>
        </w:rPr>
      </w:pPr>
      <w:r>
        <w:rPr>
          <w:rFonts w:eastAsia="BaltikaLT" w:cs="BaltikaLT" w:ascii="BaltikaLT" w:hAnsi="BaltikaLT"/>
          <w:sz w:val="28"/>
          <w:szCs w:val="28"/>
        </w:rPr>
        <w:tab/>
        <w:t>Ypaè gilûs jausmai ir iðgyvenimai atskleidþiami eilëraðtyje “Pavasario svaigulys”, susidedanèiame ið dviejø daliø, tokiø skirtingø savo nuotaika, bet siejamø bendros temos - karðtos meilës, mylimo þmogaus ilgesio… Ðias dalis sieja ir pavasario, simbolizuojanèio ne tik naujos gyvybës atëjimà, bet ir naujø, nepatirtø jausmø, o ypaè gaivaliðko meilës jausmo suþydëjimà ðirdyje, ávaizdis.</w:t>
      </w:r>
    </w:p>
    <w:p>
      <w:pPr>
        <w:pStyle w:val="Normal"/>
        <w:jc w:val="both"/>
        <w:rPr>
          <w:rFonts w:ascii="BaltikaLT" w:hAnsi="BaltikaLT" w:eastAsia="BaltikaLT" w:cs="BaltikaLT"/>
          <w:sz w:val="28"/>
          <w:szCs w:val="28"/>
        </w:rPr>
      </w:pPr>
      <w:r>
        <w:rPr>
          <w:rFonts w:eastAsia="BaltikaLT" w:cs="BaltikaLT" w:ascii="BaltikaLT" w:hAnsi="BaltikaLT"/>
          <w:sz w:val="28"/>
          <w:szCs w:val="28"/>
        </w:rPr>
        <w:tab/>
        <w:t>Pirmoji eilëraðèio eilutë atskleidþia graþø, didelá, taurø jausmà: “Tau pirmà pavasario dainà aukoju.” Juk pirmoji pavasario daina - pati nuostabiausia, þaviausia, paslaptingiausia atbundanèios gamtos daina, daina apie amþinai trunkanèià draugystæ, tyrà meilæ, iðtikimybæ… Mes neþinome, kam ðià nepakartojamà giesmæ aukoja lyrinis subjektas, tik suvokiame, kad ji yra skirta be galo mylimam asmeniui. Antroji eilëraðèio eilutë dar labiau pabrëþia ðios meilës stiprumà ir galingumà: lyrinis herojus su didþiu nusiþeminimu ir pagarba trokðta sudëti melsvus, gleþnus þibuokliø, pirmøjø pavasario gëliø, þiedelius jam po kojø. Gali susidaryti áspûdis, kad lyrinis herojus yra vaikinas, dievinantis savo mylimàjà. Ðá áspûdá pagilina pirmosios strofos pabaig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Tik skriskim kartu su pavasario vëju,</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Su jaunu kvapu sprogstanèiøjø alëjø.</w:t>
      </w:r>
    </w:p>
    <w:p>
      <w:pPr>
        <w:pStyle w:val="Normal"/>
        <w:jc w:val="both"/>
        <w:rPr>
          <w:rFonts w:ascii="BaltikaLT" w:hAnsi="BaltikaLT" w:eastAsia="BaltikaLT" w:cs="BaltikaLT"/>
          <w:sz w:val="28"/>
          <w:szCs w:val="28"/>
        </w:rPr>
      </w:pPr>
      <w:r>
        <w:rPr>
          <w:rFonts w:eastAsia="BaltikaLT" w:cs="BaltikaLT" w:ascii="BaltikaLT" w:hAnsi="BaltikaLT"/>
          <w:sz w:val="28"/>
          <w:szCs w:val="28"/>
        </w:rPr>
        <w:tab/>
        <w:t>Lyrinis subjektas trokðta bûti kartu su mylimu þmogumi. Jis ragina dþiaugtis ðvelniu pavasario vëju, gërëtis sprogstanèiomis alëjomis ir pasinerti á gaivalingos meilës sûkurá.</w:t>
      </w:r>
    </w:p>
    <w:p>
      <w:pPr>
        <w:pStyle w:val="Normal"/>
        <w:jc w:val="both"/>
        <w:rPr>
          <w:rFonts w:ascii="BaltikaLT" w:hAnsi="BaltikaLT" w:eastAsia="BaltikaLT" w:cs="BaltikaLT"/>
          <w:sz w:val="28"/>
          <w:szCs w:val="28"/>
        </w:rPr>
      </w:pPr>
      <w:r>
        <w:rPr>
          <w:rFonts w:eastAsia="BaltikaLT" w:cs="BaltikaLT" w:ascii="BaltikaLT" w:hAnsi="BaltikaLT"/>
          <w:sz w:val="28"/>
          <w:szCs w:val="28"/>
        </w:rPr>
        <w:tab/>
        <w:t>Ir tik pirmoji antrosios strofos eilutë parodo, kad lyrinis subjektas - tai jauna, romantiðka, ásimylëjus mergina: “Tu - aras galingas, að - gulbë baltkrûtë.” Galingas aras simbolizuoja tvirtà, stiprø, savimi pasitikintá, net nuoþmø vyrà, o baltkrûtë gulbë - jautrià, silpnà, gleþnà moterá. Ðie akivaizdûs kontrastai priverèia trumpam suabejoti, ar tokiø skirtingø asmenybiø sàjunga bus tvirta. Taèiau antroji strofos eilutë byloja, kad ir galingà arà, ir baltkrûtæ gulbæ vilioja “tolimos erdvës” bei “mariø saulutë.” Abejonë visiðkai iðsisklaido antrosios strofos pabaigoje. Lyrinis subjektas svajoja apjuosti þvaigþdynus ir sapnuoti “dangiðkà sapnà.”</w:t>
      </w:r>
    </w:p>
    <w:p>
      <w:pPr>
        <w:pStyle w:val="Normal"/>
        <w:jc w:val="both"/>
        <w:rPr/>
      </w:pPr>
      <w:r>
        <w:rPr>
          <w:rFonts w:eastAsia="BaltikaLT" w:cs="BaltikaLT" w:ascii="BaltikaLT" w:hAnsi="BaltikaLT"/>
          <w:sz w:val="28"/>
          <w:szCs w:val="28"/>
        </w:rPr>
        <w:tab/>
        <w:t>Daugelis þmoniø abejoja dël savo meilës, nejauèia tvirtumo ir pastovumo. Lyrinis “a</w:t>
      </w:r>
      <w:r>
        <w:rPr>
          <w:rFonts w:eastAsia="BaltikaLT" w:cs="BaltikaLT" w:ascii="BaltikaLT" w:hAnsi="BaltikaLT"/>
          <w:sz w:val="28"/>
          <w:szCs w:val="28"/>
          <w:lang w:val="lt-LT"/>
        </w:rPr>
        <w:t>š”</w:t>
      </w:r>
      <w:r>
        <w:rPr>
          <w:rFonts w:eastAsia="BaltikaLT" w:cs="BaltikaLT" w:ascii="BaltikaLT" w:hAnsi="BaltikaLT"/>
          <w:sz w:val="28"/>
          <w:szCs w:val="28"/>
        </w:rPr>
        <w:t xml:space="preserve"> Salomëjos Nëries eilëraðèiuose dël to gali net nusiþudyti. Jo meilë tyra, nuoðirdi, taèiau tà jis iðdrásta pripaþinti tik eilëraðtyje “Alpëse”.</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avo meilæ naðlaitæ: tokià skaisèià, kaipgi 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ð palaidoti noriu jûsø bokðte baltam.</w:t>
      </w:r>
    </w:p>
    <w:p>
      <w:pPr>
        <w:pStyle w:val="Normal"/>
        <w:jc w:val="both"/>
        <w:rPr>
          <w:rFonts w:ascii="BaltikaLT" w:hAnsi="BaltikaLT" w:eastAsia="BaltikaLT" w:cs="BaltikaLT"/>
          <w:sz w:val="28"/>
          <w:szCs w:val="28"/>
        </w:rPr>
      </w:pPr>
      <w:r>
        <w:rPr>
          <w:rFonts w:eastAsia="BaltikaLT" w:cs="BaltikaLT" w:ascii="BaltikaLT" w:hAnsi="BaltikaLT"/>
          <w:sz w:val="28"/>
          <w:szCs w:val="28"/>
        </w:rPr>
        <w:tab/>
        <w:t>Kartu ðiame eilëraðtyje atskleidþiama meilë be atsako. Jos norima atsikratyti, bet to padaryti nepavyksta. Lyrinis subjektas lieka vienas su savo tikëjimu. Jam yra labai sunku atsisveikinti su mylimuoju ir já iðlydëti. Iðëjus jam, lyriniui “að”, taip ir nepavyksta iðvaryti meilæ ið savo ðirdies. Vien tik pagalvojus apie jà, sugráþta prisiminimai, tik kur kas skaudesni negu anksèiau.</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sugráþ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parëjai, nelaukiamo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Man tavo burtø vergija</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kaudi, skaudi - -</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b/>
        <w:tab/>
        <w:tab/>
        <w:tab/>
        <w:t>(“Baltoji poema”)</w:t>
      </w:r>
    </w:p>
    <w:p>
      <w:pPr>
        <w:pStyle w:val="Normal"/>
        <w:jc w:val="both"/>
        <w:rPr>
          <w:rFonts w:ascii="BaltikaLT" w:hAnsi="BaltikaLT" w:eastAsia="BaltikaLT" w:cs="BaltikaLT"/>
          <w:sz w:val="28"/>
          <w:szCs w:val="28"/>
        </w:rPr>
      </w:pPr>
      <w:r>
        <w:rPr>
          <w:rFonts w:eastAsia="BaltikaLT" w:cs="BaltikaLT" w:ascii="BaltikaLT" w:hAnsi="BaltikaLT"/>
          <w:sz w:val="28"/>
          <w:szCs w:val="28"/>
        </w:rPr>
        <w:tab/>
        <w:t>Galbût, ne veltui sakoma, kad meilë be skausmo yra neámanoma. Þinoma, daug vëliau, prisiminus savo iðëjusá mylimàjá, viskas nebeatrodo taip blogai. Tada vël atsiranda dþiaugsmas, svajonës, tikëjimas, aiðku, pasilieka kruopelytë skausmo. Juk “laikas gydo þaizdas”. Galima pamilti ir kità þmogø.</w:t>
      </w:r>
    </w:p>
    <w:p>
      <w:pPr>
        <w:pStyle w:val="Normal"/>
        <w:jc w:val="both"/>
        <w:rPr>
          <w:rFonts w:ascii="BaltikaLT" w:hAnsi="BaltikaLT" w:eastAsia="BaltikaLT" w:cs="BaltikaLT"/>
          <w:sz w:val="28"/>
          <w:szCs w:val="28"/>
        </w:rPr>
      </w:pPr>
      <w:r>
        <w:rPr>
          <w:rFonts w:eastAsia="BaltikaLT" w:cs="BaltikaLT" w:ascii="BaltikaLT" w:hAnsi="BaltikaLT"/>
          <w:sz w:val="28"/>
          <w:szCs w:val="28"/>
        </w:rPr>
        <w:tab/>
        <w:t>Salomëja Nëris iðreiðkia meilæ ne vien þmogui, bet ir groþiui, gamtai, taip pat ir jaunystei, kuri yra pilna norø, pasiilgimø.</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uþydëjo pievø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Lig vien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uþydëjo visos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Man jaunai</w:t>
        <w:tab/>
        <w:tab/>
        <w:tab/>
        <w:t>(“Tau jaunam”)</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Vëliau S. Nëris supranta, kad jaunystë vysta.</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akyki man, kas tu, vieniða nelaiminga?</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Að tavo jaunystë- per greit prarast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Per greit prarast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Nepaisant to, kad kai kuriuose eilëraðèiuose jauèiama begalinë meilë gyvenimui, jo bûtø atsisakyta, jei kartu neegzistuotø meilë. Labai svarbu yra tai, ar ji abipusë: “Tik tavo dainos- mano pasaulis/Tik tavo akys mano dangus” (“Vakaro smuikas”). Galbût ne kiekvienas gyvenime sugeba ir moka mylëti, ne kiekvienà myli. Ypaè skaudu iðvydus kontrastà tarp savo ir kito þmogaus gyvenimo:</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Tau þemës dainos, deganti meilë.</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O man klajonë, mëlynas tolis.</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Jûrø pasak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Salomëja Nëris raðë ir apie meilæ tëvynei. Artimas þmogus gali þûti, bet tëvynë, gimtinë taps laisva ir galing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Tiek kart kiekvienà þemës spindá</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Vadavo karþygiai krauju.</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Myli Tëviðkæ lietuvis”)</w:t>
      </w:r>
    </w:p>
    <w:p>
      <w:pPr>
        <w:pStyle w:val="Normal"/>
        <w:ind w:firstLine="567"/>
        <w:jc w:val="both"/>
        <w:rPr/>
      </w:pPr>
      <w:r>
        <w:rPr>
          <w:rFonts w:eastAsia="BaltikaLT" w:cs="BaltikaLT" w:ascii="BaltikaLT" w:hAnsi="BaltikaLT"/>
          <w:sz w:val="28"/>
          <w:szCs w:val="28"/>
        </w:rPr>
        <w:t>T</w:t>
      </w:r>
      <w:r>
        <w:rPr>
          <w:rFonts w:eastAsia="BaltikaLT" w:cs="BaltikaLT" w:ascii="BaltikaLT" w:hAnsi="BaltikaLT"/>
          <w:sz w:val="28"/>
          <w:szCs w:val="28"/>
          <w:lang w:val="lt-LT"/>
        </w:rPr>
        <w:t>ėvynės meilės jausmas jos kūryboje išreiškiamas darbo žmogaus aukojimusi savo kraštui, ryžtu kovoti už laisvę. Salomėja Nėris savo eilėraščiuose sugebėjo atskleisti begalinę žmogaus meilę gyvenimui, neapykantą sielvartui, taikos troškimą. Patriotiniai Salomėjos Nėries kūrybos motyvai labiausiai išryškėja jos karo metais parašytuose eilėraščiuose.</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Salomėja Nėris, kaip ir daugelis talentų, apdovanotų menininkų, buvo bohemos žmogu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Ji žinojo žmogaus likimą žemėje, poetė rašė,</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Ir vienąkart,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Tu vėl atjosi drąsia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O mylimas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Manęs jau neberas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ab/>
        <w:tab/>
        <w:t>(“Diemedžiu žydėsiu”)</w:t>
        <w:tab/>
        <w:tab/>
        <w:tab/>
        <w:tab/>
      </w:r>
    </w:p>
    <w:p>
      <w:pPr>
        <w:pStyle w:val="Normal"/>
        <w:jc w:val="both"/>
        <w:rPr/>
      </w:pPr>
      <w:r>
        <w:rPr>
          <w:rFonts w:eastAsia="BaltikaLT" w:cs="BaltikaLT" w:ascii="BaltikaLT" w:hAnsi="BaltikaLT"/>
          <w:sz w:val="28"/>
          <w:szCs w:val="28"/>
          <w:lang w:val="lt-LT"/>
        </w:rPr>
        <w:tab/>
        <w:t xml:space="preserve">tačiau nejausdama savo pačios ypač trumpą gyvenimo laiką. Ji ėmė iš gyvenimo daug, o gražino dar daugiau. Kartu su gyvenimo patirtimi atėjo ir brandos metas, mąstysenos pokyčiai, pokyčiai kūryboje. Romantišką meilę </w:t>
      </w:r>
      <w:r>
        <w:rPr>
          <w:rFonts w:eastAsia="BaltikaLT" w:cs="BaltikaLT" w:ascii="BaltikaLT" w:hAnsi="BaltikaLT"/>
          <w:sz w:val="28"/>
          <w:szCs w:val="28"/>
          <w:u w:val="single"/>
          <w:lang w:val="lt-LT"/>
        </w:rPr>
        <w:t xml:space="preserve">“tik tu ir aš” </w:t>
      </w:r>
      <w:r>
        <w:rPr>
          <w:rFonts w:eastAsia="BaltikaLT" w:cs="BaltikaLT" w:ascii="BaltikaLT" w:hAnsi="BaltikaLT"/>
          <w:sz w:val="28"/>
          <w:szCs w:val="28"/>
          <w:lang w:val="lt-LT"/>
        </w:rPr>
        <w:t xml:space="preserve">pakeičia </w:t>
      </w:r>
      <w:r>
        <w:rPr>
          <w:rFonts w:eastAsia="BaltikaLT" w:cs="BaltikaLT" w:ascii="BaltikaLT" w:hAnsi="BaltikaLT"/>
          <w:sz w:val="28"/>
          <w:szCs w:val="28"/>
          <w:u w:val="single"/>
          <w:lang w:val="lt-LT"/>
        </w:rPr>
        <w:t>“aš ir tu”</w:t>
      </w:r>
      <w:r>
        <w:rPr>
          <w:rFonts w:eastAsia="BaltikaLT" w:cs="BaltikaLT" w:ascii="BaltikaLT" w:hAnsi="BaltikaLT"/>
          <w:sz w:val="28"/>
          <w:szCs w:val="28"/>
          <w:lang w:val="lt-LT"/>
        </w:rPr>
        <w:t xml:space="preserve"> bet jau kitame lygmeny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tab/>
        <w:t>Jos karo metų eilėraščiai iš pirmo žvilgsnio sunkūs savo ritmu, eilėdara. Kūriniai tėvynei alsuoja atgimimu, pareiga, pasiaukojimu, šviesiomis idėjomis, atsakomybe už save ir kitus. Kaip pavyzdys- eilėraštis ”Grįšiu”, kurio eilutės buvo pritaikytos</w:t>
        <w:tab/>
        <w:t>nežinomo autoriaus melodijai ir sukurta lietuvių liaudies daina. Tokio įvertinimo sulaukia tik vienetai.</w:t>
      </w:r>
    </w:p>
    <w:p>
      <w:pPr>
        <w:pStyle w:val="Normal"/>
        <w:jc w:val="both"/>
        <w:rPr>
          <w:rFonts w:ascii="BaltikaLT" w:hAnsi="BaltikaLT" w:eastAsia="BaltikaLT" w:cs="BaltikaLT"/>
          <w:sz w:val="28"/>
          <w:szCs w:val="28"/>
        </w:rPr>
      </w:pPr>
      <w:r>
        <w:rPr>
          <w:rFonts w:eastAsia="BaltikaLT" w:cs="BaltikaLT" w:ascii="BaltikaLT" w:hAnsi="BaltikaLT"/>
          <w:sz w:val="28"/>
          <w:szCs w:val="28"/>
          <w:lang w:val="lt-LT"/>
        </w:rPr>
        <w:tab/>
        <w:t>Tiktai retas jos talentas, universalios išaukštintos vertybės laidžia jai stovėti šalia buvusių ir būsimų Lietuvos “gintarėlių”</w:t>
      </w:r>
    </w:p>
    <w:p>
      <w:pPr>
        <w:pStyle w:val="Normal"/>
        <w:jc w:val="both"/>
        <w:rPr>
          <w:rFonts w:ascii="BaltikaLT" w:hAnsi="BaltikaLT" w:eastAsia="BaltikaLT" w:cs="BaltikaLT"/>
          <w:sz w:val="28"/>
          <w:szCs w:val="28"/>
        </w:rPr>
      </w:pPr>
      <w:r>
        <w:rPr>
          <w:rFonts w:eastAsia="BaltikaLT" w:cs="BaltikaLT" w:ascii="BaltikaLT" w:hAnsi="BaltikaLT"/>
          <w:sz w:val="28"/>
          <w:szCs w:val="28"/>
        </w:rPr>
        <w:tab/>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jc w:val="center"/>
        <w:rPr>
          <w:rFonts w:ascii="BaltikaLT" w:hAnsi="BaltikaLT" w:eastAsia="BaltikaLT" w:cs="BaltikaLT"/>
          <w:sz w:val="28"/>
          <w:szCs w:val="28"/>
          <w:u w:val="single"/>
        </w:rPr>
      </w:pPr>
      <w:r>
        <w:rPr>
          <w:rFonts w:eastAsia="BaltikaLT" w:cs="BaltikaLT" w:ascii="BaltikaLT" w:hAnsi="BaltikaLT"/>
          <w:b/>
          <w:bCs/>
          <w:sz w:val="32"/>
          <w:szCs w:val="32"/>
          <w:u w:val="single"/>
        </w:rPr>
        <w:t>Literatûra</w:t>
      </w:r>
    </w:p>
    <w:p>
      <w:pPr>
        <w:pStyle w:val="Normal"/>
        <w:ind w:firstLine="567"/>
        <w:jc w:val="center"/>
        <w:rPr>
          <w:rFonts w:ascii="TimesLT" w:hAnsi="TimesLT" w:eastAsia="TimesLT" w:cs="TimesLT"/>
          <w:sz w:val="28"/>
          <w:szCs w:val="28"/>
          <w:u w:val="single"/>
        </w:rPr>
      </w:pPr>
      <w:r>
        <w:rPr>
          <w:rFonts w:eastAsia="TimesLT" w:cs="TimesLT" w:ascii="TimesLT" w:hAnsi="TimesLT"/>
          <w:sz w:val="28"/>
          <w:szCs w:val="28"/>
          <w:u w:val="single"/>
        </w:rPr>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ytautas Kubilius</w:t>
        <w:tab/>
        <w:t>Salomëjos Nëries lyrika</w:t>
        <w:tab/>
        <w:tab/>
        <w:t>Vilnius 1989</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 Areðka</w:t>
      </w:r>
      <w:r>
        <w:rPr>
          <w:rFonts w:eastAsia="LT Bookman" w:cs="LT Bookman" w:ascii="LT Bookman" w:hAnsi="LT Bookman"/>
          <w:sz w:val="24"/>
          <w:szCs w:val="24"/>
          <w:lang w:val="lt-LT"/>
        </w:rPr>
        <w:tab/>
        <w:tab/>
        <w:tab/>
        <w:t>Salomėja Nėris</w:t>
        <w:tab/>
        <w:tab/>
        <w:tab/>
        <w:t>“Šviesa”1974</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Abituriento atmintinė</w:t>
        <w:tab/>
        <w:t>Bronislovas Burgis</w:t>
        <w:tab/>
        <w:tab/>
        <w:tab/>
        <w:t>Kaunas 1996</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Salomėjos Nėries Raštai</w:t>
      </w:r>
    </w:p>
    <w:p>
      <w:pPr>
        <w:pStyle w:val="Normal"/>
        <w:rPr/>
      </w:pPr>
      <w:r>
        <w:rPr/>
      </w:r>
    </w:p>
    <w:p>
      <w:pPr>
        <w:pStyle w:val="Normal"/>
        <w:ind w:firstLine="567"/>
        <w:rPr/>
      </w:pPr>
      <w:r>
        <w:rPr/>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T Tiffany">
    <w:charset w:val="01"/>
    <w:family w:val="swiss"/>
    <w:pitch w:val="variable"/>
  </w:font>
  <w:font w:name="LT ParkAvenue">
    <w:charset w:val="01"/>
    <w:family w:val="auto"/>
    <w:pitch w:val="variable"/>
  </w:font>
  <w:font w:name="UniversityLT">
    <w:charset w:val="01"/>
    <w:family w:val="swiss"/>
    <w:pitch w:val="variable"/>
  </w:font>
  <w:font w:name="BaltikaLT">
    <w:charset w:val="01"/>
    <w:family w:val="auto"/>
    <w:pitch w:val="variable"/>
  </w:font>
  <w:font w:name="TimesLT">
    <w:charset w:val="01"/>
    <w:family w:val="auto"/>
    <w:pitch w:val="variable"/>
  </w:font>
  <w:font w:name="LT 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0:00Z</dcterms:created>
  <dc:creator>Unknown</dc:creator>
  <dc:description/>
  <dc:language>en-US</dc:language>
  <cp:lastModifiedBy>emilis</cp:lastModifiedBy>
  <dcterms:modified xsi:type="dcterms:W3CDTF">1999-07-30T15:00:00Z</dcterms:modified>
  <cp:revision>8</cp:revision>
  <dc:subject/>
  <dc:title>Kuprelis Igno Šeiniaus romane</dc:title>
</cp:coreProperties>
</file>