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1724108524"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350717346"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2087390044"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1049880691"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