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niaus Universitetas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ijos fakultetas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Informacijos sistem</w:t>
      </w:r>
      <w:r>
        <w:rPr>
          <w:rFonts w:cs="Times New Roman" w:ascii="Times New Roman" w:hAnsi="Times New Roman"/>
          <w:lang w:val="lt-LT"/>
        </w:rPr>
        <w:t>ų</w:t>
      </w:r>
      <w:r>
        <w:rPr>
          <w:rFonts w:cs="Times New Roman" w:ascii="Times New Roman" w:hAnsi="Times New Roman"/>
        </w:rPr>
        <w:t xml:space="preserve"> katedra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yno Adomaičio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kurso bibliotekininkystės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ybės studento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ytauto Merkio darbai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 namų darbas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ė prof. O. Voverienė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nius, 1999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990</w:t>
      </w:r>
      <w:r>
        <w:rPr>
          <w:rFonts w:cs="Times New Roman" w:ascii="Times New Roman" w:hAnsi="Times New Roman"/>
          <w:b/>
          <w:lang w:val="lt-LT"/>
        </w:rPr>
        <w:t>m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Istorija su istorikais: [Pokalbis su Lietuvos MA Lietuvos istorijos inst. Dir.V.Merkiu/Užrašė]Antanas Matinkas // Gimtinė. - 1990, p.12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Istorijos ratui pasisukus: [Pokalbis su Lietuvos Respublikos MA istorijos inst. dir.V.Merkiu/Užrašė] Alytė Andrašiūnienė//Liet. Aidas. - 1990,Rugs.21,p.5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991m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Vyskupo Motiejaus Valančiaus kvotos klausimai 1871m.//Lituanistica. -  1990, Nr. 3, p. 51-6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Lietuvos istorijos metraštis / Lietuvos MA, Istorijos institutas, red. kol. Vytautas Merkys (vyr. red.) ir kt., // Mokslas. – 1990,  p. 131-132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Merkys, Vytautas, Biržietytė, Gražina. Problemų daug. Kaip jas spręsime?:[Reportažas iš pirmosios Lietuvos mokslininkų sąjungos konf., Vilnius] // Mokslo Lietuva. - 1991, Nr. 8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“Lietuva atgims dvasia”:[Apie 1863 sukilimo dalyvę A. Sierakauskienę, 1841-1915] // Mokslas ir gyvenimas. - 1991, N 6, p. 4-5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Lietuvos žydų spaustuvės 1795-1915m.// Liet. Jeruzalė. - 1991, rugpjūt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Lietuvių nacionalinis judėjimas ir polonizacija bei rusifikacija [XIX-Xxa.pr.]//Kult. Barai. - 1991, N 9, p. 56-60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992m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Yla, Stasys. Žmonės ir žvėrys Dievų miške: Kaceto pergyvenimai/[Baig. str. “Stasys Yla ir jo atsiminimai”, Vytauto Merkio], Šviesa. – 1991, p. 388-3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onstantinas Jablonskis:[Istorikas] 1892-1960, K., Šviesa. - 1991, p. 144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Lietuvos nacionalinės retrospektyvinės bibliografijos redakcinės kolegijos narių kreipimąsis:[dėl Lietuvos knygų rūmų likimo]/V. Merkys, D. Kaunas ir kt. // Liet. Aidas. - 1992, vas. 22, p. 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ietuvos istorijos metraštis / Lietuvos MA, Istorijos institutas, red. kol. Vytautas Merkys (vyr. red.) ir kt. //Mokslas. – 1991, p. 207-20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Nežinomi 1906-1917m. Rygos Lietuvos spaudiniai // Mūsų praeitis. - 1992, N 2, p. 49-5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Vyskupas Motiejus Valančius:[Apie M. Valančius kovą su caro valdžia dėl liet. knygų spausdinimo] // Mokslas ir gyvenimas. - 1992, N 8, p. 6-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storija ir tautinė kultūra // Var. naujienos. - 1992, lapkr. 13, p.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993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nygnešys, 1964-1904 [Atsiminimai] / red. kol.  P. Ruseckas; [Įž. str. “Knygnešių atsiminimai”, Vytauto Merkio] // Valst. leidybos centras. - 199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erkys, Vytautas; Tyla, Antanas ir kt.:[Istorika, profesoriaus atsiminimai, 1927 08 26 – 1993 03 08] // Naujas dienovidis. - 1993, bal. 16, p. 1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pie visuomenės elitą ir elitinę kultūrą:[Pokalbis redakcijoje]/Parengė Antanas Steponkus // Kult. Barai. - 1993, N 5, p. 2-6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aimų istorija – tautos istorija:[Pokalbis su ist. m. dr. V. Merkiu apie kraštot. medžiagos rinkimą] / užrašė Antanas Gudelis // Liet. Aidas. - 1993, liep. 9, p. 1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ietuvos istorijos metraštis / Lietuvos MA, Istorijos institutas, red. kol. Vytautas Merkys (vyr. red.) ir kt. // Mokslas. – 1992, p. 204-20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Jis kvietė mus stiprybės semtis iš istorijos:[ist. habil. dr. V. Merkio pasakojimas]/ užrašė V. Petrauskaitė // Vilnis. - 1993, spal. 29, p. 3-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ietuvių tauta ir lietuvių liaudis XIXa. [polonizacijos ir rusifikacijos problema]//Voruta. - 1993, spal. 14-20, p. 1-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Sužiedelis, Saulius. Požiūris į liaudį XIX amžiaus Lietuvoje:[Su Vytauto Merkio komentarais] // Akiračiai, Chicago. - 1986, N 10, p. 4-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lang w:val="lt-LT"/>
        </w:rPr>
        <w:t>1994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erkys, Vytautas,Zenonas, Ivinskis: tautinis atgimimas ir istorija // Lituanistica, 1993. - N 4, p. 3-8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imo nepintas, atgimimo sulaukęs:[Ist.] J. Jurginiui-85//Tiesa. - 1994, vas. 5, p. 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Nevalia pamiršti ne vieno: pokalbis su habil. filol. dr. V. Merkiu [apie knygnešius] / užrašė Jūra Baužytė // Voruta. - 1994, geg. 1-11, p. 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Spaudos draudimo panaikinimas – lietuvių kultūros laimėjimas: prof. V. Merkys atsako į žurn. Živilės Kriaučiūnienės klausimus // Tiesa. - 1994, geg. 7, p.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Kovos ir kančios – ar reikia jas tęsti?:[Pokalbis apie “Lietuvos kovų ir kančių istorijos” T.1] / Kalbėjosi Juozas Kuckailis // Gimt. Kraštas. - 1994, geg. 12-18, p. 8-9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artyno Jankaus 1944 metų keliai: skiriama lietuviškos spaudos atgavimo 90-osioms metinėms / [Su M. Jankaus dukters Elzės atsiminimais iš kn. “Alšėnas Pranas. Martynas Jankus – Mažosios Lietuvos patriarchas”, Torontas, Kanada, 1967]// Mokslas ir gyvenimas. - 1994, N 5, p. 41-42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995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ietuvos istorijos metraštis / Lietuvos MA, Istorijos institutas, red. kol. Vytautas Merkys (vyr. red.) ir kt. // Mokslas. - 1993, p. 271-27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ietuvos istorijos metraštis / Lietuvos MA, Istorijos institutas, red. kol. Vytautas Merkys (vyr. red.) ir kt. // Mokslo ir enciklopedijų l-kla. -1994, p. 206-210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996m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Lietuvos didieji kunigaikščiai / Ignas Jonynas; sudarė Vytautas Merkys.// Mokslo ir enciklopedijų l-kla. - V., 1996. - P. 40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Simonas Daukantas’ historic vision of Lithuania/ Vytautas Merkys, Angl. //Vilnius. - 1995, winter, p. 10-1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ogrindžio  “Aušrai”-20 metų :[straipsniai] , Aut.:Vytautas Merkys ir kt.// Tautos atmintis. - 1996, N 1, p. 49-57, 59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Lietuvos istorijos metraštis / Lietuvos istorijos inst.; red. komis.: Vytautas Merkys (pirm.)…[et al.], 1973. // Alma litera, - V., 1995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lt-LT"/>
        </w:rPr>
        <w:t>1997m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Strūnaičio bažnyčios istorija: Vilniaus arkyviskupija, Švenčionių dekanatas/ Alfonsas Merkys, Trakai –Vilnius[i.e. Vilnius]: Voruta. - 1997.</w:t>
      </w:r>
      <w:r>
        <w:rPr>
          <w:rFonts w:cs="Times New Roman" w:ascii="Times New Roman" w:hAnsi="Times New Roman"/>
          <w:sz w:val="20"/>
          <w:lang w:val="lt-LT"/>
        </w:rPr>
        <w:t>Virš. aut. nenurodytas,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sz w:val="20"/>
          <w:lang w:val="lt-LT"/>
        </w:rPr>
        <w:t>kn</w:t>
      </w:r>
      <w:r>
        <w:rPr>
          <w:rFonts w:cs="Times New Roman" w:ascii="Times New Roman" w:hAnsi="Times New Roman"/>
          <w:lang w:val="lt-LT"/>
        </w:rPr>
        <w:t xml:space="preserve">. </w:t>
      </w:r>
      <w:r>
        <w:rPr>
          <w:rFonts w:cs="Times New Roman" w:ascii="Times New Roman" w:hAnsi="Times New Roman"/>
          <w:sz w:val="20"/>
          <w:lang w:val="lt-LT"/>
        </w:rPr>
        <w:t>taip pat: Kunigas Alfonsas Merkys / Irena Bražėnaitė, p.37-38 .Kunigas Alfonsas/Vytautas Merkys, p.39-4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skupo Motiejaus Valančiaus testamentas [1875m.]/ Vytautas Merkys; [su testamento tekstu] // Mokslas ir gyvenimas. - 1996, N 12, p.16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nčios, vilties ir prisikėlimo metai: [pokalbis su istoriku V. Merkiu apie spaudai parengtą 3-iąjį “Knygnešio” tomą bei lietuviškos spaudos draudimo laikotarpį]/ kalbėjosi Alvydas Daubaras // Voruta. - 1997, kovo 15-21, N 11 p.1,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Slaptieji vyskupo Motiejaus Valančiaus ryšiai su Apaštaliniu Sostu/ Vytautas Merkys// Mokslas ir gyvenimas. - 1997, N 5/6, p. 30-31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Simono Daukanto laiškas apie baudžiavos panaikinimą [1861]/ parengė Vytautas Merkys; [su S. Dakanto laiško tekstu lietuvių ir lenkų kalba] // Lituanistica. - 1997, N 3, p. 107-1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Lietuvos istorijos metraštis / Lietuvos istorijos inst.; red. komis.: Vytautas Merkys (pirm.)…[et al.], 1973-      . - V.,Pradai. - 1996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lang w:val="lt-LT"/>
        </w:rPr>
        <w:t>1998m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Lietuvos totoriai :[recenzija]  / Vytautas Merkys. –Rec. kn.: Lietuvos totoriai XIX amžiuje /T. Bairašauskaitė. - V., Mintis. - 1996 // Lituanistica. - 1997, Nr.4, p. 89-92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Lietuvos istorijos metraštis / Lietuvos istorijos inst.; red. komis.: Vytautas Merkys (pirm.)…[et al.], 1973-      . // Žara. - 1997-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Lithuanian historical studies / Lithuanian Institute of History; editor: Antanas Tyla; editorial committee: Vytautas Merkys…[et al.] . -1996-      // Vaga. - 1997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ab/>
        <w:t>1999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Lithuanian historical studies / Lithuanian Institute of History; editor: Antanas Tyla; editorial committee: Vytautas Merkys…[et al.] .// Arila. - V., - 1996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Mažosios ir Didžiosios Lietuvos bendrumo idėja / Vytautas Merkys // Mokslas ir gyvenimas. - 1999, N 4, p.22-23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lang w:val="lt-L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8:44:00Z</dcterms:created>
  <dc:creator>Vytas Paukštys</dc:creator>
  <dc:description/>
  <dc:language>en-US</dc:language>
  <cp:lastModifiedBy>Vytautas Paukstys</cp:lastModifiedBy>
  <dcterms:modified xsi:type="dcterms:W3CDTF">1999-12-01T18:44:00Z</dcterms:modified>
  <cp:revision>2</cp:revision>
  <dc:subject/>
  <dc:title>1990m</dc:title>
</cp:coreProperties>
</file>