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LT;Times New Roman" w:hAnsi="TimesLT;Times New Roman" w:cs="TimesLT;Times New Roman"/>
          <w:sz w:val="24"/>
        </w:rPr>
      </w:pPr>
      <w:r>
        <w:rPr>
          <w:rFonts w:cs="TimesLT;Times New Roman" w:ascii="TimesLT;Times New Roman" w:hAnsi="TimesLT;Times New Roman"/>
          <w:sz w:val="24"/>
        </w:rPr>
      </w:r>
    </w:p>
    <w:p>
      <w:pPr>
        <w:pStyle w:val="Normal"/>
        <w:jc w:val="center"/>
        <w:rPr>
          <w:rFonts w:ascii="TimesLT;Times New Roman" w:hAnsi="TimesLT;Times New Roman" w:cs="TimesLT;Times New Roman"/>
          <w:sz w:val="40"/>
          <w:lang w:val="lt-LT"/>
        </w:rPr>
      </w:pPr>
      <w:r>
        <w:rPr>
          <w:rFonts w:cs="TimesLT;Times New Roman" w:ascii="TimesLT;Times New Roman" w:hAnsi="TimesLT;Times New Roman"/>
          <w:sz w:val="40"/>
          <w:lang w:val="lt-LT"/>
        </w:rPr>
        <w:t>KAUNO TECHNOLOGIJOS UNIVERSITETO</w:t>
      </w:r>
    </w:p>
    <w:p>
      <w:pPr>
        <w:pStyle w:val="Normal"/>
        <w:jc w:val="center"/>
        <w:rPr>
          <w:rFonts w:ascii="TimesLT;Times New Roman" w:hAnsi="TimesLT;Times New Roman" w:cs="TimesLT;Times New Roman"/>
          <w:sz w:val="32"/>
          <w:lang w:val="lt-LT"/>
        </w:rPr>
      </w:pPr>
      <w:r>
        <w:rPr>
          <w:rFonts w:cs="TimesLT;Times New Roman" w:ascii="TimesLT;Times New Roman" w:hAnsi="TimesLT;Times New Roman"/>
          <w:sz w:val="32"/>
          <w:lang w:val="lt-LT"/>
        </w:rPr>
        <w:t>PANEVĖŽIO POLITECHNIKOS FAKULTETO</w:t>
      </w:r>
    </w:p>
    <w:p>
      <w:pPr>
        <w:pStyle w:val="Normal"/>
        <w:jc w:val="center"/>
        <w:rPr>
          <w:rFonts w:ascii="TimesLT;Times New Roman" w:hAnsi="TimesLT;Times New Roman" w:cs="TimesLT;Times New Roman"/>
          <w:b/>
          <w:b/>
          <w:sz w:val="24"/>
          <w:lang w:val="lt-LT"/>
        </w:rPr>
      </w:pPr>
      <w:r>
        <w:rPr>
          <w:rFonts w:cs="TimesLT;Times New Roman" w:ascii="TimesLT;Times New Roman" w:hAnsi="TimesLT;Times New Roman"/>
          <w:sz w:val="28"/>
          <w:lang w:val="lt-LT"/>
        </w:rPr>
        <w:t>SOCIALINIŲ DALYKŲ KATEDRA</w:t>
      </w:r>
    </w:p>
    <w:p>
      <w:pPr>
        <w:pStyle w:val="Normal"/>
        <w:rPr>
          <w:rFonts w:ascii="TimesLT;Times New Roman" w:hAnsi="TimesLT;Times New Roman" w:cs="TimesLT;Times New Roman"/>
          <w:b/>
          <w:b/>
          <w:sz w:val="24"/>
          <w:lang w:val="lt-LT"/>
        </w:rPr>
      </w:pPr>
      <w:r>
        <w:rPr>
          <w:rFonts w:cs="TimesLT;Times New Roman" w:ascii="TimesLT;Times New Roman" w:hAnsi="TimesLT;Times New Roman"/>
          <w:b/>
          <w:sz w:val="24"/>
          <w:lang w:val="lt-LT"/>
        </w:rPr>
      </w:r>
    </w:p>
    <w:p>
      <w:pPr>
        <w:pStyle w:val="Normal"/>
        <w:rPr>
          <w:rFonts w:ascii="TimesLT;Times New Roman" w:hAnsi="TimesLT;Times New Roman" w:cs="TimesLT;Times New Roman"/>
          <w:b/>
          <w:b/>
          <w:sz w:val="24"/>
          <w:lang w:val="lt-LT"/>
        </w:rPr>
      </w:pPr>
      <w:r>
        <w:rPr>
          <w:rFonts w:cs="TimesLT;Times New Roman" w:ascii="TimesLT;Times New Roman" w:hAnsi="TimesLT;Times New Roman"/>
          <w:b/>
          <w:sz w:val="24"/>
          <w:lang w:val="lt-LT"/>
        </w:rPr>
      </w:r>
    </w:p>
    <w:p>
      <w:pPr>
        <w:pStyle w:val="Normal"/>
        <w:rPr>
          <w:rFonts w:ascii="TimesLT;Times New Roman" w:hAnsi="TimesLT;Times New Roman" w:cs="TimesLT;Times New Roman"/>
          <w:b/>
          <w:b/>
          <w:sz w:val="24"/>
          <w:lang w:val="lt-LT"/>
        </w:rPr>
      </w:pPr>
      <w:r>
        <w:rPr>
          <w:rFonts w:cs="TimesLT;Times New Roman" w:ascii="TimesLT;Times New Roman" w:hAnsi="TimesLT;Times New Roman"/>
          <w:b/>
          <w:sz w:val="24"/>
          <w:lang w:val="lt-LT"/>
        </w:rPr>
      </w:r>
    </w:p>
    <w:p>
      <w:pPr>
        <w:pStyle w:val="Normal"/>
        <w:rPr>
          <w:rFonts w:ascii="TimesLT;Times New Roman" w:hAnsi="TimesLT;Times New Roman" w:cs="TimesLT;Times New Roman"/>
          <w:b/>
          <w:b/>
          <w:sz w:val="24"/>
          <w:lang w:val="lt-LT"/>
        </w:rPr>
      </w:pPr>
      <w:r>
        <w:rPr>
          <w:rFonts w:cs="TimesLT;Times New Roman" w:ascii="TimesLT;Times New Roman" w:hAnsi="TimesLT;Times New Roman"/>
          <w:b/>
          <w:sz w:val="24"/>
          <w:lang w:val="lt-LT"/>
        </w:rPr>
      </w:r>
    </w:p>
    <w:p>
      <w:pPr>
        <w:pStyle w:val="Normal"/>
        <w:rPr>
          <w:rFonts w:ascii="TimesLT;Times New Roman" w:hAnsi="TimesLT;Times New Roman" w:cs="TimesLT;Times New Roman"/>
          <w:b/>
          <w:b/>
          <w:sz w:val="24"/>
          <w:lang w:val="lt-LT"/>
        </w:rPr>
      </w:pPr>
      <w:r>
        <w:rPr>
          <w:rFonts w:cs="TimesLT;Times New Roman" w:ascii="TimesLT;Times New Roman" w:hAnsi="TimesLT;Times New Roman"/>
          <w:b/>
          <w:sz w:val="24"/>
          <w:lang w:val="lt-LT"/>
        </w:rPr>
      </w:r>
    </w:p>
    <w:p>
      <w:pPr>
        <w:pStyle w:val="Normal"/>
        <w:rPr>
          <w:rFonts w:ascii="TimesLT;Times New Roman" w:hAnsi="TimesLT;Times New Roman" w:cs="TimesLT;Times New Roman"/>
          <w:b/>
          <w:b/>
          <w:sz w:val="24"/>
          <w:lang w:val="lt-LT"/>
        </w:rPr>
      </w:pPr>
      <w:r>
        <w:rPr>
          <w:rFonts w:cs="TimesLT;Times New Roman" w:ascii="TimesLT;Times New Roman" w:hAnsi="TimesLT;Times New Roman"/>
          <w:b/>
          <w:sz w:val="24"/>
          <w:lang w:val="lt-LT"/>
        </w:rPr>
      </w:r>
    </w:p>
    <w:p>
      <w:pPr>
        <w:pStyle w:val="Normal"/>
        <w:rPr>
          <w:rFonts w:ascii="TimesLT;Times New Roman" w:hAnsi="TimesLT;Times New Roman" w:cs="TimesLT;Times New Roman"/>
          <w:b/>
          <w:b/>
          <w:sz w:val="24"/>
          <w:lang w:val="lt-LT"/>
        </w:rPr>
      </w:pPr>
      <w:r>
        <w:rPr>
          <w:rFonts w:cs="TimesLT;Times New Roman" w:ascii="TimesLT;Times New Roman" w:hAnsi="TimesLT;Times New Roman"/>
          <w:b/>
          <w:sz w:val="24"/>
          <w:lang w:val="lt-LT"/>
        </w:rPr>
      </w:r>
    </w:p>
    <w:p>
      <w:pPr>
        <w:pStyle w:val="Normal"/>
        <w:rPr>
          <w:rFonts w:ascii="TimesLT;Times New Roman" w:hAnsi="TimesLT;Times New Roman" w:cs="TimesLT;Times New Roman"/>
          <w:b/>
          <w:b/>
          <w:sz w:val="24"/>
          <w:lang w:val="lt-LT"/>
        </w:rPr>
      </w:pPr>
      <w:r>
        <w:rPr>
          <w:rFonts w:cs="TimesLT;Times New Roman" w:ascii="TimesLT;Times New Roman" w:hAnsi="TimesLT;Times New Roman"/>
          <w:b/>
          <w:sz w:val="24"/>
          <w:lang w:val="lt-LT"/>
        </w:rPr>
      </w:r>
    </w:p>
    <w:p>
      <w:pPr>
        <w:pStyle w:val="Normal"/>
        <w:rPr>
          <w:rFonts w:ascii="TimesLT;Times New Roman" w:hAnsi="TimesLT;Times New Roman" w:cs="TimesLT;Times New Roman"/>
          <w:b/>
          <w:b/>
          <w:sz w:val="24"/>
          <w:lang w:val="lt-LT"/>
        </w:rPr>
      </w:pPr>
      <w:r>
        <w:rPr>
          <w:rFonts w:cs="TimesLT;Times New Roman" w:ascii="TimesLT;Times New Roman" w:hAnsi="TimesLT;Times New Roman"/>
          <w:b/>
          <w:sz w:val="24"/>
          <w:lang w:val="lt-LT"/>
        </w:rPr>
      </w:r>
    </w:p>
    <w:p>
      <w:pPr>
        <w:pStyle w:val="Normal"/>
        <w:rPr>
          <w:rFonts w:ascii="TimesLT;Times New Roman" w:hAnsi="TimesLT;Times New Roman" w:cs="TimesLT;Times New Roman"/>
          <w:b/>
          <w:b/>
          <w:sz w:val="24"/>
          <w:lang w:val="lt-LT"/>
        </w:rPr>
      </w:pPr>
      <w:r>
        <w:rPr>
          <w:rFonts w:cs="TimesLT;Times New Roman" w:ascii="TimesLT;Times New Roman" w:hAnsi="TimesLT;Times New Roman"/>
          <w:b/>
          <w:sz w:val="24"/>
          <w:lang w:val="lt-LT"/>
        </w:rPr>
      </w:r>
    </w:p>
    <w:p>
      <w:pPr>
        <w:pStyle w:val="Normal"/>
        <w:jc w:val="right"/>
        <w:rPr>
          <w:rFonts w:ascii="TimesLT;Times New Roman" w:hAnsi="TimesLT;Times New Roman" w:cs="TimesLT;Times New Roman"/>
          <w:b/>
          <w:b/>
          <w:sz w:val="24"/>
          <w:lang w:val="lt-LT"/>
        </w:rPr>
      </w:pPr>
      <w:r>
        <w:rPr>
          <w:rFonts w:cs="TimesLT;Times New Roman" w:ascii="TimesLT;Times New Roman" w:hAnsi="TimesLT;Times New Roman"/>
          <w:b/>
          <w:sz w:val="24"/>
          <w:lang w:val="lt-LT"/>
        </w:rPr>
      </w:r>
    </w:p>
    <w:p>
      <w:pPr>
        <w:pStyle w:val="Normal"/>
        <w:jc w:val="right"/>
        <w:rPr>
          <w:rFonts w:ascii="TimesLT;Times New Roman" w:hAnsi="TimesLT;Times New Roman" w:cs="TimesLT;Times New Roman"/>
          <w:b/>
          <w:b/>
          <w:sz w:val="24"/>
          <w:lang w:val="lt-LT"/>
        </w:rPr>
      </w:pPr>
      <w:r>
        <w:rPr>
          <w:rFonts w:cs="TimesLT;Times New Roman" w:ascii="TimesLT;Times New Roman" w:hAnsi="TimesLT;Times New Roman"/>
          <w:b/>
          <w:sz w:val="24"/>
          <w:lang w:val="lt-LT"/>
        </w:rPr>
      </w:r>
    </w:p>
    <w:p>
      <w:pPr>
        <w:pStyle w:val="Normal"/>
        <w:jc w:val="right"/>
        <w:rPr>
          <w:rFonts w:ascii="TimesLT;Times New Roman" w:hAnsi="TimesLT;Times New Roman" w:cs="TimesLT;Times New Roman"/>
          <w:b/>
          <w:b/>
          <w:sz w:val="24"/>
          <w:lang w:val="lt-LT"/>
        </w:rPr>
      </w:pPr>
      <w:r>
        <w:rPr>
          <w:rFonts w:cs="TimesLT;Times New Roman" w:ascii="TimesLT;Times New Roman" w:hAnsi="TimesLT;Times New Roman"/>
          <w:b/>
          <w:sz w:val="24"/>
          <w:lang w:val="lt-LT"/>
        </w:rPr>
      </w:r>
    </w:p>
    <w:p>
      <w:pPr>
        <w:pStyle w:val="Normal"/>
        <w:jc w:val="center"/>
        <w:rPr>
          <w:rFonts w:ascii="TimesLT;Times New Roman" w:hAnsi="TimesLT;Times New Roman" w:cs="TimesLT;Times New Roman"/>
          <w:b/>
          <w:b/>
          <w:sz w:val="44"/>
          <w:szCs w:val="44"/>
          <w:lang w:val="lt-LT"/>
        </w:rPr>
      </w:pPr>
      <w:r>
        <w:rPr>
          <w:rFonts w:cs="TimesLT;Times New Roman" w:ascii="TimesLT;Times New Roman" w:hAnsi="TimesLT;Times New Roman"/>
          <w:b/>
          <w:sz w:val="44"/>
          <w:szCs w:val="44"/>
          <w:lang w:val="lt-LT"/>
        </w:rPr>
        <w:t>Pažinimo sąmpratos istorinė raida</w:t>
      </w:r>
    </w:p>
    <w:p>
      <w:pPr>
        <w:pStyle w:val="Normal"/>
        <w:jc w:val="right"/>
        <w:rPr>
          <w:rFonts w:ascii="TimesLT;Times New Roman" w:hAnsi="TimesLT;Times New Roman" w:cs="TimesLT;Times New Roman"/>
          <w:b/>
          <w:b/>
          <w:sz w:val="24"/>
          <w:szCs w:val="44"/>
          <w:lang w:val="lt-LT"/>
        </w:rPr>
      </w:pPr>
      <w:r>
        <w:rPr>
          <w:rFonts w:cs="TimesLT;Times New Roman" w:ascii="TimesLT;Times New Roman" w:hAnsi="TimesLT;Times New Roman"/>
          <w:b/>
          <w:sz w:val="24"/>
          <w:szCs w:val="44"/>
          <w:lang w:val="lt-LT"/>
        </w:rPr>
      </w:r>
    </w:p>
    <w:p>
      <w:pPr>
        <w:pStyle w:val="Normal"/>
        <w:jc w:val="right"/>
        <w:rPr>
          <w:rFonts w:ascii="TimesLT;Times New Roman" w:hAnsi="TimesLT;Times New Roman" w:cs="TimesLT;Times New Roman"/>
          <w:b/>
          <w:b/>
          <w:sz w:val="24"/>
          <w:lang w:val="lt-LT"/>
        </w:rPr>
      </w:pPr>
      <w:r>
        <w:rPr>
          <w:rFonts w:cs="TimesLT;Times New Roman" w:ascii="TimesLT;Times New Roman" w:hAnsi="TimesLT;Times New Roman"/>
          <w:b/>
          <w:sz w:val="24"/>
          <w:lang w:val="lt-LT"/>
        </w:rPr>
      </w:r>
    </w:p>
    <w:p>
      <w:pPr>
        <w:pStyle w:val="Normal"/>
        <w:jc w:val="right"/>
        <w:rPr>
          <w:rFonts w:ascii="TimesLT;Times New Roman" w:hAnsi="TimesLT;Times New Roman" w:cs="TimesLT;Times New Roman"/>
          <w:b/>
          <w:b/>
          <w:sz w:val="24"/>
          <w:lang w:val="lt-LT"/>
        </w:rPr>
      </w:pPr>
      <w:r>
        <w:rPr>
          <w:rFonts w:cs="TimesLT;Times New Roman" w:ascii="TimesLT;Times New Roman" w:hAnsi="TimesLT;Times New Roman"/>
          <w:b/>
          <w:sz w:val="24"/>
          <w:lang w:val="lt-LT"/>
        </w:rPr>
      </w:r>
    </w:p>
    <w:p>
      <w:pPr>
        <w:pStyle w:val="Normal"/>
        <w:jc w:val="right"/>
        <w:rPr>
          <w:rFonts w:ascii="TimesLT;Times New Roman" w:hAnsi="TimesLT;Times New Roman" w:cs="TimesLT;Times New Roman"/>
          <w:b/>
          <w:b/>
          <w:sz w:val="24"/>
          <w:lang w:val="lt-LT"/>
        </w:rPr>
      </w:pPr>
      <w:r>
        <w:rPr>
          <w:rFonts w:cs="TimesLT;Times New Roman" w:ascii="TimesLT;Times New Roman" w:hAnsi="TimesLT;Times New Roman"/>
          <w:b/>
          <w:sz w:val="24"/>
          <w:lang w:val="lt-LT"/>
        </w:rPr>
      </w:r>
    </w:p>
    <w:p>
      <w:pPr>
        <w:pStyle w:val="Normal"/>
        <w:jc w:val="right"/>
        <w:rPr>
          <w:rFonts w:ascii="TimesLT;Times New Roman" w:hAnsi="TimesLT;Times New Roman" w:cs="TimesLT;Times New Roman"/>
          <w:b/>
          <w:b/>
          <w:sz w:val="24"/>
          <w:lang w:val="lt-LT"/>
        </w:rPr>
      </w:pPr>
      <w:r>
        <w:rPr>
          <w:rFonts w:cs="TimesLT;Times New Roman" w:ascii="TimesLT;Times New Roman" w:hAnsi="TimesLT;Times New Roman"/>
          <w:b/>
          <w:sz w:val="24"/>
          <w:lang w:val="lt-LT"/>
        </w:rPr>
      </w:r>
    </w:p>
    <w:p>
      <w:pPr>
        <w:pStyle w:val="Normal"/>
        <w:jc w:val="right"/>
        <w:rPr>
          <w:rFonts w:ascii="TimesLT;Times New Roman" w:hAnsi="TimesLT;Times New Roman" w:cs="TimesLT;Times New Roman"/>
          <w:b/>
          <w:b/>
          <w:sz w:val="24"/>
          <w:lang w:val="lt-LT"/>
        </w:rPr>
      </w:pPr>
      <w:r>
        <w:rPr>
          <w:rFonts w:cs="TimesLT;Times New Roman" w:ascii="TimesLT;Times New Roman" w:hAnsi="TimesLT;Times New Roman"/>
          <w:b/>
          <w:sz w:val="24"/>
          <w:lang w:val="lt-LT"/>
        </w:rPr>
      </w:r>
    </w:p>
    <w:p>
      <w:pPr>
        <w:pStyle w:val="Normal"/>
        <w:jc w:val="right"/>
        <w:rPr>
          <w:rFonts w:ascii="TimesLT;Times New Roman" w:hAnsi="TimesLT;Times New Roman" w:cs="TimesLT;Times New Roman"/>
          <w:b/>
          <w:b/>
          <w:sz w:val="24"/>
          <w:lang w:val="lt-LT"/>
        </w:rPr>
      </w:pPr>
      <w:r>
        <w:rPr>
          <w:rFonts w:cs="TimesLT;Times New Roman" w:ascii="TimesLT;Times New Roman" w:hAnsi="TimesLT;Times New Roman"/>
          <w:b/>
          <w:sz w:val="24"/>
          <w:lang w:val="lt-LT"/>
        </w:rPr>
      </w:r>
    </w:p>
    <w:p>
      <w:pPr>
        <w:pStyle w:val="Normal"/>
        <w:jc w:val="right"/>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jc w:val="right"/>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jc w:val="right"/>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jc w:val="right"/>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jc w:val="right"/>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jc w:val="right"/>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jc w:val="right"/>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jc w:val="right"/>
        <w:rPr>
          <w:rFonts w:ascii="TimesLT;Times New Roman" w:hAnsi="TimesLT;Times New Roman" w:cs="TimesLT;Times New Roman"/>
          <w:sz w:val="24"/>
          <w:lang w:val="lt-LT"/>
        </w:rPr>
      </w:pPr>
      <w:r>
        <w:rPr>
          <w:rFonts w:cs="TimesLT;Times New Roman" w:ascii="TimesLT;Times New Roman" w:hAnsi="TimesLT;Times New Roman"/>
          <w:sz w:val="24"/>
          <w:lang w:val="lt-LT"/>
        </w:rPr>
        <w:t>Atliko: L. Staknienė</w:t>
      </w:r>
    </w:p>
    <w:p>
      <w:pPr>
        <w:pStyle w:val="Normal"/>
        <w:jc w:val="right"/>
        <w:rPr>
          <w:rFonts w:ascii="TimesLT;Times New Roman" w:hAnsi="TimesLT;Times New Roman" w:cs="TimesLT;Times New Roman"/>
          <w:sz w:val="24"/>
          <w:lang w:val="lt-LT"/>
        </w:rPr>
      </w:pPr>
      <w:r>
        <w:rPr>
          <w:rFonts w:cs="TimesLT;Times New Roman" w:ascii="TimesLT;Times New Roman" w:hAnsi="TimesLT;Times New Roman"/>
          <w:sz w:val="24"/>
          <w:lang w:val="lt-LT"/>
        </w:rPr>
        <w:t>Tikrino: doc. J. Bikuličius</w:t>
      </w:r>
    </w:p>
    <w:p>
      <w:pPr>
        <w:pStyle w:val="Normal"/>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jc w:val="right"/>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jc w:val="right"/>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jc w:val="center"/>
        <w:rPr>
          <w:rFonts w:ascii="TimesLT;Times New Roman" w:hAnsi="TimesLT;Times New Roman" w:cs="TimesLT;Times New Roman"/>
          <w:sz w:val="24"/>
          <w:lang w:val="lt-LT"/>
        </w:rPr>
      </w:pPr>
      <w:r>
        <w:rPr>
          <w:rFonts w:eastAsia="TimesLT;Times New Roman" w:cs="TimesLT;Times New Roman" w:ascii="TimesLT;Times New Roman" w:hAnsi="TimesLT;Times New Roman"/>
          <w:sz w:val="24"/>
          <w:lang w:val="lt-LT"/>
        </w:rPr>
        <w:t xml:space="preserve">                                  </w:t>
      </w:r>
      <w:r>
        <w:rPr>
          <w:rFonts w:cs="TimesLT;Times New Roman" w:ascii="TimesLT;Times New Roman" w:hAnsi="TimesLT;Times New Roman"/>
          <w:sz w:val="24"/>
          <w:lang w:val="lt-LT"/>
        </w:rPr>
        <w:t>PANEVĖŽYS, 1998</w:t>
      </w:r>
      <w:r>
        <w:br w:type="page"/>
      </w:r>
    </w:p>
    <w:p>
      <w:pPr>
        <w:pStyle w:val="Heading1"/>
        <w:rPr>
          <w:rFonts w:ascii="Times New Roman" w:hAnsi="Times New Roman" w:cs="Times New Roman"/>
          <w:lang w:val="en-US"/>
        </w:rPr>
      </w:pPr>
      <w:r>
        <w:rPr>
          <w:rFonts w:cs="Times New Roman" w:ascii="Times New Roman" w:hAnsi="Times New Roman"/>
          <w:lang w:val="en-US"/>
        </w:rPr>
        <w:t>ĮŽANGA</w:t>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Kas protu negali aprėpti trijų tūkstanèių metų, gyvena tik šia diena”</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V. Getë</w:t>
      </w:r>
    </w:p>
    <w:p>
      <w:pPr>
        <w:pStyle w:val="Normal"/>
        <w:numPr>
          <w:ilvl w:val="0"/>
          <w:numId w:val="0"/>
        </w:numPr>
        <w:ind w:left="6043" w:hanging="283"/>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Viena, ko reikia, norint tapti geru filosofu, yra sugebëjimas stebëtis. </w:t>
      </w:r>
    </w:p>
    <w:p>
      <w:pPr>
        <w:pStyle w:val="Normal"/>
        <w:jc w:val="both"/>
        <w:rPr>
          <w:rFonts w:ascii="Times New Roman" w:hAnsi="Times New Roman" w:cs="Times New Roman"/>
          <w:sz w:val="24"/>
          <w:lang w:val="lt-LT"/>
        </w:rPr>
      </w:pPr>
      <w:r>
        <w:rPr>
          <w:rFonts w:cs="Times New Roman" w:ascii="Times New Roman" w:hAnsi="Times New Roman"/>
          <w:sz w:val="24"/>
        </w:rPr>
        <w:t xml:space="preserve">Visi þmonës turi skirtingus pomëgius. Vieni renka paðto þenklus, kiti domisi sportu, o dar kiti uþsiima rankdarbiais. Taèiau, jei að domiuosi arkliais, tai negaliu reikalauti, kad visi domëtøsi tuo paèiu. Taèiau, ar yra kas nors, kas ádomu visiems? </w:t>
      </w:r>
      <w:r>
        <w:rPr>
          <w:rFonts w:cs="Times New Roman" w:ascii="Times New Roman" w:hAnsi="Times New Roman"/>
          <w:sz w:val="24"/>
          <w:lang w:val="lt-LT"/>
        </w:rPr>
        <w:t>Kas rūpėtų visiems žmonėms - nesvarbu, kas jie tokie arba kur gyvena</w:t>
      </w:r>
      <w:r>
        <w:rPr>
          <w:rFonts w:cs="Times New Roman" w:ascii="Times New Roman" w:hAnsi="Times New Roman"/>
          <w:sz w:val="24"/>
        </w:rPr>
        <w:t xml:space="preserve">? </w:t>
      </w:r>
    </w:p>
    <w:p>
      <w:pPr>
        <w:pStyle w:val="Normal"/>
        <w:jc w:val="both"/>
        <w:rPr/>
      </w:pPr>
      <w:r>
        <w:rPr>
          <w:rFonts w:cs="Times New Roman" w:ascii="Times New Roman" w:hAnsi="Times New Roman"/>
          <w:sz w:val="24"/>
          <w:lang w:val="lt-LT"/>
        </w:rPr>
        <w:t>Kas svarbiausia gyvenime</w:t>
      </w:r>
      <w:r>
        <w:rPr>
          <w:rFonts w:cs="Times New Roman" w:ascii="Times New Roman" w:hAnsi="Times New Roman"/>
          <w:sz w:val="24"/>
        </w:rPr>
        <w:t xml:space="preserve">? </w:t>
      </w:r>
      <w:r>
        <w:rPr>
          <w:rFonts w:cs="Times New Roman" w:ascii="Times New Roman" w:hAnsi="Times New Roman"/>
          <w:sz w:val="24"/>
          <w:lang w:val="lt-LT"/>
        </w:rPr>
        <w:t>Jei paklaustume žmogų, kenčiantį badą, jis atsakytų “maistas”. Jei tą patį klausimą užduotume šąlančiam, atsakymas būtų “šiluma”. Tačiau, kai visi poreikiai patenkinti, ar dar yra kas nors, ko reikia visiems žmonėms</w:t>
      </w:r>
      <w:r>
        <w:rPr>
          <w:rFonts w:cs="Times New Roman" w:ascii="Times New Roman" w:hAnsi="Times New Roman"/>
          <w:sz w:val="24"/>
        </w:rPr>
        <w:t xml:space="preserve">? </w:t>
      </w:r>
      <w:r>
        <w:rPr>
          <w:rFonts w:cs="Times New Roman" w:ascii="Times New Roman" w:hAnsi="Times New Roman"/>
          <w:sz w:val="24"/>
          <w:lang w:val="lt-LT"/>
        </w:rPr>
        <w:t>Filosofai mano, kad taip. Jų nuomone, žmogus negali būti gyvas tik duona. Žinoma, visiems žmonėms reikia maisto, reikia meilės, globos. Bet yra dar kažkas, ko reikia visiems žmonėms. Mes norime rasti atsakymą į tai, kas esame ir dėl ko gyvename.</w:t>
      </w:r>
    </w:p>
    <w:p>
      <w:pPr>
        <w:pStyle w:val="Normal"/>
        <w:jc w:val="both"/>
        <w:rPr>
          <w:rFonts w:ascii="Times New Roman" w:hAnsi="Times New Roman" w:cs="Times New Roman"/>
          <w:sz w:val="24"/>
          <w:lang w:val="lt-LT"/>
        </w:rPr>
      </w:pPr>
      <w:r>
        <w:rPr>
          <w:rFonts w:cs="Times New Roman" w:ascii="Times New Roman" w:hAnsi="Times New Roman"/>
          <w:sz w:val="24"/>
          <w:lang w:val="lt-LT"/>
        </w:rPr>
        <w:t xml:space="preserve">Domėtis tuo, dėl ko gyvename nėra toks atsitiktinis pomėgis, kaip pašto ženklų rinkimas. Besidomįs šiais klausimais nori išsiaiškinti tai, apie ką žmonės diskutuoja tiek laiko, kiek gyvena šioje planetoje. </w:t>
      </w:r>
    </w:p>
    <w:p>
      <w:pPr>
        <w:pStyle w:val="Normal"/>
        <w:jc w:val="both"/>
        <w:rPr/>
      </w:pPr>
      <w:r>
        <w:rPr>
          <w:rFonts w:cs="Times New Roman" w:ascii="Times New Roman" w:hAnsi="Times New Roman"/>
          <w:sz w:val="24"/>
          <w:lang w:val="lt-LT"/>
        </w:rPr>
        <w:t>Manau, jog geriausias būdas priartėti prie filosofijos, tai užduoti keletą filosofinių klausimų. Kokia yra gyvenimo prasmė</w:t>
      </w:r>
      <w:r>
        <w:rPr>
          <w:rFonts w:cs="Times New Roman" w:ascii="Times New Roman" w:hAnsi="Times New Roman"/>
          <w:sz w:val="24"/>
        </w:rPr>
        <w:t xml:space="preserve"> ? </w:t>
      </w:r>
      <w:r>
        <w:rPr>
          <w:rFonts w:cs="Times New Roman" w:ascii="Times New Roman" w:hAnsi="Times New Roman"/>
          <w:sz w:val="24"/>
          <w:lang w:val="lt-LT"/>
        </w:rPr>
        <w:t xml:space="preserve">Ar yra pomirtinis gyvenimas </w:t>
      </w:r>
      <w:r>
        <w:rPr>
          <w:rFonts w:cs="Times New Roman" w:ascii="Times New Roman" w:hAnsi="Times New Roman"/>
          <w:sz w:val="24"/>
        </w:rPr>
        <w:t xml:space="preserve">? </w:t>
      </w:r>
      <w:r>
        <w:rPr>
          <w:rFonts w:cs="Times New Roman" w:ascii="Times New Roman" w:hAnsi="Times New Roman"/>
          <w:sz w:val="24"/>
          <w:lang w:val="lt-LT"/>
        </w:rPr>
        <w:t xml:space="preserve">Kaip turime gyventi </w:t>
      </w:r>
      <w:r>
        <w:rPr>
          <w:rFonts w:cs="Times New Roman" w:ascii="Times New Roman" w:hAnsi="Times New Roman"/>
          <w:sz w:val="24"/>
        </w:rPr>
        <w:t xml:space="preserve">? </w:t>
      </w:r>
      <w:r>
        <w:rPr>
          <w:rFonts w:cs="Times New Roman" w:ascii="Times New Roman" w:hAnsi="Times New Roman"/>
          <w:sz w:val="24"/>
          <w:lang w:val="lt-LT"/>
        </w:rPr>
        <w:t xml:space="preserve">Manau, kad panašius klausimus žmonės kėlė visais laikais. Nežinome tokios kultūros, kurioje nebūtų domimasi tuo, kas yra žmonės ir kaip atrodo pasaulis. </w:t>
      </w:r>
    </w:p>
    <w:p>
      <w:pPr>
        <w:pStyle w:val="Normal"/>
        <w:jc w:val="both"/>
        <w:rPr>
          <w:rFonts w:ascii="Times New Roman" w:hAnsi="Times New Roman" w:cs="Times New Roman"/>
          <w:sz w:val="24"/>
          <w:lang w:val="lt-LT"/>
        </w:rPr>
      </w:pPr>
      <w:r>
        <w:rPr>
          <w:rFonts w:cs="Times New Roman" w:ascii="Times New Roman" w:hAnsi="Times New Roman"/>
          <w:sz w:val="24"/>
          <w:lang w:val="lt-LT"/>
        </w:rPr>
        <w:t xml:space="preserve">Iš esmės filosofinių klausimų nėra tiek jau daug. Tik istorija į mūsų užduotus klausimus pateikia daugybę skirtingų atsakymų. Kur kas lengviau užduoti filosofinį klausimą, nei į jį atsakyti. </w:t>
      </w:r>
    </w:p>
    <w:p>
      <w:pPr>
        <w:pStyle w:val="Normal"/>
        <w:jc w:val="both"/>
        <w:rPr>
          <w:rFonts w:ascii="Times New Roman" w:hAnsi="Times New Roman" w:cs="Times New Roman"/>
          <w:sz w:val="24"/>
          <w:lang w:val="lt-LT"/>
        </w:rPr>
      </w:pPr>
      <w:r>
        <w:rPr>
          <w:rFonts w:cs="Times New Roman" w:ascii="Times New Roman" w:hAnsi="Times New Roman"/>
          <w:sz w:val="24"/>
          <w:lang w:val="lt-LT"/>
        </w:rPr>
        <w:t xml:space="preserve">Ir šiandien kiekvienas žmogus privalo surasti savo atsakymus į tuos pačius klausimus. Neįmanoma pavarčius enciklopediją, sužinoti, ar yra Dievas arba pomirtinis gyvenimas. Žinynas taip pat negali patarti, kaip gyventi. Tačiau susipažinus su kitų žmonių mintimis, lengviau patiems susidaryti požiūrį į gyvenimą. </w:t>
      </w:r>
    </w:p>
    <w:p>
      <w:pPr>
        <w:pStyle w:val="Normal"/>
        <w:jc w:val="both"/>
        <w:rPr>
          <w:rFonts w:ascii="Times New Roman" w:hAnsi="Times New Roman" w:cs="Times New Roman"/>
          <w:sz w:val="24"/>
          <w:lang w:val="lt-LT"/>
        </w:rPr>
      </w:pPr>
      <w:r>
        <w:rPr>
          <w:rFonts w:cs="Times New Roman" w:ascii="Times New Roman" w:hAnsi="Times New Roman"/>
          <w:sz w:val="24"/>
          <w:lang w:val="lt-LT"/>
        </w:rPr>
        <w:t xml:space="preserve">Ilgainiui mokslas įminė nemažai senųjų mįslių. Vienas iš senųjų graikų filosofų, gyvenęs daugiau nei prieš du tūkstančius metų, taip pat manė, kad filosofija atsirado dėl žmogaus stebėjimosi. Pasak jo, žmogus taip viskuo stebisi, kad filosofiniai klausimai iškyla savaime. </w:t>
      </w:r>
    </w:p>
    <w:p>
      <w:pPr>
        <w:pStyle w:val="Normal"/>
        <w:jc w:val="both"/>
        <w:rPr>
          <w:rFonts w:ascii="Times New Roman" w:hAnsi="Times New Roman" w:cs="Times New Roman"/>
          <w:sz w:val="24"/>
          <w:lang w:val="lt-LT"/>
        </w:rPr>
      </w:pPr>
      <w:r>
        <w:rPr>
          <w:rFonts w:cs="Times New Roman" w:ascii="Times New Roman" w:hAnsi="Times New Roman"/>
          <w:sz w:val="24"/>
          <w:lang w:val="lt-LT"/>
        </w:rPr>
        <w:t xml:space="preserve">Daugeliui žmonių pasaulis yra toks pat nesuvokiamas, kaip ir triukas, kai fokusininkas iš skrybelės, kuri prieš minutę buvo tuščia, ištraukia triušį. </w:t>
      </w:r>
    </w:p>
    <w:p>
      <w:pPr>
        <w:pStyle w:val="Normal"/>
        <w:jc w:val="both"/>
        <w:rPr>
          <w:rFonts w:ascii="Times New Roman" w:hAnsi="Times New Roman" w:cs="Times New Roman"/>
          <w:sz w:val="24"/>
          <w:lang w:val="lt-LT"/>
        </w:rPr>
      </w:pPr>
      <w:r>
        <w:rPr>
          <w:rFonts w:cs="Times New Roman" w:ascii="Times New Roman" w:hAnsi="Times New Roman"/>
          <w:sz w:val="24"/>
          <w:lang w:val="lt-LT"/>
        </w:rPr>
        <w:t xml:space="preserve">Mes suprantame, kad fokusininkas mus apgavo. Bet knieti sužinoti, kaip jis taip padarė. Kai kalbame apie pasaulį, viskas šiek tiek kitaip. Žinome, kad pasaulis nėra apgavystė ar triukas, nes vaikštome žeme ir patys esame to pasaulio dalis. Mes suvokiame, kad dalyvaujame kažkokiame mįslingame dalyke ir norime sužinoti, kaip viskas susiję. Kažkas viduje mums sako, kad gyvenimas - didžiulė mįslė. </w:t>
      </w:r>
    </w:p>
    <w:p>
      <w:pPr>
        <w:pStyle w:val="Normal"/>
        <w:jc w:val="both"/>
        <w:rPr>
          <w:rFonts w:ascii="Times New Roman" w:hAnsi="Times New Roman" w:cs="Times New Roman"/>
          <w:sz w:val="24"/>
          <w:lang w:val="lt-LT"/>
        </w:rPr>
      </w:pPr>
      <w:r>
        <w:rPr>
          <w:rFonts w:cs="Times New Roman" w:ascii="Times New Roman" w:hAnsi="Times New Roman"/>
          <w:sz w:val="24"/>
          <w:lang w:val="lt-LT"/>
        </w:rPr>
        <w:t xml:space="preserve">Nors filosofiniai klausimai ir turi rūpėti visiems žmonėms, bet filosofu tampa ne kiekvienas. Dėl įvairių priežasčių kai kuriuos žmones kasdienybė taip įtraukia į savo sūkurį, kad stebėjimasis pasauliu kažkur pranyksta. </w:t>
      </w:r>
    </w:p>
    <w:p>
      <w:pPr>
        <w:pStyle w:val="Normal"/>
        <w:jc w:val="both"/>
        <w:rPr>
          <w:rFonts w:ascii="Times New Roman" w:hAnsi="Times New Roman" w:cs="Times New Roman"/>
          <w:sz w:val="24"/>
          <w:lang w:val="lt-LT"/>
        </w:rPr>
      </w:pPr>
      <w:r>
        <w:rPr>
          <w:rFonts w:cs="Times New Roman" w:ascii="Times New Roman" w:hAnsi="Times New Roman"/>
          <w:sz w:val="24"/>
          <w:lang w:val="lt-LT"/>
        </w:rPr>
        <w:t xml:space="preserve">Čia filosofai sudaro garbingą išimtį. Filosofas niekada nesugeba prisitaikyti prie pasaulio. Jam ir toliau pasaulis lieka nesuvokiamas  - net mįslingas ir mistiškas. Sako, kad ir filosofai kaip ir vaikai turi vieną bendrą savybę. Galima sakyti, kad filosofas visą gyvenimą išlieka toks pat imlus kaip ir mažas vaikas. </w:t>
      </w:r>
    </w:p>
    <w:p>
      <w:pPr>
        <w:pStyle w:val="Normal"/>
        <w:jc w:val="both"/>
        <w:rPr>
          <w:rFonts w:ascii="Times New Roman" w:hAnsi="Times New Roman" w:cs="Times New Roman"/>
          <w:sz w:val="24"/>
          <w:lang w:val="lt-LT"/>
        </w:rPr>
      </w:pPr>
      <w:r>
        <w:rPr>
          <w:rFonts w:cs="Times New Roman" w:ascii="Times New Roman" w:hAnsi="Times New Roman"/>
          <w:sz w:val="24"/>
          <w:lang w:val="lt-LT"/>
        </w:rPr>
        <w:t xml:space="preserve">Filosofija vadiname visiškai naują mąstymo būdą, kuris atsirado Graikijoje apie 600 metus prieš Kristų. Ligi tol į visus žmonėms rūpimus klausimus atsakydavo įvairios religijos.Tokie religiniai aiškinimai buvo perduodami iš kartos į kartą mitais. Visame pasaulyje per ilgus tūkstantmečius buvo sukurta nesuskaitoma gausybė mitinių atsakymų į filosofinius klausimus. Graikų filosofai bandė parodyti, jog žmonės negali jais pasitikėti.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Norėdami suprasti pirmųjų filosofų mintis, visų pirma turime išsiaiškinti, ką reiškia mitinis pasaulėvaizdis.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Apie 700 metus prieš Kristų nemažai graikų mitologinės medžiagos užrašė Homeras ir Heziodas. Kai mitai buvo užrašyti, apie juos buvo galima diskutuoti.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Pirmieji graikų filosofai kritikavo Homero mokymą apie dievus, nes šie buvo pernelyg jau panašūs į žmones. Pirmą kartą buvo išsakyta mintis, kad galbūt mitai tėra žmonių vaizduotės kūriniai.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Tuo metu graikai įkūrė daugybę miestų - valstybių Graikijoje, graikų kolonijose. Čia vergai atlikdavo visą fizinį darbą, tad laisvieji piliečiai galėjo daug laiko skirti politikai ir kultūrai.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Šioje miestų aplinkoje įvyko žmonių mąstymo perversmas. Kiekvienas dabar galėjo laisvai svarstyti, kaip turėtų būti tvarkoma visuomenė. Kiekvienas žmogus galėjo kelti filosofinius klausimus, atmesdamas senovės mitus.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Įprasta sakyti, kad įvyko perėjimas nuo mitinio mąstymo prie mąstymo paremto patyrimu ir protu.</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Bet, manau, reikėtų viską aptarti iš eilės.</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Heading1"/>
        <w:rPr/>
      </w:pPr>
      <w:r>
        <w:rPr/>
        <w:t>MITINIS PASAULĖVAIZDIS</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Kalbant apie mitinį pasaulėvaizdį, norėčiau pasiremti senovės skandinavų mitais.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Be abejo, dauguma yra girdėję apie Torą ir jo kūjį. Prieš krikščionybei pasiekiant Norvegiją, žmonės Šiaurėje tikėjo, kad Toras važinėja po dangų ratais, kuriuos traukia du ožiai. Kai užsimoja savo kūju, ima žaibuoti ir griausti. Žodis “griaustinis” kaip tik ir reiškia “Toro griausmas”.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Kai ima žaibuoti ir griausti, užeina lietus. Vikingų laikais lietus buvo gyvybiškai svarbus valstiečiams. Todėl Toras buvo garbinamas kaip vaisingumo dievas.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Taigi mitinis atsakymas į klausimą, kodėl lyja lietus, buvo toks: todėl, kad Toras mosuoja kūju. O palijus  sužaliuoja ir suveši laukai. Žmonėms buvo neaišku, kaip augalai dirvoje gali augti ir vesti vaisius. Bet valstiečiams nereikėjo aiškinti, jog tai susiję su lietumi. Visi manė, kad lietų sukelia Toras. Todėl jis tapo vienu iš svarbiausių senovės skandinavų dievu.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Toras buvo svarbus ir dėl kitos priežasties. Tai susiję  su viso pasaulio tvarka.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Vikingai įsivaizdavo, kad jų pasaulis yra sala, kuriai nuolatos gręsia išoriniai pavojai. Šią pasaulio dalį jie vadino “Midgardu”. Tai reiškė “vidurinė karalystė”. Midgardui priklausė ir Asgardas, kur gyveno dievai. Už Mitgardo buvo Utgardas, kur gyveno grėsmingieji troliai, kurie įvairiausiomis suktybėmis bandė sunaikinti pasaulį. Tokios piktos pabaisos vadinamos “chaoso jėgomis”. Senovės skandinavai ir dauguma kitų kultūrų žmonių suprato, kad gėrio ir blogio jėgų pusiausvyra nepastovi.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Troliai galėjo sunaikinti Midgardą pagrobdami vaisingumo deivę Frėją. Tada žemėje viskas nustotų augti, moterys nebegimdytų vaikų. Todėl buvo labaisvarbu, kad gerieji dievai neduotų troliams valios.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Ir čia svarbus Toro vaidmuo. Jo kūjis ne tik atnešdavo lietų, bet taip pat buvo pagrindinis ginklas kovoje su grėsmingomis chaoso jėgomis. Kūjis suteikė jam bemaž neribotą galią. Kūjis visada grįždavo pas torą kaip bumerangas.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Taip mitai aiškino gamtos reiškinius ir priežastis, dėl kurių vyksta nuolatinė kova tarp gėrio ir blogio jėgų. Vėliau būtent tokių mitinių aiškinimų filosofai ir norėjo atsikratyti.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Kai žmones ištikdavo sausra ar užpuldavo ligos, jie negalėdavo sėdėti ir laukti, kol įsikiš dievai. Žmonės patys turėjo kovoti su blogiu. Tai buvo daroma atliekant įvairius apeiginius veiksmus arba ritualus.</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Svarbiausias senovės skandinavų ritualas buvo aukojimas. Aukoti dievui - tai sustiprinti jo galią. Žmonės privalėjo aukoti dievams, kad šie įgytų stiprybės ir nugalėtų chaoso jėgas. Auka galėjo būti gyvulys. Torui buvo priimta aukoti ožius. Pasitaikydavo, kad Odinui būdavo paaukojamas ir žmogus.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Garsiausią Norvegijoje mitą sužinome iš poemos Trimo nelaimė. Čia pasakojama, kaip kartą Toras prigulęs pamiegoti, o atsibudęs neberado savo kūjo. Toras perpykęs ir su savo bendražygiu Lokiu jis nuėjęs pas Frėją ir paprašęs paskolinti sparnus, kad lokis galėtų nuskristi ir išsiaiškinti, ar ne troliai pavogę kūjį. Lokis sutinka jotunų karakių Trimą, kuris išties ima girtis, kad užkasė kūjį aštuonių mylių gylyje po žeme. Ir priduria, kad dievai negausią kūjo, kol jis negaus į žmonas Frėjos.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Gerieji dievai pakliūva į siaubingą įkaitų dramą. Trolių rankose svarbiausias dievų ginklas, o su tuo negalima taikstytis. Kol Troliai turės toro kūjį, jų valioje bus visas dievų ir žmonių pasaulis. Mainais už kūjį jie reikalauja Frėjos. Tačiau tokie mainai taip pat neįmanomi. Jeigu dievai turės atiduoti vaisingumo deivę - visos gyvybės globėją - tuomet pievose nuvys žolė, dievai ir žmonės bus pasmerkti pražūčiai. Padėtis be išeities. Toliau lokis prašo Frėją persirengti nuotakos rūbais, nes ši turinti tekėti už trolio. Frėja supyksta, ir sako, kad žmonės manys, jog ji dėl vyrų pametusi protą, jei sutinka tekėti už trolio.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Tada dievą Heimdalą aplanko išganinga mintis. Jis pasiūlo Tora perrengti nuotaka. Toras nelabai susižavi pasiūlymu, bet supranta, kad tai vienintelė galimybė dievams atgauti kūjį - paklausyti Heimdalo patarimo. Gavęs kūjį Toras nudobia Trimą, o po to ir visą likusią jotunių giminę. Taigi šiurpi teroristinė drama baigėsi laimingai. </w:t>
      </w:r>
    </w:p>
    <w:p>
      <w:pPr>
        <w:pStyle w:val="Normal"/>
        <w:jc w:val="both"/>
        <w:rPr/>
      </w:pPr>
      <w:r>
        <w:rPr>
          <w:rFonts w:cs="TimesLT;Times New Roman" w:ascii="TimesLT;Times New Roman" w:hAnsi="TimesLT;Times New Roman"/>
          <w:sz w:val="24"/>
          <w:lang w:val="lt-LT"/>
        </w:rPr>
        <w:t>Štai toks mitas. Bet kas norėta juo pasakyti</w:t>
      </w:r>
      <w:r>
        <w:rPr>
          <w:rFonts w:cs="TimesLT;Times New Roman" w:ascii="TimesLT;Times New Roman" w:hAnsi="TimesLT;Times New Roman"/>
          <w:sz w:val="24"/>
        </w:rPr>
        <w:t xml:space="preserve">? </w:t>
      </w:r>
      <w:r>
        <w:rPr>
          <w:rFonts w:cs="TimesLT;Times New Roman" w:ascii="TimesLT;Times New Roman" w:hAnsi="TimesLT;Times New Roman"/>
          <w:sz w:val="24"/>
          <w:lang w:val="lt-LT"/>
        </w:rPr>
        <w:t xml:space="preserve">Vargu ar jis buvo sukurtas vien pramogai. Ir šiuo mitu bandoma kažką paaiškinti. Manau, paaiškinimas galėtų būti toks: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Kai šalį ištiko sausra, žmonės norėjo suprasti, kodėl nelyje. Ar galėjo atsitikti taip, kad troliai pavogė Toro kūjį</w:t>
      </w:r>
      <w:r>
        <w:rPr>
          <w:rFonts w:cs="TimesLT;Times New Roman" w:ascii="TimesLT;Times New Roman" w:hAnsi="TimesLT;Times New Roman"/>
          <w:sz w:val="24"/>
        </w:rPr>
        <w:t xml:space="preserve">?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Taip pat galimas daiktas, kad mitu bandoma paaiškinti, kodėl keičiasi metų laikai. Žiemą gamta apmiršta, nes Toro kūjis Jotunheime. Pavasarį jį pavyksta vėl atsikovoti. Taip mitas stengiasi suteikti atsakymus žmonėms į tai, ko jie nesupranta.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Tačiau mitas turėjo ne vien aiškinti. Dažnai žmonės atlikdavo įvairias, su mitais susijusias, religines apeigas. Galime įsivaizduoti, kad žmonės, norėdami atitolinti sausrą ar nederliaus metus, pagal mitus rengdavo vaidinimus. Galbūt vienas vyras kaime būdavo perrengiamas nuotaka, kad atgautų iš trolių kūjį. Taip žmonės galėdavo nors kik prisidėti, kad imtų lyti ir laukuose sudygtų javai.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Šiaip ar taip yra žinoma, kad žmonės daugelyje pasaulio kraštų inscenizuodavo metų laikų mitą, norėdami pagreitinti gamtos procesus.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Yra išlikę daugybė mitų apie Torą, Odiną, Freirą ir Frėją, Hodą ir Balderą - ir dar daug kitų dievų. Mitiniai vaizdiniai gyvavo visame pasaulyje, kol filosofai ėmė juos griauti. Ir graikai vadovavosi mitiniu pasaulėvaizdžiu. Ilgus šimtmečius pasakojimai apie dievus buvo perduodami iš kartos į kartą. Graikijoje dievų vardai buvo Dzeusas ir Apolonas, Hera ir Atėnė. Paminėjau tik keletą.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Pirmieji graikų filosofai kritikavo Homero mokymą. Mitų kritikos pavyzdžių randame Ksenofano raštuose. “O mirtingieji mano, kad dievai gimdo vienas kitą, turi taip pat drabužius jie, balsą ir kūną kaip žmonės… Savo dievus etiopai vaizduoja juodus ir bukanosius, o trakai sako, kad jie šviesiaakiai ir rudaplaukiai”.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Galime teigti, kad įvyko perėjimas nuo mitinio mąstymo prie mąstymo, paremto protu ir logika. Pirmieji graikų filosofai norėjo paaiškinti gamtos reiškinius gamtiškai.</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TextBody"/>
        <w:rPr/>
      </w:pPr>
      <w:r>
        <w:rPr/>
        <w:t>“</w:t>
      </w:r>
      <w:r>
        <w:rPr/>
        <w:t>Kurs atmeta visas išminties taisykles ir veikia akstinamas geidulingumo, tas nepasiekia tobulumo nei palaiminimo ir gyvėjimo tako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ab/>
        <w:tab/>
        <w:tab/>
        <w:tab/>
        <w:t>Bhagavad Gita</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jc w:val="center"/>
        <w:rPr>
          <w:rFonts w:ascii="TimesLT;Times New Roman" w:hAnsi="TimesLT;Times New Roman" w:cs="TimesLT;Times New Roman"/>
          <w:b/>
          <w:b/>
          <w:sz w:val="24"/>
          <w:lang w:val="lt-LT"/>
        </w:rPr>
      </w:pPr>
      <w:r>
        <w:rPr>
          <w:rFonts w:cs="TimesLT;Times New Roman" w:ascii="TimesLT;Times New Roman" w:hAnsi="TimesLT;Times New Roman"/>
          <w:b/>
          <w:sz w:val="24"/>
          <w:lang w:val="lt-LT"/>
        </w:rPr>
        <w:t>NATŪRFILOSOFAI</w:t>
      </w:r>
    </w:p>
    <w:p>
      <w:pPr>
        <w:pStyle w:val="Normal"/>
        <w:jc w:val="center"/>
        <w:rPr>
          <w:rFonts w:ascii="TimesLT;Times New Roman" w:hAnsi="TimesLT;Times New Roman" w:cs="TimesLT;Times New Roman"/>
          <w:b/>
          <w:b/>
          <w:sz w:val="24"/>
          <w:lang w:val="lt-LT"/>
        </w:rPr>
      </w:pPr>
      <w:r>
        <w:rPr>
          <w:rFonts w:cs="TimesLT;Times New Roman" w:ascii="TimesLT;Times New Roman" w:hAnsi="TimesLT;Times New Roman"/>
          <w:b/>
          <w:sz w:val="24"/>
          <w:lang w:val="lt-LT"/>
        </w:rPr>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Vienas filosofas nesidomi visais filosofiniais klausimais. Vienam filosofui gali rūpėti, kaip atsirado augalai ir gyvūnai. Kitam galbūt knieti sužinoti, ar yra dievas ir ar žmogus turi nemirtingą sielą.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Pirmieji filosofai graikijoje vadinami “natūrfilosofais’, nes jiems labiausiai rūpėjo gamta ir gamtos reiškiniai.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Jau klausėme save, iš kur viskas atsirado. Daug žmonių šiandien linkę manyti, jao kažkas kadaise atsirado iš nieko. Tarp graikų ši mintis nebuvo tokia paplitusi. Kažkodėl jiems atrodė savaime suprantama, jog ‘kažkas’ yra amžina.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Taigi jie neklausė, kaip viskas galėjo atsirasti iš nieko. Užtat graikai stebėjosi, kaip vanduo gali virsti gyva žuvimi, o negyva žemė - aukštais medžiais ir margaspalvėmis gėlėmis. </w:t>
      </w:r>
    </w:p>
    <w:p>
      <w:pPr>
        <w:pStyle w:val="Normal"/>
        <w:jc w:val="both"/>
        <w:rPr/>
      </w:pPr>
      <w:r>
        <w:rPr>
          <w:rFonts w:cs="TimesLT;Times New Roman" w:ascii="TimesLT;Times New Roman" w:hAnsi="TimesLT;Times New Roman"/>
          <w:sz w:val="24"/>
          <w:lang w:val="lt-LT"/>
        </w:rPr>
        <w:t>Filosofai savo akimis matė, kaip gamtoje vyksta nuolatinis kitimas. Tačiau kodėl toks kitimas įmanomas</w:t>
      </w:r>
      <w:r>
        <w:rPr>
          <w:rFonts w:cs="TimesLT;Times New Roman" w:ascii="TimesLT;Times New Roman" w:hAnsi="TimesLT;Times New Roman"/>
          <w:sz w:val="24"/>
        </w:rPr>
        <w:t>?</w:t>
      </w:r>
      <w:r>
        <w:rPr>
          <w:rFonts w:cs="TimesLT;Times New Roman" w:ascii="TimesLT;Times New Roman" w:hAnsi="TimesLT;Times New Roman"/>
          <w:sz w:val="24"/>
          <w:lang w:val="lt-LT"/>
        </w:rPr>
        <w:t xml:space="preserve"> Kaip kas nors gali nustoti būti materija ir tapti kuo nors kitu - pavyzdžiui, gyvybe</w:t>
      </w:r>
      <w:r>
        <w:rPr>
          <w:rFonts w:cs="TimesLT;Times New Roman" w:ascii="TimesLT;Times New Roman" w:hAnsi="TimesLT;Times New Roman"/>
          <w:sz w:val="24"/>
        </w:rPr>
        <w:t>?</w:t>
      </w:r>
    </w:p>
    <w:p>
      <w:pPr>
        <w:pStyle w:val="Normal"/>
        <w:jc w:val="both"/>
        <w:rPr/>
      </w:pPr>
      <w:r>
        <w:rPr>
          <w:rFonts w:cs="TimesLT;Times New Roman" w:ascii="TimesLT;Times New Roman" w:hAnsi="TimesLT;Times New Roman"/>
          <w:sz w:val="24"/>
          <w:lang w:val="lt-LT"/>
        </w:rPr>
        <w:t xml:space="preserve">Pirmiesiems filosofams bendra tai, kad jie įsivaizdavo esant tam tikrą pirminę medžiagą, dėl kurios viskas ir kinta. Kaip jie priėjo tokią išvadą, atsakyti nėra lengva. Mums tėra žinoma paplitusi nuomonė, jog turinti būti pirminė medžiaga, kuri tarsi tūno kažkur pasislėpusi už visų gamtos pasikeitimų. Tai turėjo būti ‘kažkas”, iš ko viskas kyla ir į kur sugrįžta.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Galime teigti, kad filosofai kėlė klausimus apie matomus kitimus gamtoje. Jie bandė surasti kai kuriuos amžinus gamtos dėsnius. Norėjo paaiškinti gamtos vyksmą, atmesdami tradicinius mitus. Pirmiausiai bandė suprasti gamtos reiškinius, tyrinėdami pačią gamtą. Tai ne tas pats, kaip aiškinti žaibą ar griausmą, žiemą ir pavasarį įvykiais dievų pasaulyje.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Tokiu būdu filosofija išsivadavo nuo religijos. Galima sakyti, kad natūrfilosofai žengė pirmąjį žingsnį mokslinio mąstymo link. Jie davė postūmį vėlesniųjų laikų gamtos mokslams.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Mūsų nepasiekė didžioji dalis to, ką pirmieji filosofai kalbėjo ir rašė. Tačiau žinoma pakankamai, kad galėtume teigti, jog pirmųjų graikų filosofų “sritis’ buvo klausimai apie pirminę medžiagą ir gamtos pasikeitimus.</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Heading1"/>
        <w:rPr/>
      </w:pPr>
      <w:r>
        <w:rPr/>
        <w:t>KĄ MĄSTĖ TRYS MILETO FILOSOFAI</w:t>
      </w:r>
    </w:p>
    <w:p>
      <w:pPr>
        <w:pStyle w:val="Normal"/>
        <w:jc w:val="center"/>
        <w:rPr>
          <w:rFonts w:ascii="TimesLT;Times New Roman" w:hAnsi="TimesLT;Times New Roman" w:cs="TimesLT;Times New Roman"/>
          <w:b/>
          <w:b/>
          <w:sz w:val="24"/>
          <w:lang w:val="lt-LT"/>
        </w:rPr>
      </w:pPr>
      <w:r>
        <w:rPr>
          <w:rFonts w:cs="TimesLT;Times New Roman" w:ascii="TimesLT;Times New Roman" w:hAnsi="TimesLT;Times New Roman"/>
          <w:b/>
          <w:sz w:val="24"/>
          <w:lang w:val="lt-LT"/>
        </w:rPr>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Pirmasis filosofas, apie kurį sužinome, yra talis iš graikų kolonijos Mileto mažojoje Azijoje. Jis nemažai keliavo po pasaulį. Be kita ko, pasakojama, kad jis nustatęs Egipto piramidžių aukštį, išmatuodamas jų šešėlį tuo metu, kai jo paties šešėlis atitiko ūgį. Jis taip pat apskaičiavo Saulės užtemimą 585 m. pr. Kr. </w:t>
      </w:r>
    </w:p>
    <w:p>
      <w:pPr>
        <w:pStyle w:val="Normal"/>
        <w:jc w:val="both"/>
        <w:rPr/>
      </w:pPr>
      <w:r>
        <w:rPr>
          <w:rFonts w:cs="TimesLT;Times New Roman" w:ascii="TimesLT;Times New Roman" w:hAnsi="TimesLT;Times New Roman"/>
          <w:sz w:val="24"/>
          <w:lang w:val="lt-LT"/>
        </w:rPr>
        <w:t xml:space="preserve">Talis teigė, kad visa ko pagrindas yra vanduo. Ką būtent jis turėjo galvoje, mes nežinome. Galbūt jis manė, kad visa gyvybė atsiranda vandenyje - ir kad visa, kas gyva, vėl virsta vandeniu, kai suyra.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Lankydamasis Egipte jis, be abejo, matė, kaip sužaliuoja žemė, vos Nilas pasitraukia iš žemupio lygumų. Gal taip pat matė, kaip po lietaus pasirodo varlės ir sliekai.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Be to, visai įtikėtina, kad Talis svarstė, kaip vanduo gali virsti ledu ir garais - o paskui vėl tapti vandeniu.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Taip pat Talis pasakęs, jog “visur pilna dievų’. Galime tik spėti, kas norėta tuo pasakyti. Galbūt jis matė, kad iš juodos žemės atsiranda viskas, pradedant gėlėmis ir javais, baigiant bitėmis ir tarakonais. Tada jam ir kilo mintis, kad žemėje yra daugybė mažų nematomų “gyvybės daigelių”. Aišku tik viena, jog jis neturėjo galvoje Homero dievų.</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Kitas žymus filosofas yra Anaksimandras, taip pat gyvenęs Milete. Jis teigė, kad mūsų pasaulis tėra vienas iš daugelio pasaulių, kurie atsiranda ir išnyksta vadinamojoje “neapibrėžtybėje’., tačiau aišku, kad jis, skirtingai nuo Talio, neįsivaizdavo jokios mums pažįstamos materijos. Galbūt manė, jog tai, iš ko viskas sukurta, turi skirtis nuo to, kas sukurta. Tada ir pirminė medžiaga turėjo būti ne paprastas vanduo, o kažkas “neapibrėžta”.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Trečiasis filosofas iš mileto buvo Anaksimenas. Jo nuomone, visa ko pirminė medžiaga turėjo būti oras arba garai. </w:t>
      </w:r>
    </w:p>
    <w:p>
      <w:pPr>
        <w:pStyle w:val="Normal"/>
        <w:jc w:val="both"/>
        <w:rPr/>
      </w:pPr>
      <w:r>
        <w:rPr>
          <w:rFonts w:cs="TimesLT;Times New Roman" w:ascii="TimesLT;Times New Roman" w:hAnsi="TimesLT;Times New Roman"/>
          <w:sz w:val="24"/>
          <w:lang w:val="lt-LT"/>
        </w:rPr>
        <w:t>Suprantama, Anaksimenas žinojo Talio mokymą apie vandenį. Tačiau iš kur atsirado vanduo</w:t>
      </w:r>
      <w:r>
        <w:rPr>
          <w:rFonts w:cs="TimesLT;Times New Roman" w:ascii="TimesLT;Times New Roman" w:hAnsi="TimesLT;Times New Roman"/>
          <w:sz w:val="24"/>
        </w:rPr>
        <w:t xml:space="preserve">? </w:t>
      </w:r>
      <w:r>
        <w:rPr>
          <w:rFonts w:cs="TimesLT;Times New Roman" w:ascii="TimesLT;Times New Roman" w:hAnsi="TimesLT;Times New Roman"/>
          <w:sz w:val="24"/>
          <w:lang w:val="lt-LT"/>
        </w:rPr>
        <w:t>Anaksimeno supratimu, vanduo yra sutirštėjęs oras. Mes juk matome, kaip vanduo sunkiasi iš oro, lyjant lietui. Pasak Anaksimeno, dar labiau sutankėjęs oras virsta žeme. Tikriausiai matė, kaip ištirpus ledui lieka žemių ir smėlio. Be to, jis teigė, kad ugnis yra išretėjęs oras. Taigi, anot Anaksimeno, ir žemė, ir vanduo, ir ugnis atsirado iš oro.</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Kelias nuo žemės ir vandens prie augalų dirvoje nėra labai tolimas. Tikriausiai Anaksimenas manė, kad gyvybei atsirasti reikalinga ir žemė, ir oras, ir ugnis, ir vanduo. Tačiau pats išeities taškas buvo “oras” arba “garai”. Jis taip pat pritarė Talio nuomonei, kad turi būti viena pradinė medžiaga, dėl kurios vyksta visi pokyčiai gamtoje. </w:t>
      </w:r>
    </w:p>
    <w:p>
      <w:pPr>
        <w:pStyle w:val="Normal"/>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t>…</w:t>
      </w:r>
      <w:r>
        <w:rPr>
          <w:rFonts w:cs="TimesLT;Times New Roman" w:ascii="TimesLT;Times New Roman" w:hAnsi="TimesLT;Times New Roman"/>
          <w:sz w:val="24"/>
          <w:lang w:val="lt-LT"/>
        </w:rPr>
        <w:t>niekas neatsiranda iš nieko…</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jc w:val="both"/>
        <w:rPr/>
      </w:pPr>
      <w:r>
        <w:rPr>
          <w:rFonts w:cs="TimesLT;Times New Roman" w:ascii="TimesLT;Times New Roman" w:hAnsi="TimesLT;Times New Roman"/>
          <w:sz w:val="24"/>
          <w:lang w:val="lt-LT"/>
        </w:rPr>
        <w:t>Visi trys Mileto filosofai įsivaizdavo, kad turi būti viena - ir tik viena - pirminė medžiaga, iš kurios atsiranda visa kita. Bet kaip medžiaga galėjo staiga pakisti ir virsti kažkuo kitu</w:t>
      </w:r>
      <w:r>
        <w:rPr>
          <w:rFonts w:cs="TimesLT;Times New Roman" w:ascii="TimesLT;Times New Roman" w:hAnsi="TimesLT;Times New Roman"/>
          <w:sz w:val="24"/>
        </w:rPr>
        <w:t xml:space="preserve"> ? </w:t>
      </w:r>
      <w:r>
        <w:rPr>
          <w:rFonts w:cs="TimesLT;Times New Roman" w:ascii="TimesLT;Times New Roman" w:hAnsi="TimesLT;Times New Roman"/>
          <w:sz w:val="24"/>
          <w:lang w:val="lt-LT"/>
        </w:rPr>
        <w:t xml:space="preserve">Tą problemą galime pavadinti kitimo problema.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Apie 500 m. pr. Kr. Keletas filosofų gyveno kolonijoje Elėjoje Pietų Italijoje. Šie “elėjiečiai” suko galvas bandydami atsakyti į panašius klausimus. Garsiausias buvo Parmenidas.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Parmenidas teigė, kad visa, kas egzistuoja yra amžina. Tai buvo paplitusi graikų nuomonė. Jie laikė savaime suprantamu dalyku, jog viskas pasaulyje yra amžina. Niekas Iš nieko neatsiranda, teigė Parmenidas. Ir tai, kas yra, negali pavirsti į nieką.</w:t>
      </w:r>
    </w:p>
    <w:p>
      <w:pPr>
        <w:pStyle w:val="Normal"/>
        <w:jc w:val="both"/>
        <w:rPr/>
      </w:pPr>
      <w:r>
        <w:rPr>
          <w:rFonts w:cs="TimesLT;Times New Roman" w:ascii="TimesLT;Times New Roman" w:hAnsi="TimesLT;Times New Roman"/>
          <w:sz w:val="24"/>
          <w:lang w:val="lt-LT"/>
        </w:rPr>
        <w:t xml:space="preserve">Tačiau Parmenidas nuėjo toliau už daugumą kitų. Jis teigė, kad neįmanomas joks tikras kitimas. Niekas negali virsti kažkuo kitu.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Žinoma, parmenidas matė, kad gamta, priešingai, yra nuolatinio kitimo pavyzdys. Juslėmis jis suvokė, kaip viskas aplinkui kinta. Tačiau tai niekaip nesiderino su tuo, ką jam sakė protas. Kai buvo priverstas pasirinkti, kuo tikėti, juslėmis ar protu, pasirinko protą.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Mes dažnai sakome “nepatikėsiu, kol nepamatysiu savo akimis”. Tačiau Parmenidas netikėjo ir pamatęs. Jis manė, kad juslės mums rodo iškreiptą pasaulio vaizdą, kuris prieštarauja žmogaus protui. Būdamas filosofu, jis laikė savo pareiga išaiškinti visas “juslinės regimybės” formas.</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Toks tvirtas tikėjimas žmogaus protu vadinamas racionalizmu. Racionalistas yra tas, kuris tiki, jog žmogaus protas yra pasaulio pažinimo šaltinis.</w:t>
      </w:r>
    </w:p>
    <w:p>
      <w:pPr>
        <w:pStyle w:val="Normal"/>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jc w:val="center"/>
        <w:rPr>
          <w:rFonts w:ascii="TimesLT;Times New Roman" w:hAnsi="TimesLT;Times New Roman" w:cs="TimesLT;Times New Roman"/>
          <w:b/>
          <w:b/>
          <w:sz w:val="24"/>
          <w:lang w:val="lt-LT"/>
        </w:rPr>
      </w:pPr>
      <w:r>
        <w:rPr>
          <w:rFonts w:cs="TimesLT;Times New Roman" w:ascii="TimesLT;Times New Roman" w:hAnsi="TimesLT;Times New Roman"/>
          <w:b/>
          <w:sz w:val="24"/>
          <w:lang w:val="lt-LT"/>
        </w:rPr>
        <w:t>NIEKAS NESTOVI VIETOJE</w:t>
      </w:r>
    </w:p>
    <w:p>
      <w:pPr>
        <w:pStyle w:val="Normal"/>
        <w:jc w:val="center"/>
        <w:rPr>
          <w:rFonts w:ascii="TimesLT;Times New Roman" w:hAnsi="TimesLT;Times New Roman" w:cs="TimesLT;Times New Roman"/>
          <w:b/>
          <w:b/>
          <w:sz w:val="24"/>
          <w:lang w:val="lt-LT"/>
        </w:rPr>
      </w:pPr>
      <w:r>
        <w:rPr>
          <w:rFonts w:cs="TimesLT;Times New Roman" w:ascii="TimesLT;Times New Roman" w:hAnsi="TimesLT;Times New Roman"/>
          <w:b/>
          <w:sz w:val="24"/>
          <w:lang w:val="lt-LT"/>
        </w:rPr>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Parmenido amžininkas buvo Herakleitas, gyvenęs Efese, Mažojoje Azijoje. Jis teigė, kad pagrindinė gamtos savybė ir yra nuolatinis kitimas. Tikriausiai nesuklysime pasakę, kad Herakleitas labiau pasitikėjo juslėmis nei Parmenidas.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w:t>
      </w:r>
      <w:r>
        <w:rPr>
          <w:rFonts w:cs="TimesLT;Times New Roman" w:ascii="TimesLT;Times New Roman" w:hAnsi="TimesLT;Times New Roman"/>
          <w:sz w:val="24"/>
          <w:lang w:val="lt-LT"/>
        </w:rPr>
        <w:t>Niekas nestovi vietoje”, - sakė Herakleitas. Viskas juda ir nieko nėra amžina. Todėl negalime “dukart įbristi į tą pačią upę’. “Kai brendu į upę antrą kartą, ir aš, ir upė jau esame kiti’.</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Taip pat Herakleitas atkreipė dėmesį į tai, kad pasaulis polnas nuolatinių priešybių. Jei niekada nesirgtume, tai ir nesuprastume, ką reiškia būti sveikam. Jei niekada nejaustume alkio, tai ir nedžiugintų sotumo jausmas. Jei nebūtų karo, tai nevertintume ir taikos. Jei nebūtų žiemos, tai nematytume, kad jau pavasaris.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Pasak Herakleito, ir gėris, ir blogis yra būtinos visumos dalys. Jei nebūtų nuolatinės priešybių kaitos, pasaulis nustotų egzistavęs.</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w:t>
      </w:r>
      <w:r>
        <w:rPr>
          <w:rFonts w:cs="TimesLT;Times New Roman" w:ascii="TimesLT;Times New Roman" w:hAnsi="TimesLT;Times New Roman"/>
          <w:sz w:val="24"/>
          <w:lang w:val="lt-LT"/>
        </w:rPr>
        <w:t>Dievas yra diena ir naktis, žiema ir vasara, karas ir taika, alkis ir sotumas”, - teigė jis. Čia jis vartoja žodį “Dievas’, bet akivaizdu, kad galvoje turi ne tuos dievus, apie kuriuos pasakoja mitai. Herakleitui Dievas - arba dieviškumas - yra kažkas, apimantis visą pasaulį. Taip, Dievas reiškiasi nuolat  kintančioje ir priešybių pilnoje gamtoje.</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Vietoj žodžio “Dievas” jis dažnai pavartoja graikišką žodį “logos” - “protas”. Nors mes, žmonės, ne visada mąstome vienodai ir protas mūsų skirtingas, Herakleitas manė, jog turi būti tam tikras “pasaulinis protas’, kuris valdo visa, kas vyksta gamtoje. Šis “pasaulinis protas” arba “gamtos dėsningumas”, yra bendras visiems, ir visi žmonės privalo jam paklusti. Pasak Herakleito, vis tiek dauguma vadovaujasi savo protu. Ir šiaip jis nebuvo labai geros nuomonės apie kitus žmones. Jis sakė, kad daugumos žmonių pažiūras galima palyginti su vaikų žaidimais.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Taigi visoje gamtos kaitoje ir priešingybėse Herakleitas įžvelgė vienybę, arba visumą. “Kažką”, kas yra visa ko pagrindas, jis vadino “Dievu”, arba “logu”.</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Parmenidas ir Herakleitas iš dalies buvo visiškos priešingybės. Parmenido protas teigė, kad niekas negali kisti. Tačiau Herakleitas juslėmis lygiai taip pat aiškiai suvokė, kad gamtoje viskas be paliovos kinta. Katras buvo teisus</w:t>
      </w:r>
      <w:r>
        <w:rPr>
          <w:rFonts w:cs="TimesLT;Times New Roman" w:ascii="TimesLT;Times New Roman" w:hAnsi="TimesLT;Times New Roman"/>
          <w:sz w:val="24"/>
        </w:rPr>
        <w:t xml:space="preserve">? </w:t>
      </w:r>
      <w:r>
        <w:rPr>
          <w:rFonts w:cs="TimesLT;Times New Roman" w:ascii="TimesLT;Times New Roman" w:hAnsi="TimesLT;Times New Roman"/>
          <w:sz w:val="24"/>
          <w:lang w:val="lt-LT"/>
        </w:rPr>
        <w:t>Ar mums tikėti tuo, ką sako protas, ar pasikliauti juslėmis</w:t>
      </w:r>
      <w:r>
        <w:rPr>
          <w:rFonts w:cs="TimesLT;Times New Roman" w:ascii="TimesLT;Times New Roman" w:hAnsi="TimesLT;Times New Roman"/>
          <w:sz w:val="24"/>
        </w:rPr>
        <w:t xml:space="preserve">?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Parmenidas sako, kad niekas nekinta ir todėl juslinis suvokimas yra nepatikimas. O herekleitas tvirtina, kad viskas kinta ir juslėmis galima pasikliauti. </w:t>
      </w:r>
    </w:p>
    <w:p>
      <w:pPr>
        <w:pStyle w:val="Normal"/>
        <w:jc w:val="both"/>
        <w:rPr/>
      </w:pPr>
      <w:r>
        <w:rPr>
          <w:rFonts w:cs="TimesLT;Times New Roman" w:ascii="TimesLT;Times New Roman" w:hAnsi="TimesLT;Times New Roman"/>
          <w:sz w:val="24"/>
          <w:lang w:val="lt-LT"/>
        </w:rPr>
        <w:t>Vargu ar galėtų labiau skirtis filosofų nuomonės. Bet katras buvo teisus</w:t>
      </w:r>
      <w:r>
        <w:rPr>
          <w:rFonts w:cs="TimesLT;Times New Roman" w:ascii="TimesLT;Times New Roman" w:hAnsi="TimesLT;Times New Roman"/>
          <w:sz w:val="24"/>
        </w:rPr>
        <w:t xml:space="preserve">? </w:t>
      </w:r>
      <w:r>
        <w:rPr>
          <w:rFonts w:cs="TimesLT;Times New Roman" w:ascii="TimesLT;Times New Roman" w:hAnsi="TimesLT;Times New Roman"/>
          <w:sz w:val="24"/>
          <w:lang w:val="lt-LT"/>
        </w:rPr>
        <w:t>Teisus buvo Empedoklis iš Sicilijos, parodęs kelią iš aklavietės, kurioje buvo atsidurusi filosofija. Jis teigė, kad ir Parmenidas, ir Herakleitas buvo vienu atveju teisūs. Tačiau vienu punktu jie abu klydo.</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Empedoklio nuomone, didžiulis nesutarimas atsirado dėl to, kad filosofai įtikėjo, jog egzistuoja tik viena pirminė medžiaga. Jeigu tai būtų tiesa, tuomet praraja tarp to, ką sako protas, ir to, ką matome savo akimis, būtų neperžengiama.</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Žinoma, kad vanduo negali virsti žuvimi arba plaštake. Vanduo išvis negali kisti. Grynas vanduo lieka grynas vanduo per amžius. Taigi Parmenidas buvo teisus sakydamas, kad “niekas nekinta”.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Tuo pat metu Empedoklis pritarė Herakleito nuomonei, kad privalome tikėti tuo, ką mums sako juslės. Turim tikėti tuo, ką matome, o matome nuolatinę gamtos kaitą.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Empedoklis priėjo išvadą, kad tereikia atmesti įsitikinimą, jog yra tik viena pirminė medžiaga. Nei vanduo, nei oras, atskirai paimti, negali virsti rožių krūmu arba peteliške. Vadinasi, neįmanoma, kad gamta teturėtų vieną “pagrindinį elementą”. Empedoklio nuomone, iš viso gamta turi keturis tokius elementus. Tomis keturiomis šaknimis jis laikė žemę, orą, ugnį ir vandenį.</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Visa kaita gamtoje vyksta dėl to, kad šie keturi elementai susijungia ir vėl išsisklaido. Nes viskas susideda iš žemės, oro, ugnies ir vandens, tik skirtingais santykiais.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Visa tai galima būtų palyginti su tapyba. Jei dailininkas teturi vieną spalvą, pavyzdžiui, raudoną, tai jis negali nutapyti žalių medžių. Bet jeigu turi geltoną, mėlymą, raudoną ir juodą spalvas, tada jis galės išgauti šimtus spalvų, maišydamas jas įvairiais santykiais.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Empedoklis neatsitiktinai gamtos “šaknimis “ laikė būtent žemę, orą, ugnį ir vandenį. Jo pirmtakai bandė parodyti, kodėl pirminis elementas turėjo būti vanduo, oras arba ugnis. Kad vanduo  ir oras yra svarbūs gamtos elementai, pabrėžė Talis ir Anaksimenas. Be to svarbiu elementu graikai laikė ugnį. Jie matė, pavyzdžiui, kokią reikšmę visai gyvybei gamtoje turi saulė ir, be abejo, žinojo apie žmonių ir gyvūnų kūno šilumą.</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Empedoklio supratimu, gamtoje veikia dvi skirtingos jėgos. Šias jėgas jis pavadino “meile” ir “neapykanta”. Tai, kas daiktus sujungia, ir yra “meilė”, o kas išskiria - “neapykanta”.</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Taip jis įvardino “medžiagą” ir “jėgą”. Mūsų dienų moksle tai vadinama “pagrindinėmis medžiagomis” ir “gamtos jėgomis”. Šiuolaikinis mokslas teigia, kad visus gamtos reiškinius galima paaiškinti kova tarp įvairių pagrindinių medžiagų ir tik kelių gamtos jėgų.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Empedoklis manė, kad mūsų akys, kaip ir visa kita gamtoje, susideda iš žemės, oro, ugnies ir vandens. Taigi “žemė”suvokiama tai, kas yra iš žemės. “Oras” -  suvokiama tai, kas yra iš oro. Jeigu akiai trūktų bent vieno iš keturių elementų, tai mes nematytume visos gamtos.</w:t>
      </w:r>
    </w:p>
    <w:p>
      <w:pPr>
        <w:pStyle w:val="Normal"/>
        <w:jc w:val="both"/>
        <w:rPr/>
      </w:pPr>
      <w:r>
        <w:rPr>
          <w:rFonts w:cs="TimesLT;Times New Roman" w:ascii="TimesLT;Times New Roman" w:hAnsi="TimesLT;Times New Roman"/>
          <w:sz w:val="24"/>
          <w:lang w:val="lt-LT"/>
        </w:rPr>
        <w:t>Kitas filosofas, kuris nesutiko, kad tam tikra pirminė medžiaga - pavyzdžiui, vanduo - gali pavirsti į tai, ką matome gamtoje, buvo Anaksagoras. Jis taip pat paneigė, kad žemė, oras, ugnis arba vanduo gali virsti krauju arba kaulais.</w:t>
      </w:r>
    </w:p>
    <w:p>
      <w:pPr>
        <w:pStyle w:val="Normal"/>
        <w:jc w:val="both"/>
        <w:rPr>
          <w:rFonts w:ascii="TimesLT;Times New Roman" w:hAnsi="TimesLT;Times New Roman" w:cs="TimesLT;Times New Roman"/>
          <w:sz w:val="24"/>
          <w:lang w:val="lt-LT"/>
        </w:rPr>
      </w:pPr>
      <w:r>
        <w:rPr>
          <w:rFonts w:eastAsia="TimesLT;Times New Roman" w:cs="TimesLT;Times New Roman" w:ascii="TimesLT;Times New Roman" w:hAnsi="TimesLT;Times New Roman"/>
          <w:sz w:val="24"/>
          <w:lang w:val="lt-LT"/>
        </w:rPr>
        <w:t xml:space="preserve"> </w:t>
      </w:r>
      <w:r>
        <w:rPr>
          <w:rFonts w:cs="TimesLT;Times New Roman" w:ascii="TimesLT;Times New Roman" w:hAnsi="TimesLT;Times New Roman"/>
          <w:sz w:val="24"/>
          <w:lang w:val="lt-LT"/>
        </w:rPr>
        <w:t xml:space="preserve">Anaksagoras iškėlė mintį, kad gamta susideda iš daugybės mažyčių dalelių, kurios nematomos plika akimi. Viską galima padalinti į kažką mažesnį, tačiau net pačiose mažiausiomis dalelėse yra visko po truputį. Pasak Anaksagoro, jeigu oda ir plaukai negali susidaryti iš kažko kito, vadinasi, odos ir plaukųturi būti ir piene, kurį mes geriame, ir maiste, kurį valgome.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Pora šiuolaikinių pavyzdžių galbūt parodys, ką Anaksagoras turėjo galvoje. Šių dienų lazerine technika galima sukurti vadinamąsias “hologramas”. Pavyzdžiui, jeigu holograma, vaizduojanti automobilį, suardoma, mes vistiek matysime viso automobilio vaizdą, net jei teturėsime tą hologramos dalį, kuriuoje pavaizduotas amortizatorius. Taip yra dėl to, kad visas motyvas yra užfiksuotas kiekvienoje mažiausioje dalelėje.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Anaksagoras įdomus dar tuo, kad yra pirmas mums žinomas Atėnų filosofas. Kilęs iš mažosios Azijos, tačiau būdamas 40 metų persikėlė į Atėnus. Čia Anaksagoras buvo apkaltintas erezija ir galiausiai turėjo palikti miestą. Be kita ko, yra pasakęs, kad Saulė yra ne dievas, o įkaitusi masė, didesnė už Peloponeso pusiasalį. Apskritai Anaksagoras domėjosi astronomija. Jis teigė, kad visi dangaus kūnai sudaryti iš tų pačių medžiagų kaip ir Žemė. Be to, Anaksagoras paaiškino, dėl ko vyksta Saulės užtemimai.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Stebėtina, kad senieji graikų filosofai ieškojo tiesos vien protaudami, negalėdami atlikti jokių cheminių bandymų, kaip šių dienų mokslininkai. Aš manau ,jog filosofojos negalima išmokti, bet galbūt įmanoma išmokti filosofiškai mąstyti.</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Kalbėdami apie garsiuosius filosofus, negalime nepaminėti garsaus natūrfilosofo Demokrito. Demokritas pritarė savo pirmtakų nuomonei, kad pasikeitimai gamtoje negali vykti dėl to, kad kažkas iš tiesų “kinta”. Todėl jis iškėlė mintį, kad viskas turi susidėti iš mažų, nematomų plytelių, kuriuos yra amžinos ir nekintamos. Šias mažiausiais daleles Demokritas pavadino atomais.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Žodis “atomas” reiškia “nedalus”. Demokritui buvo svarbu pabrėžti, jog tao, iš ko viskas sudaryta, negali būti daloma į dar mažesnes daleles. Kitaip jos negalėtų būti statybinė medžiaga. Taip, nes jei atomai nuolatos diltų ir dalintųsi į vis mažesnes daleles, gamta ilgainiui suskystėtų kaip skiedžiama sriuba.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Be to statybinė gamtos medžiaga turi būti amžina - nes iš nieko niekas neatsiranda. Čia Demokrito nuomonė sutampa su Parmenido ir elėjiečių. Taip pat jis teigė, kad visi atomai turi būti kieti ir tankūs. Tačiau negali būti vienodi. Jei visi atomai būtų vienodi, negalėtume dorai paaiškinti, kaip iš jų viskas susidarė, pradedant riešutais ir alyvmedžiais, baigiant ožkos kailiu ir žmonių plaukais.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Pasak demokrito, gamtoje yra nesuskaitoma galybė įvairių atomų. Vieni jų apvalūs ir glotnūs, kiti netaisyklingi ir kampuoti. Būdami skirtingų formų, atomai ir gali sudaryti pačius įvairiausius kūnus. Tačiau kad ir kiek ir kokių skirtingų jų būtų, atomai yra amžini, nekintantys ir nedalūs.</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Kai koks nors kūnas, pavyzdžiui, medis arba gyvūnas, žūva ir suyra, atomai išsisklaido ir vėl gali sudaryti naujus kūnus. Atomai juda erdvėje, bet, turėdami įvairių “kabliukų’ ir “ąselių”, nuolatos prisijungia prie aplink matomų daiktų.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Šiandien bemaž be išlygų galima teigti, jog Demokrito atomų teorija buvo teisinga. Gamta iš tikrųjų yra sudaryta iš skirtingų “atomų”, kurie tai susijungia, tai vėl išsiskiria. Šiandien mokslas nustatė, kad atomus galima padalinti į dar mažesnes “elementariąsias daleles”. Šios vadinamos protonais, neutronais ir elektroidais. Galbūt ir jie gali skilti į dar mažesnes daleles. Tačiau fizikai laikosi nuomonės, kad kažkur turi būti riba. Privalo egzistuoti kažkokios mažiausios dalelės, iš kurių susideda gamta.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Demokritas neturėjo šiuolaikinių elektroninių prietaisų. Jo vienintelis tikras įrankis buvo protas. Bet protas neleido jam rinktis. Jei pripažinome, kad niekas negali kisti, kad iš nieko niekas neatsiranda ir niekas neišnyksta, tuomet gamta turi būti sudaryta iš mažyčių plytelių, kurios susijungia ir vėl išsiskiria.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Demokritas nemanė, jog yra kokia nors “jėga”, arba “dvasia”, kuri kišasi į gamtos procesus. Pasak jo, egzistuoja tik atomai ir tuštuma. Kadangi jis netikėjo niekuo daugiau, išskyrus materiją, mes jį vadiname materialistu. </w:t>
      </w:r>
    </w:p>
    <w:p>
      <w:pPr>
        <w:pStyle w:val="Normal"/>
        <w:jc w:val="both"/>
        <w:rPr/>
      </w:pPr>
      <w:r>
        <w:rPr>
          <w:rFonts w:cs="TimesLT;Times New Roman" w:ascii="TimesLT;Times New Roman" w:hAnsi="TimesLT;Times New Roman"/>
          <w:sz w:val="24"/>
          <w:lang w:val="lt-LT"/>
        </w:rPr>
        <w:t>Kaipgi Demokritas įsivaizdavo, kad sielą sudaro apvalūs ir glotnūs “sielos atomai”</w:t>
      </w:r>
      <w:r>
        <w:rPr>
          <w:rFonts w:cs="TimesLT;Times New Roman" w:ascii="TimesLT;Times New Roman" w:hAnsi="TimesLT;Times New Roman"/>
          <w:sz w:val="24"/>
        </w:rPr>
        <w:t>?</w:t>
      </w:r>
      <w:r>
        <w:rPr>
          <w:rFonts w:cs="TimesLT;Times New Roman" w:ascii="TimesLT;Times New Roman" w:hAnsi="TimesLT;Times New Roman"/>
          <w:sz w:val="24"/>
          <w:lang w:val="lt-LT"/>
        </w:rPr>
        <w:t xml:space="preserve"> Kai žmogus numiršta, sielos atomai išsisklaido į visas puses. Vėliau jie gali tapti naujos, gimstančios sielos dalimi.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Tai reišia, kad žmonės neturi nemirtingos sielos. Ir šios nuomonės laikosi nemažai žmonių mūsų dienomis. Kaip ir Demokritas, jie mano, kad “siela”yra susijusi su smegenimis ir smegenims suirus mes nebegalime turėti jokios sąmonės.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Savo atomų teotija Demokritas šiek tiek nutolo nuo graikų natūrfilosofijos. Jis pritarė Herakleito nuomonei, kad viskas gamtoje “juda”. Nes formos atsiranda ir išnyksta. Tačiau už viso to, kas “juda” slypi amžini ir nekintami daiktai, kurie “nejuda’. Juos Demokritas pavadino atomais. </w:t>
      </w:r>
    </w:p>
    <w:p>
      <w:pPr>
        <w:pStyle w:val="Normal"/>
        <w:jc w:val="both"/>
        <w:rPr/>
      </w:pPr>
      <w:r>
        <w:rPr>
          <w:rFonts w:cs="TimesLT;Times New Roman" w:ascii="TimesLT;Times New Roman" w:hAnsi="TimesLT;Times New Roman"/>
          <w:sz w:val="24"/>
          <w:lang w:val="lt-LT"/>
        </w:rPr>
        <w:t>Tačiau tuo metu, kai graikų filosofai pabandė surasti natūralius gamtos procesų paaiškinimus, atsirado istorijos mokslas, kuris bandė surasti natūralias pasaulio istorijos priežastis. Žymiausi graikų istorikai buvo Herodotas ir Tukididas. Kai graikų filosofai pasuko naujo mąstymo keliu, atsirado graikų medicina, kuri bandė surasti natūralius ligos ir sveikatos paaiškinimus. Manoma, kad graikų medicinos pradininkas buvo Hipokratas.</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Taigi natūrfilosofija atmetė mitinį pasaulėvaizdį. Taigi toliau galėtume paanalizuoti ir susipažinti su žymiausiais antikos filosofais. Tai - Sokratas, Platonas ir Aristotelis. Kiekvienas šių filosofų savaip prisidėjo prie Europos kultūros kūrimo.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jc w:val="center"/>
        <w:rPr>
          <w:rFonts w:ascii="TimesLT;Times New Roman" w:hAnsi="TimesLT;Times New Roman" w:cs="TimesLT;Times New Roman"/>
          <w:b/>
          <w:b/>
          <w:sz w:val="24"/>
          <w:lang w:val="lt-LT"/>
        </w:rPr>
      </w:pPr>
      <w:r>
        <w:rPr>
          <w:rFonts w:cs="TimesLT;Times New Roman" w:ascii="TimesLT;Times New Roman" w:hAnsi="TimesLT;Times New Roman"/>
          <w:b/>
          <w:sz w:val="24"/>
          <w:lang w:val="lt-LT"/>
        </w:rPr>
        <w:t>ATĖNŲ FILOSOFIJA</w:t>
      </w:r>
    </w:p>
    <w:p>
      <w:pPr>
        <w:pStyle w:val="Normal"/>
        <w:jc w:val="both"/>
        <w:rPr>
          <w:rFonts w:ascii="TimesLT;Times New Roman" w:hAnsi="TimesLT;Times New Roman" w:cs="TimesLT;Times New Roman"/>
          <w:b/>
          <w:b/>
          <w:sz w:val="24"/>
          <w:lang w:val="lt-LT"/>
        </w:rPr>
      </w:pPr>
      <w:r>
        <w:rPr>
          <w:rFonts w:cs="TimesLT;Times New Roman" w:ascii="TimesLT;Times New Roman" w:hAnsi="TimesLT;Times New Roman"/>
          <w:b/>
          <w:sz w:val="24"/>
          <w:lang w:val="lt-LT"/>
        </w:rPr>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Natūrfilosofai, pasirodo, dar vadinami “ikisokratikais”, nes visi gyveno prieš Sokratą. Sokratas yra pirmasis filosofas, gimęs Atėnuose, jis pats ir du jo sekėjai gyveno ir kūrė šiame mieste. Sokrato laikais Atėnuose susitelkia graikų kultūrinis gyvenimas. Pereinant nuo natūrfilosofų prie Sokrato, pasikeičia ir pati filosofijos kryptis.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Apie 450 m. pr. Kr. Atėnai tapo graikų kultūros centru. Atėnuose didžiausiais dėmesys buvo skirtas žmogui ir žmogaus vietai visuomenėje.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Ilgainiui Atėnuose susiformavo demokratinė valdymo forma su tautos susirinkimais ir teismais. Netrukus iš graikų kolonijų į Atėnus plūstelėjo keliaujantys mokitojai ir filosofai. Jie pasivadino “sofistais”. Šis žodia reiškia - išminčius.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Sofistus ir natūrfilosofus siejo vienas svarbus bruožas. Ir vieni, ir kiti kritiškai vertino senuosius mitus. Tačiau sofistai atmetė viską, kas, jų supratimu, buvo nereikalinga filosofinė spekuliacija. Pasak sofistų, net jei yra atsakymai į filosofinius klausimus, žmonės niekada nesuras patikimo gamtos ir visatos mįslių įminimo.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Sofistai nemažai keliavo po pasaulį, tad matė daug įvairiį valdymo formų. Labai skyrėsi ir papročiai ir miestų - valstybių įstatymai. Tuo remdamiesi sofistai Atėnuose pradėjo diskusiją apie tai, kas yra natūralu ir kas sukurta visuomenės. Tokiu būdu Atėnų mieste - valstybėje atsirado sąlygos visuomenės kritikai.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Reikia pripažinti, kad pasaulio matę sofistai Atėnuose galėjo sukelti aršias diskusijas, teigdami, kad nėra jokių absoliučių teisingo elgesio normų. Sokratas, priešingai, stengėsi įrodyti, jog kai kurios normos išties yra absoliučios ir visiems bendros.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Sokratas - galbūt paslaptingiausia asmenybė visoje filosofijos istorijoje. Dar gyvas būdamas Sokratas garsėjo kaip paslaptingas žmogus, o netrukus po mirties buvo pripažintas keleto skirtingų filosofijos krypčių pradininku.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Sokrato veiklos esmė ta, kad jis nesistengė mokyti žmonių. Dėdamasis nežinančiu sokratas kaip tik priversdavo sutiktus žmones protauti. Sokratas puikiai mokėjo apsimesti nežinančiu - arba nuduoti, jog yra kvailesnis nei iš tikrųjų. Tai vadinama “sokratiškąja ironija”. Tokiu būdu jis nuolatos parodydavo atėniečių mąstymo silpnąsias vietas.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Jėzus ir Sokratas dar savo amžininkų buvo laikomi mįslingomis asmenybėmis. Nė katras nepaliko rašytinių šaltinių. Taigi turime visiškai pasikliauti įvaizdžiu, kurį sukūrė jo mokiniai.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Sokratas žinojo, kad nieko nežino apie gyvenimą ir pasaulį. Osvarbiausia - jį kankino tai, kiek mažai jis žino. Pats Sokratas tvirtino žinąs tik vieną dalyką - kad nežino nieko. Sokratas manė, kad teisingas supratimas lemia poelgio teisingumą. Ir tik yas, kuris elgiasi teisingai, tampa “teisingu žmogumi’. Blogai elgiamės todėl, kad nežinome, kaip elgtis geriau. Todėl taip svarbu plėsti savo klaidas. Sokratas bandė surasti visiškai aiškius ir universalius apibrėžimus, kas tai teisinga ir kas klaidinga. Priešingai nei sofinistai, jis manė, kad gebėjimas atskirti teisingą poelgį nuo neteisingo slypi prote, o ne visuomenėje. Sokrato teigimu, neįmanoma pasiekti laimės veikiant prieš savo įsitikinimus. O tas, kuris žino, kaip taoti laimingu žmogumi, ir stengsis juo tapti. Todėl tas, kuris žino, kas yra teisinga, ir elgsis teisingai. </w:t>
      </w:r>
    </w:p>
    <w:p>
      <w:pPr>
        <w:pStyle w:val="Normal"/>
        <w:jc w:val="both"/>
        <w:rPr/>
      </w:pPr>
      <w:r>
        <w:rPr>
          <w:rFonts w:cs="TimesLT;Times New Roman" w:ascii="TimesLT;Times New Roman" w:hAnsi="TimesLT;Times New Roman"/>
          <w:sz w:val="24"/>
          <w:lang w:val="lt-LT"/>
        </w:rPr>
        <w:t xml:space="preserve">Tai, kad Atėnai tauriausią miesto žmogų galėjo nuteisti mirtimi, Platonui padarė neišdildomą įspūdį ir nulėmė visos jo filosofinės veiklos kryptį. Sokrato mirtis Platonui aiškiai parodė, koks didelis prieštaravimas gali būti tarp esamų visuomeninių santykių ir to, kas teisinga arba idealu. Pirmasis Platono kaip filosofo darbas buvo Sokrato ginamosios kalbos paskelbimas. Tai, kad šie raštai išliko, nemažai susiję su tuo, kad Platonas šalia Atėnų įkūrė nuosavą filosofų mokyklą. Ši mokykla gavo Akademijos pavadinimą. Kaip filosofą platoną domino santykis tarp to, kas amžina ir nekintama, ir to, kas ‘juda’. Jis domisi ir tuo, kas amžina ir nekinta gamtoje, ir tuo, kas amžina ir nekintama moralės ir visuomenės gyvenimo srityje. Jis bando surasti nuosavą “tikrovę”, kuri yra amžina ir nekintama. Platonas teigė, kad viskas, ką gamtoje galime paliesti arba pajausti, “teka”. Taigi nėra jokių pirminių medžiagų, kurios neišsisklaidytų. Absoliučiai viskas, kas priklauso ‘jusliniam pasauliui”, sudaryta iš materijos, kurią ėda laikas. Tačiau viskas yra sukurta pagal pastovią ‘formą ‘, kuri yra amžina ir nekintama.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Taigi to, kas amžina ir nekintama, Platonas nesieja su jokia “pirmine medžiaga”. Tai, kas yra amžina ir nekintama, yra tam tikri dvasiniaia arba abstraktūs modeliai, pagal kuriuos sukurtos visos esybės.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Platonas manė, kad už “juslinio pasaulio” privalo būti kita tikrovė. Šią tikrovę jis pavadino idėjų pasauliu. Jame slypi amžini ir nekintami įvairių esybių, matomų gamtoje, “pavyzdžiai”. Šią sampratą vadiname platono idėjų teorija.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Platonas tikrovę padalino į dvi dalis. Pirmoji dalis yra juslinis pasaulis - apie kurį galime įgyti tik apytikrį arba netobulą žinojimą. Galime sakyti, kad viskas jusliniame pasaulyje “teka”. Taigi nieko nėra pastovaus. Jame iš tikrųjų nieko nėra, tik daugybė dalykų, kurie atsiranda ir išnyksta. Kita tikrovės dalis būtų idėjų pasaulis - apie kurį galime pasiekti tikrą žinojimą protu. Taigi idėjų pasaulio neįmanoma suvokti juslėmis. Tačiau idėjos (arba formos) yra amžinos ir nekintamos. Pasak Platono, ir žmogus yra dvilypė būtybė. Mes turime kūną, kuris “teka”. Jis neatskiriamai susijęs su jusliniu pasauliu ir susilaukis to paties likimo kaip visa kita (pav. Muilo burbulas). Visi mūsų pojūčiai susiję su kūnu, vadinasi, nepatikimi. Tačiau mes taip pat turime nemirtingą sielą  - kuri yra proto buveinė. Kaip tik todėl, kad siela nemateriali, ji gali pažvelgti į idėjų pasaulį. Taip pat Platonas manė, kad visos gamtos esybės tėra amžinųjų formų, arba idėjų, šešėliai. </w:t>
      </w:r>
    </w:p>
    <w:p>
      <w:pPr>
        <w:pStyle w:val="Normal"/>
        <w:jc w:val="both"/>
        <w:rPr/>
      </w:pPr>
      <w:r>
        <w:rPr>
          <w:rFonts w:cs="TimesLT;Times New Roman" w:ascii="TimesLT;Times New Roman" w:hAnsi="TimesLT;Times New Roman"/>
          <w:sz w:val="24"/>
          <w:lang w:val="lt-LT"/>
        </w:rPr>
        <w:t xml:space="preserve">Daugiau kaip du tūkstančius metų žmonės aptarinėja ir kritikuoja jo idėjų teotiją. Pirmasis kritikas buvo jo Akademijos mokinys Aristotelis.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Aristotelio nuomone, platonas viską apvertė aukštyn kojom. Aristotelis atkakliai tvirtino, kad aukščiausia realybės rūšis yra tai, ką suvokiame juslėmis. Platonas buvo įsitikinęs, kad viskas, ką matome gamtoje tėra atspindžiai to, kas realiau egzistuoja idėjų pasaulyje - taigi ir žmogaus sieloje. Aristotelis manė priešingai: tai, kas yra žmogaus sieloje, tėra gamtos objektų atspindžiai. Vadinasi, gamta yra tikrasis pasaulis. Anot Aristotelio, Platonas sustoja ties mitiniu pasaulėvaizdžiu, kur žmogaus vaizdiniai neatskiriami nuo tikrovės.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Aristotelis iškėlė mintį, jog sąmonėje nėra nieko, ko pirmiau nebūtų buvę pojūčiuose. Platonas pasakytų, kad gamtoje nėra nieko, ko pirmiau nebūtų buvę idėjų pasaulyje. Aristotelis tvirtino, kad Platonas “padvigubina daiktų skaičių”. Aristotelis teigė, kad visos mūsų mintys ir idėjos į sąmonę patenka per tai, ką matome ir girdime. Tačiau mes taip pat turime įgimtą protą. Turim įgimtą sugebėjimą skirti pojūčius į atskiras grupes. Aristotelis to neneigė. Priešingai, jis teigė, kad protas ir yra svarbiausia žmogaus ypatybė. Kol mes nieko nejuntame, mūsų protas yra visiškai “tuščias”. Vadinasi, žmogus neturi įgimtų ‘idėjų’.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Atskleidęs savo požiūrį į Platono idėjų teoriją, Aristotelis teigia, jog tikrovė susideda iš įvairių daiktų, kurie yra formos ir materijos vienovė.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Norėdamas “sutvarkyti ‘ būtį, Aristotelis pirmučiausiai nurodo, kad visus daiktus gamtoje galima padalinti į dvi grupes. Vienoje pusėje atsiduria negyvi daiktai - tokie kaip akmenys, vandens lašai ir žemės grumstai. Šie neturi galimybės kisti. Tokie negyvi daiktai, Aristotelio manymu, gali keistis tik veikiami iš išorės. Kitoje pusėje lieka visi gyviai, turintys galimybę kisti. </w:t>
      </w:r>
    </w:p>
    <w:p>
      <w:pPr>
        <w:pStyle w:val="Normal"/>
        <w:jc w:val="both"/>
        <w:rPr/>
      </w:pPr>
      <w:r>
        <w:rPr>
          <w:rFonts w:cs="TimesLT;Times New Roman" w:ascii="TimesLT;Times New Roman" w:hAnsi="TimesLT;Times New Roman"/>
          <w:sz w:val="24"/>
          <w:lang w:val="lt-LT"/>
        </w:rPr>
        <w:t>Negaliu nesutikti su Aristoteliu, kad šis padalijimas yra aiškus ir lengvai suvokiamas. Gyvi ir negyvi daiktai iš esmės skiriasi, pavyzdžiui, rožė ir akmuo. Taip pat labai skiriasi augalai ir gyvūnai, pavyzdžiui rožė ir arklys. Be to manyčiau, kad esama šiokio tokio skirtumo tarp arklio ir žmogaus. Tačiau iš ko konkrečiai susideda šie skirtumai</w:t>
      </w:r>
      <w:r>
        <w:rPr>
          <w:rFonts w:cs="TimesLT;Times New Roman" w:ascii="TimesLT;Times New Roman" w:hAnsi="TimesLT;Times New Roman"/>
          <w:sz w:val="24"/>
        </w:rPr>
        <w:t xml:space="preserve">? </w:t>
      </w:r>
    </w:p>
    <w:p>
      <w:pPr>
        <w:pStyle w:val="TextBody"/>
        <w:rPr>
          <w:rFonts w:ascii="Times New Roman" w:hAnsi="Times New Roman" w:cs="Times New Roman"/>
          <w:lang w:val="en-US"/>
        </w:rPr>
      </w:pPr>
      <w:r>
        <w:rPr>
          <w:rFonts w:cs="Times New Roman" w:ascii="Times New Roman" w:hAnsi="Times New Roman"/>
          <w:lang w:val="en-US"/>
        </w:rPr>
        <w:t xml:space="preserve">Visi gyviai sugeba maitintis, augti ir daugintis. Visi gyvi padarai dar sugeba jausti aplinką ir judėti gamtoje. Be to, visi žmonės sugeba mąstyti. </w:t>
      </w:r>
    </w:p>
    <w:p>
      <w:pPr>
        <w:pStyle w:val="Normal"/>
        <w:jc w:val="both"/>
        <w:rPr/>
      </w:pPr>
      <w:r>
        <w:rPr>
          <w:rFonts w:cs="Times New Roman" w:ascii="Times New Roman" w:hAnsi="Times New Roman"/>
          <w:sz w:val="24"/>
        </w:rPr>
        <w:t xml:space="preserve">Gamtoje nėra labai aiškių ribų. Matome, kaip paprasti augalai ir gyvūnai tolydžio pereina į sudėtingesnes rūšis. Ant viršutinio “laiptelio”stovi žmogus, kuris, anot Aristotelio, įkūnija visos gamtos būtį. </w:t>
      </w:r>
    </w:p>
    <w:p>
      <w:pPr>
        <w:pStyle w:val="Normal"/>
        <w:jc w:val="both"/>
        <w:rPr>
          <w:rFonts w:ascii="Times New Roman" w:hAnsi="Times New Roman" w:cs="Times New Roman"/>
          <w:sz w:val="24"/>
        </w:rPr>
      </w:pPr>
      <w:r>
        <w:rPr>
          <w:rFonts w:cs="Times New Roman" w:ascii="Times New Roman" w:hAnsi="Times New Roman"/>
          <w:sz w:val="24"/>
        </w:rPr>
        <w:t xml:space="preserve">Dar vienas labai įdomus Aristotelio išmąstymas yra tai, kad jis teigė, kad yra trys laimės rûšys. Pirmoji laimės rūšis pasiekiama pramogomis ir malonumais, antroji rūšis - laisvo ir atsakingo piliečio gyvenimu, o trečioji - tyrinėtojo ir filosofo gyvenimu. </w:t>
      </w:r>
    </w:p>
    <w:p>
      <w:pPr>
        <w:pStyle w:val="Normal"/>
        <w:jc w:val="both"/>
        <w:rPr>
          <w:rFonts w:ascii="Times New Roman" w:hAnsi="Times New Roman" w:cs="Times New Roman"/>
          <w:sz w:val="24"/>
        </w:rPr>
      </w:pPr>
      <w:r>
        <w:rPr>
          <w:rFonts w:cs="Times New Roman" w:ascii="Times New Roman" w:hAnsi="Times New Roman"/>
          <w:sz w:val="24"/>
        </w:rPr>
        <w:t xml:space="preserve">Aristotelis pabrėžia, kad tam, kad žmogus pasiektų laimę, turi bûti visos trys sąlygos. Jis atmeta bet kokią vienpusiškumą. Jei Aristotelis bûtų gyvas šiandien, jis pasakytų, kad žmogus, besirûpinantis savo kûnu, gyvena taip pat vienpusiškai - ir ydingai - kaip ir tas, kuris dirba vien galva. Abu šie kraštutinumai yra nevykusios gyvensenos pavyzdžiai.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HELENIZMAS</w:t>
      </w:r>
    </w:p>
    <w:p>
      <w:pPr>
        <w:pStyle w:val="Normal"/>
        <w:jc w:val="center"/>
        <w:rPr>
          <w:rFonts w:ascii="TimesLT;Times New Roman" w:hAnsi="TimesLT;Times New Roman" w:cs="TimesLT;Times New Roman"/>
          <w:b/>
          <w:b/>
          <w:sz w:val="24"/>
        </w:rPr>
      </w:pPr>
      <w:r>
        <w:rPr>
          <w:rFonts w:cs="TimesLT;Times New Roman" w:ascii="TimesLT;Times New Roman" w:hAnsi="TimesLT;Times New Roman"/>
          <w:b/>
          <w:sz w:val="24"/>
        </w:rPr>
      </w:r>
    </w:p>
    <w:p>
      <w:pPr>
        <w:pStyle w:val="Normal"/>
        <w:jc w:val="both"/>
        <w:rPr>
          <w:rFonts w:ascii="Times New Roman" w:hAnsi="Times New Roman" w:cs="Times New Roman"/>
          <w:sz w:val="24"/>
        </w:rPr>
      </w:pPr>
      <w:r>
        <w:rPr>
          <w:rFonts w:cs="Times New Roman" w:ascii="Times New Roman" w:hAnsi="Times New Roman"/>
          <w:sz w:val="24"/>
        </w:rPr>
        <w:t xml:space="preserve">Maþdau prieð 50 m. pr. Kr. Kariná ir politiná pranaðumà ágijo Roma. Naujoji galinga valstybë uþgrobë visas helenistines valstybes, ir nuo Ispanijos vakaruose iki Azijos gilumos ásivyravo romënø kultûra ir lotynø kalba. Taip prasidëjo Romos laikai, dar vadinami vëlyvàja antika. Dar nespëjus romënams uþkariauti helenistinio pasaulio, Roma pati virto graikø kultûrine provincija. Tad graikø kultûra - ir graikø filosofija - vaidino svarbø vaidmená dar ilgai po to, kai ið graikø politinës galybës teliko atminimas. </w:t>
      </w:r>
    </w:p>
    <w:p>
      <w:pPr>
        <w:pStyle w:val="Normal"/>
        <w:jc w:val="both"/>
        <w:rPr>
          <w:rFonts w:ascii="Times New Roman" w:hAnsi="Times New Roman" w:cs="Times New Roman"/>
          <w:sz w:val="24"/>
        </w:rPr>
      </w:pPr>
      <w:r>
        <w:rPr>
          <w:rFonts w:cs="Times New Roman" w:ascii="Times New Roman" w:hAnsi="Times New Roman"/>
          <w:sz w:val="24"/>
        </w:rPr>
        <w:t xml:space="preserve">Helinizmui bûdinga tai, kad iðnyko ribos tarp ávairiø tautø ir kultûrø. Anksèiau graikai, romënai, egiptieèiai, babilonieèiai garbino savo “dievus’ ir pripaþino savo religijà. Dabar ávairios kultûros buvo suplaktos viename dideliame religiniø, filosofiniø ir moksliniø paþiûrø katile. </w:t>
      </w:r>
    </w:p>
    <w:p>
      <w:pPr>
        <w:pStyle w:val="Normal"/>
        <w:jc w:val="both"/>
        <w:rPr/>
      </w:pPr>
      <w:r>
        <w:rPr>
          <w:rFonts w:cs="Times New Roman" w:ascii="Times New Roman" w:hAnsi="Times New Roman"/>
          <w:sz w:val="24"/>
        </w:rPr>
        <w:t>Anksèiau þmonës jautë stiprø ryðá su savo tauta ir savo miestu - valstybe. Ilgainiui</w:t>
      </w:r>
      <w:r>
        <w:rPr>
          <w:rFonts w:cs="TimesLT;Times New Roman" w:ascii="TimesLT;Times New Roman" w:hAnsi="TimesLT;Times New Roman"/>
          <w:sz w:val="24"/>
        </w:rPr>
        <w:t>, nykstant kultûrø riboms ir skirtims, daugelá apniko abejonës ir netikrumas dël savo pasaulëþiûros. Ir ið vis vëlyvajai antikai bûdingas religinis netikrumas, kultûros nuosmukis ir pesimizmas. Buvo sakoma, kad pasaulis suseno.</w:t>
      </w:r>
    </w:p>
    <w:p>
      <w:pPr>
        <w:pStyle w:val="Normal"/>
        <w:jc w:val="both"/>
        <w:rPr>
          <w:rFonts w:ascii="TimesLT;Times New Roman" w:hAnsi="TimesLT;Times New Roman" w:cs="TimesLT;Times New Roman"/>
          <w:sz w:val="24"/>
        </w:rPr>
      </w:pPr>
      <w:r>
        <w:rPr>
          <w:rFonts w:cs="TimesLT;Times New Roman" w:ascii="TimesLT;Times New Roman" w:hAnsi="TimesLT;Times New Roman"/>
          <w:sz w:val="24"/>
        </w:rPr>
        <w:t xml:space="preserve">Naujosioms helenizmo laikø religijoms bendra tai, jog dauguma jø mokë, kaip þmogus gali bûti iðgelbëtas nuo mirties. Ðis mokymas daþnai bûdavo laikomas paslaptyje. Gyvendamas pagal slaptàjá mokymà ir atlikdamas tam tikrus ritualus, þmogus galëjo tikëtis sielos nemirtingumo ir amþinojo gyvenimo. Tam tikra áþvalga á tikràjà visatos prigimtá neretai turëdavo tokios pat reikðmës sielos iðganymui kaip ir religinës apeigos. </w:t>
      </w:r>
    </w:p>
    <w:p>
      <w:pPr>
        <w:pStyle w:val="Normal"/>
        <w:jc w:val="both"/>
        <w:rPr>
          <w:rFonts w:ascii="TimesLT;Times New Roman" w:hAnsi="TimesLT;Times New Roman" w:cs="TimesLT;Times New Roman"/>
          <w:sz w:val="24"/>
        </w:rPr>
      </w:pPr>
      <w:r>
        <w:rPr>
          <w:rFonts w:cs="TimesLT;Times New Roman" w:ascii="TimesLT;Times New Roman" w:hAnsi="TimesLT;Times New Roman"/>
          <w:sz w:val="24"/>
        </w:rPr>
        <w:t xml:space="preserve">Taèiau ir filosofija vis daugiau krypo á “iðganymà’ ir gyvenimo paguodos ieðkojimà. Filosofinë áþvalga buvo vertinga ne vien pati savaime, ji turëjo iðgelbëti þmones nuo mirties ir pesimizmo. Taip iðnyko riba tarp religijos ir filosofijos. </w:t>
      </w:r>
    </w:p>
    <w:p>
      <w:pPr>
        <w:pStyle w:val="Normal"/>
        <w:jc w:val="both"/>
        <w:rPr>
          <w:rFonts w:ascii="TimesLT;Times New Roman" w:hAnsi="TimesLT;Times New Roman" w:cs="TimesLT;Times New Roman"/>
          <w:sz w:val="24"/>
        </w:rPr>
      </w:pPr>
      <w:r>
        <w:rPr>
          <w:rFonts w:cs="TimesLT;Times New Roman" w:ascii="TimesLT;Times New Roman" w:hAnsi="TimesLT;Times New Roman"/>
          <w:sz w:val="24"/>
        </w:rPr>
        <w:t xml:space="preserve">Helinizmo hilosofija nebuvo labai originali. Negimë nei naujas Platonas, nei Aristotelis. Helenistinë filosofija toliau bandë spræsti problemas, kurias iðkëlë Sokratas, Platonas ir Aristotelis. Visi jie bandë atsakyti á klausimà, kaip þmogus turi gyventi ir mirti. Taigi, daugiausiai buvo nagrinëjama etika. Buvo skiriama 4 filosofinës kryptys. </w:t>
      </w:r>
    </w:p>
    <w:p>
      <w:pPr>
        <w:pStyle w:val="Normal"/>
        <w:jc w:val="both"/>
        <w:rPr>
          <w:rFonts w:ascii="TimesLT;Times New Roman" w:hAnsi="TimesLT;Times New Roman" w:cs="TimesLT;Times New Roman"/>
          <w:sz w:val="24"/>
        </w:rPr>
      </w:pPr>
      <w:r>
        <w:rPr>
          <w:rFonts w:cs="TimesLT;Times New Roman" w:ascii="TimesLT;Times New Roman" w:hAnsi="TimesLT;Times New Roman"/>
          <w:sz w:val="24"/>
        </w:rPr>
        <w:t xml:space="preserve">Kinikai, kurie pabrëþë, kad tikràjà laimæ sudaro ne iðoriniai dalykai, tokie kaip materialinë prabanga, politinë valdþia ir gera sveikata. Tikroji laimë - nebûti prisiriðusiam prie tokiø atsitiktiniø ir nepastoviø dalykø. Ir kadangi laimë nuo to nepriklauso, ji pasiekiama visiems. </w:t>
      </w:r>
    </w:p>
    <w:p>
      <w:pPr>
        <w:pStyle w:val="Normal"/>
        <w:jc w:val="both"/>
        <w:rPr>
          <w:rFonts w:ascii="TimesLT;Times New Roman" w:hAnsi="TimesLT;Times New Roman" w:cs="TimesLT;Times New Roman"/>
          <w:sz w:val="24"/>
        </w:rPr>
      </w:pPr>
      <w:r>
        <w:rPr>
          <w:rFonts w:cs="TimesLT;Times New Roman" w:ascii="TimesLT;Times New Roman" w:hAnsi="TimesLT;Times New Roman"/>
          <w:sz w:val="24"/>
        </w:rPr>
        <w:t xml:space="preserve">Iki ðiø dienø kalbame apie “stoikiðkà ramybæ” þmogaus, kuris nesileidþia uþvaldomas jausmø. Kaip tikri savo epochos vaikai, stoikai buvo ryðkûs “kosmopolitai”. Jie buvo atviresni to meto kultûrai, pabrëþë þmoniø bendrumà, domëjosi politika. </w:t>
      </w:r>
    </w:p>
    <w:p>
      <w:pPr>
        <w:pStyle w:val="Normal"/>
        <w:jc w:val="both"/>
        <w:rPr>
          <w:rFonts w:ascii="TimesLT;Times New Roman" w:hAnsi="TimesLT;Times New Roman" w:cs="TimesLT;Times New Roman"/>
          <w:sz w:val="24"/>
        </w:rPr>
      </w:pPr>
      <w:r>
        <w:rPr>
          <w:rFonts w:cs="TimesLT;Times New Roman" w:ascii="TimesLT;Times New Roman" w:hAnsi="TimesLT;Times New Roman"/>
          <w:sz w:val="24"/>
        </w:rPr>
        <w:t>Epikûrininkai iðplëtojo Aristipo malonumo etikà ir sujungë jà su Demokrito atomistika. Prieðingai negu stoikai, epikûrininkai nerodë didelio susidomëjimo politika ir visuomeniniu gyvenimu. Epikûras pats apobendrino savo iðlaisvinanèià filosofijà, iðvadas pavadindamas “keturiomis gydanèiomis þolelëmis”:</w:t>
      </w:r>
    </w:p>
    <w:p>
      <w:pPr>
        <w:pStyle w:val="Normal"/>
        <w:jc w:val="both"/>
        <w:rPr>
          <w:rFonts w:ascii="TimesLT;Times New Roman" w:hAnsi="TimesLT;Times New Roman" w:cs="TimesLT;Times New Roman"/>
          <w:sz w:val="24"/>
        </w:rPr>
      </w:pPr>
      <w:r>
        <w:rPr>
          <w:rFonts w:cs="TimesLT;Times New Roman" w:ascii="TimesLT;Times New Roman" w:hAnsi="TimesLT;Times New Roman"/>
          <w:sz w:val="24"/>
        </w:rPr>
        <w:t>“</w:t>
      </w:r>
      <w:r>
        <w:rPr>
          <w:rFonts w:cs="TimesLT;Times New Roman" w:ascii="TimesLT;Times New Roman" w:hAnsi="TimesLT;Times New Roman"/>
          <w:sz w:val="24"/>
        </w:rPr>
        <w:t xml:space="preserve">Dievø nereikia bijoti. Mirties nereikia paisyti. Laimæ nesunku pasiekti. Nelaimes lengva atlaikyti. “. </w:t>
      </w:r>
    </w:p>
    <w:p>
      <w:pPr>
        <w:pStyle w:val="Normal"/>
        <w:jc w:val="both"/>
        <w:rPr>
          <w:rFonts w:ascii="TimesLT;Times New Roman" w:hAnsi="TimesLT;Times New Roman" w:cs="TimesLT;Times New Roman"/>
          <w:sz w:val="24"/>
        </w:rPr>
      </w:pPr>
      <w:r>
        <w:rPr>
          <w:rFonts w:cs="TimesLT;Times New Roman" w:ascii="TimesLT;Times New Roman" w:hAnsi="TimesLT;Times New Roman"/>
          <w:sz w:val="24"/>
        </w:rPr>
        <w:t xml:space="preserve">Vis dël to, ryðkiausia vëlyvosios antikos filosofinë kryptis daugiausia buvo inspiruota Platono idëjø teorijos. Ta kryptis vadinama neoplatonizmu. Neoplatonizmas vëliau turëjo didelæ átakà krikðèionybës teologijai. </w:t>
      </w:r>
    </w:p>
    <w:p>
      <w:pPr>
        <w:pStyle w:val="Normal"/>
        <w:jc w:val="both"/>
        <w:rPr>
          <w:rFonts w:ascii="TimesLT;Times New Roman" w:hAnsi="TimesLT;Times New Roman" w:cs="TimesLT;Times New Roman"/>
          <w:sz w:val="24"/>
        </w:rPr>
      </w:pPr>
      <w:r>
        <w:rPr>
          <w:rFonts w:cs="TimesLT;Times New Roman" w:ascii="TimesLT;Times New Roman" w:hAnsi="TimesLT;Times New Roman"/>
          <w:sz w:val="24"/>
        </w:rPr>
      </w:r>
    </w:p>
    <w:p>
      <w:pPr>
        <w:pStyle w:val="Normal"/>
        <w:jc w:val="center"/>
        <w:rPr>
          <w:rFonts w:ascii="TimesLT;Times New Roman" w:hAnsi="TimesLT;Times New Roman" w:cs="TimesLT;Times New Roman"/>
          <w:b/>
          <w:b/>
          <w:sz w:val="24"/>
        </w:rPr>
      </w:pPr>
      <w:r>
        <w:rPr>
          <w:rFonts w:cs="TimesLT;Times New Roman" w:ascii="TimesLT;Times New Roman" w:hAnsi="TimesLT;Times New Roman"/>
          <w:b/>
          <w:sz w:val="24"/>
        </w:rPr>
        <w:t>DVI  KULTÛRINËS SANKLODOS</w:t>
      </w:r>
    </w:p>
    <w:p>
      <w:pPr>
        <w:pStyle w:val="Normal"/>
        <w:jc w:val="center"/>
        <w:rPr>
          <w:rFonts w:ascii="TimesLT;Times New Roman" w:hAnsi="TimesLT;Times New Roman" w:cs="TimesLT;Times New Roman"/>
          <w:b/>
          <w:b/>
          <w:sz w:val="24"/>
        </w:rPr>
      </w:pPr>
      <w:r>
        <w:rPr>
          <w:rFonts w:cs="TimesLT;Times New Roman" w:ascii="TimesLT;Times New Roman" w:hAnsi="TimesLT;Times New Roman"/>
          <w:b/>
          <w:sz w:val="24"/>
        </w:rPr>
      </w:r>
    </w:p>
    <w:p>
      <w:pPr>
        <w:pStyle w:val="Normal"/>
        <w:jc w:val="both"/>
        <w:rPr>
          <w:rFonts w:ascii="TimesLT;Times New Roman" w:hAnsi="TimesLT;Times New Roman" w:cs="TimesLT;Times New Roman"/>
          <w:sz w:val="24"/>
        </w:rPr>
      </w:pPr>
      <w:r>
        <w:rPr>
          <w:rFonts w:cs="TimesLT;Times New Roman" w:ascii="TimesLT;Times New Roman" w:hAnsi="TimesLT;Times New Roman"/>
          <w:sz w:val="24"/>
        </w:rPr>
        <w:t xml:space="preserve">Maþdaug prieð 4000 metø, prie juodosios ir Kaspijos jûrø gyveno indoeuropieèiø protëviai. Netrukus jø gentys didelëmis bangomis ëmë plûsti pietryèiø kryptimi á Iranà ir Indijà, pietvakariø kryptimi - á Graikijà, Italijà, Ispanijà, á vakarus per Vidurio Europà - á Anglijà ir Prancûzijà . Atëjæ indoeuropieèiai ásiliedavo á senbuviø kultûras, taèiau vyrauti imdavo indoeuropieèiø religija ir kalba. Akivaizdûs ávairiø indoeuropieèiø kultûrø panaðumai atsispindi ir màstysenoje. Indoeuropieèiams bendra tai, kad pasaulyje jie matë nuolatinæ dramà, kur þûtbûtinai grumiasi gërio ir blogio jëgos. Indoeuropieèiai bandë susidaryti pasaulio raidos “vaizdà”. </w:t>
      </w:r>
    </w:p>
    <w:p>
      <w:pPr>
        <w:pStyle w:val="Normal"/>
        <w:jc w:val="both"/>
        <w:rPr>
          <w:rFonts w:ascii="TimesLT;Times New Roman" w:hAnsi="TimesLT;Times New Roman" w:cs="TimesLT;Times New Roman"/>
          <w:sz w:val="24"/>
        </w:rPr>
      </w:pPr>
      <w:r>
        <w:rPr>
          <w:rFonts w:cs="TimesLT;Times New Roman" w:ascii="TimesLT;Times New Roman" w:hAnsi="TimesLT;Times New Roman"/>
          <w:sz w:val="24"/>
        </w:rPr>
        <w:t xml:space="preserve">Dvi didþiausios Rytø religijos - induizmas ir budizmas - yra indoeuropieèiø kilmës. Graikø filosofija - taip pat, ne veltui, viena vertus, tarp induizmo ir budizmo ir, kita vertus, graikø filosofijos esama nemaþai paraleliø. Neretai induizmas ir budizmas pabrëþia, jog dieviðkojo prado esama visur  ir kad þmogus per religijos paþinimà galás pasiekti vienybæ su Dievu. </w:t>
      </w:r>
    </w:p>
    <w:p>
      <w:pPr>
        <w:pStyle w:val="Normal"/>
        <w:jc w:val="both"/>
        <w:rPr>
          <w:rFonts w:ascii="TimesLT;Times New Roman" w:hAnsi="TimesLT;Times New Roman" w:cs="TimesLT;Times New Roman"/>
          <w:sz w:val="24"/>
        </w:rPr>
      </w:pPr>
      <w:r>
        <w:rPr>
          <w:rFonts w:cs="TimesLT;Times New Roman" w:ascii="TimesLT;Times New Roman" w:hAnsi="TimesLT;Times New Roman"/>
          <w:sz w:val="24"/>
        </w:rPr>
        <w:t xml:space="preserve">Viskas prasidëjo nuo to, kad Dievas sukûrë pasaulá. Tada ateina Jëzus. Jis buvo ne vienintelis, pasiskelbæs þadëtuoju Mesiju. Jis sakë, kad turime mylëti ir save patá, ir savo prieðus. Jëzuz pabrëþë, jog në vienas þmogus negali uþsitarnauti Dievo malonës. (Tuo tikëjo daug graikø). Jëzuz, kalbëdamas savo laikø kalba, mokëjo meistrðkai suteikti seniems þodþiams visiðkai naujà ir platesná turiná. Jo radikalios mintys kirtosi su tiek interesø ir valdþios pozicijø, kad já reikëjo paðalinti ið kelio. </w:t>
      </w:r>
    </w:p>
    <w:p>
      <w:pPr>
        <w:pStyle w:val="Normal"/>
        <w:jc w:val="both"/>
        <w:rPr>
          <w:rFonts w:ascii="TimesLT;Times New Roman" w:hAnsi="TimesLT;Times New Roman" w:cs="TimesLT;Times New Roman"/>
          <w:sz w:val="24"/>
        </w:rPr>
      </w:pPr>
      <w:r>
        <w:rPr>
          <w:rFonts w:cs="TimesLT;Times New Roman" w:ascii="TimesLT;Times New Roman" w:hAnsi="TimesLT;Times New Roman"/>
          <w:sz w:val="24"/>
        </w:rPr>
        <w:t xml:space="preserve">Krikðèionybës atëjimas á graikø - romënø pasaulá reiðkë dramatiðkà dviejø kultûriniø sanklodø susidûrimà. Taèiau tai buvo ir vienas ið didþiausiø istorijoje kultûriniø permainø. Nuo pirmøjø graikø filosofø praëjo beveik tûkstantis metø. Kitas laikotarpis, trûkæs apie tûkstantá metø - tai krikðèioniðkieji viduramþiai. </w:t>
      </w:r>
    </w:p>
    <w:p>
      <w:pPr>
        <w:pStyle w:val="Normal"/>
        <w:jc w:val="both"/>
        <w:rPr>
          <w:rFonts w:ascii="TimesLT;Times New Roman" w:hAnsi="TimesLT;Times New Roman" w:cs="TimesLT;Times New Roman"/>
          <w:sz w:val="24"/>
        </w:rPr>
      </w:pPr>
      <w:r>
        <w:rPr>
          <w:rFonts w:cs="TimesLT;Times New Roman" w:ascii="TimesLT;Times New Roman" w:hAnsi="TimesLT;Times New Roman"/>
          <w:sz w:val="24"/>
        </w:rPr>
      </w:r>
    </w:p>
    <w:p>
      <w:pPr>
        <w:pStyle w:val="Normal"/>
        <w:jc w:val="center"/>
        <w:rPr>
          <w:rFonts w:ascii="TimesLT;Times New Roman" w:hAnsi="TimesLT;Times New Roman" w:cs="TimesLT;Times New Roman"/>
          <w:b/>
          <w:b/>
          <w:sz w:val="24"/>
        </w:rPr>
      </w:pPr>
      <w:r>
        <w:rPr>
          <w:rFonts w:cs="TimesLT;Times New Roman" w:ascii="TimesLT;Times New Roman" w:hAnsi="TimesLT;Times New Roman"/>
          <w:b/>
          <w:sz w:val="24"/>
        </w:rPr>
        <w:t>VIDURAMÞIAI</w:t>
      </w:r>
    </w:p>
    <w:p>
      <w:pPr>
        <w:pStyle w:val="Normal"/>
        <w:jc w:val="center"/>
        <w:rPr>
          <w:rFonts w:ascii="TimesLT;Times New Roman" w:hAnsi="TimesLT;Times New Roman" w:cs="TimesLT;Times New Roman"/>
          <w:b/>
          <w:b/>
          <w:sz w:val="24"/>
        </w:rPr>
      </w:pPr>
      <w:r>
        <w:rPr>
          <w:rFonts w:cs="TimesLT;Times New Roman" w:ascii="TimesLT;Times New Roman" w:hAnsi="TimesLT;Times New Roman"/>
          <w:b/>
          <w:sz w:val="24"/>
        </w:rPr>
      </w:r>
    </w:p>
    <w:p>
      <w:pPr>
        <w:pStyle w:val="Normal"/>
        <w:jc w:val="both"/>
        <w:rPr>
          <w:rFonts w:ascii="TimesLT;Times New Roman" w:hAnsi="TimesLT;Times New Roman" w:cs="TimesLT;Times New Roman"/>
          <w:sz w:val="24"/>
        </w:rPr>
      </w:pPr>
      <w:r>
        <w:rPr>
          <w:rFonts w:cs="TimesLT;Times New Roman" w:ascii="TimesLT;Times New Roman" w:hAnsi="TimesLT;Times New Roman"/>
          <w:sz w:val="24"/>
        </w:rPr>
        <w:t xml:space="preserve">529 m. Baþnyèia uþdarë Platono Akademijà Atënuose. Tais paèiais metais ásikûrë Benediktinø ordinas. Tai buvo pirmasis didelis vienuoliø ordinas. Taigi 529 metai simbolizuoja, kaip krikðèioniø baþnyèia uþdëjo savo letenà ant graikø filosofijos. Nuo tada vienuolynams suteiktas ðvietimo, màstymo ir tyrinëjimo monopolis. </w:t>
      </w:r>
    </w:p>
    <w:p>
      <w:pPr>
        <w:pStyle w:val="Normal"/>
        <w:jc w:val="both"/>
        <w:rPr>
          <w:rFonts w:ascii="TimesLT;Times New Roman" w:hAnsi="TimesLT;Times New Roman" w:cs="TimesLT;Times New Roman"/>
          <w:sz w:val="24"/>
        </w:rPr>
      </w:pPr>
      <w:r>
        <w:rPr>
          <w:rFonts w:cs="TimesLT;Times New Roman" w:ascii="TimesLT;Times New Roman" w:hAnsi="TimesLT;Times New Roman"/>
          <w:sz w:val="24"/>
        </w:rPr>
        <w:t>Viduramþiai ið tiesø reiðkia laikotarpá, ásiterpusá tarp dviejø kitø epochø. Viduramþiai buvo suvokiami kaip “tûkstanèio metø naktis”, temdþiusi europà tarp antikos ir renesanso. Pirmaisiais amþiais po 400 metø kultûra tikrai iðgyveno nuosmuká. Romos laikais buvo pasiekta “aukðta kultûra”. Viduramþiais vël ásigalëjo natûrinis ûkis ir pekiø mainai. Ekonominæ sanklodà nulëmë vadinamasis feodalizmas. Kà galëèiau pasakyti apie kulûrà, tai graikø - romënø kultûra ið dalies buvo iðsaugota Romos katalikø kultûros vakaruose, ið dalies - rytø Romos kultûroje rytuose ir ið dalies - arabø kultûroje pietuose. Labai apibendrintai galima bûtø sakyti, kad neoplatonizmas buvo iðsaugotas vakaruose, Platonas - rytuose, Aristotelis - arabø þemës pietuose. Svarbu tai, kad viduramþiams einant á pabaigà, visos trys ðakos susilieja Ðiarës Italijoje. Tada ir prasideda renesansas, antikinës kultûros “atgimimas’.</w:t>
      </w:r>
    </w:p>
    <w:p>
      <w:pPr>
        <w:pStyle w:val="Normal"/>
        <w:jc w:val="both"/>
        <w:rPr>
          <w:rFonts w:ascii="TimesLT;Times New Roman" w:hAnsi="TimesLT;Times New Roman" w:cs="TimesLT;Times New Roman"/>
          <w:sz w:val="24"/>
        </w:rPr>
      </w:pPr>
      <w:r>
        <w:rPr>
          <w:rFonts w:cs="TimesLT;Times New Roman" w:ascii="TimesLT;Times New Roman" w:hAnsi="TimesLT;Times New Roman"/>
          <w:sz w:val="24"/>
        </w:rPr>
      </w:r>
    </w:p>
    <w:p>
      <w:pPr>
        <w:pStyle w:val="Normal"/>
        <w:jc w:val="both"/>
        <w:rPr>
          <w:rFonts w:ascii="TimesLT;Times New Roman" w:hAnsi="TimesLT;Times New Roman" w:cs="TimesLT;Times New Roman"/>
          <w:sz w:val="24"/>
        </w:rPr>
      </w:pPr>
      <w:r>
        <w:rPr>
          <w:rFonts w:cs="TimesLT;Times New Roman" w:ascii="TimesLT;Times New Roman" w:hAnsi="TimesLT;Times New Roman"/>
          <w:sz w:val="24"/>
        </w:rPr>
        <w:t xml:space="preserve">Kultûros istorijos poþiûriu svarbus buvo faktas, kad arabai taip pat uþgrobë senàjá helenistiná Aleksandrijos miestà. Taigi arabams atiteko nemaþas graikø mokslo palikimas. Per visus viduramþius arabai pirmavo matematikos, chemijos, astronomijos ir medicinos srityse. Ir ðiandien tebevartojame “arabiðkuosius skaitmenis”. Taigi daugeliu poþiûriø arabiðkoji kultûra buvo pranaðesnë uþ krikðèioniðkàjà. </w:t>
      </w:r>
    </w:p>
    <w:p>
      <w:pPr>
        <w:pStyle w:val="Normal"/>
        <w:jc w:val="both"/>
        <w:rPr>
          <w:rFonts w:ascii="TimesLT;Times New Roman" w:hAnsi="TimesLT;Times New Roman" w:cs="TimesLT;Times New Roman"/>
          <w:sz w:val="24"/>
        </w:rPr>
      </w:pPr>
      <w:r>
        <w:rPr>
          <w:rFonts w:cs="TimesLT;Times New Roman" w:ascii="TimesLT;Times New Roman" w:hAnsi="TimesLT;Times New Roman"/>
          <w:sz w:val="24"/>
        </w:rPr>
        <w:t xml:space="preserve">Norëèiau paminëti du þymiausius viduramþiø filosofus. Pirmasis jø - Augustinas, gyvenæs 354 - 430. Ðio vieno þmogaus gyvenime galime áþvelgti vëlyvosios antikos perëjimà á viduramþiø pradþià. Prieð pereidamas á krikðèionybæ, Augustinas iðbandë ne vienà religinæ ir filosofinæ kryptá. </w:t>
      </w:r>
    </w:p>
    <w:p>
      <w:pPr>
        <w:pStyle w:val="Normal"/>
        <w:jc w:val="both"/>
        <w:rPr>
          <w:rFonts w:ascii="TimesLT;Times New Roman" w:hAnsi="TimesLT;Times New Roman" w:cs="TimesLT;Times New Roman"/>
          <w:sz w:val="24"/>
        </w:rPr>
      </w:pPr>
      <w:r>
        <w:rPr>
          <w:rFonts w:cs="TimesLT;Times New Roman" w:ascii="TimesLT;Times New Roman" w:hAnsi="TimesLT;Times New Roman"/>
          <w:sz w:val="24"/>
        </w:rPr>
        <w:t>Vienu metu jis prisijungë prie manichëjø. Tai buvo tipiðka vëlyvosios antikos sekta. Manichëjai skelbë pusiau religinæ, pusiau filosofinæ iðganymo teorijà. Pagrindinë mintis buvo ta, kad pasaulis padalintas á dvi dalis: gërá ir blogá, ðviesà ir tamsà, dvasià ir materijà. Savo dvasia þmogus gali pakilti virð medþiaginio pasaulio ir padëti pamatus sielos iðganymui. Taèiau Augustinui ramybës nedavë ryðki skirtis tarp gërio ir blogio. Kurá laikà Augustinui taip pat turëjo átakos stoikø filosofija, kuri teigia, jog tarp gërio ir blogio nëra ryðkios ribos. Didþiausià poveiká Augustinui padarë kita svarbi vëlyvosios antikos kryptis - neoplatonizmas. Já patraukë mintis, jog visa bûtis esanti dieviðkos prigimties. Jis pats, þinoma, tarësi esàs ðimtaprocentinis krikðèionis. Taèiau nematë didelio prieðtaravimo tarp krikðèionybës ir platono filosofijos. Todël galime teigti, kad Augustinas sukrikðèionino platonà. Taèiau jis pabrëþë, kad religiniai klausimai turi ribà, kurios negali perþengti protas. Krikðèionybë taip pat yra dieviðkoji misterija, prie kurios mus priartina vien tikëjimas. Augustinas pats patyrë, jog filosofija turi ribas. Tik tapæs krikðèioniu jis atgavo sielos ramybæ. “Mûsø ðirdis nerami, kol ji nenurimsta Tavyje’, - raðë jis. Augustinas ir kiti Baþnyèios tëvai turëjo stengtis ið paskutiniøjø, norëdami suvienyti graikø ir þydø pasaulëþiûras. Jie buvo tarsi dviejø kultûrø pilieèiai. Norëèiau pridurti, kad Augustinas pirmasis ið mums þinomø filosofø, á kurio filosofijà áeina ir ástorija. Pati mintis apie gërio ir blogio kovà nebuvo nauja. Nauja tai, kad ði kova perkeliama á istorijà. Augustinas tvirtai remiasi linijine istorijos samprata, kurià randame Senajame   Testamente. Istorija bûtina norint iðauklëti þmones. Arba tariant Augustino þodþiais “Dieviðkoji apvaizda vadovauja þmonijos istorijai nuo Adomo iki istorijos galo, tarsi tai bûtø atskiro þmogaus, kuris pamaþu bræsta nuo vaikystës iki senatvës, istorija’.</w:t>
      </w:r>
    </w:p>
    <w:p>
      <w:pPr>
        <w:pStyle w:val="Normal"/>
        <w:jc w:val="both"/>
        <w:rPr>
          <w:rFonts w:ascii="TimesLT;Times New Roman" w:hAnsi="TimesLT;Times New Roman" w:cs="TimesLT;Times New Roman"/>
          <w:sz w:val="24"/>
        </w:rPr>
      </w:pPr>
      <w:r>
        <w:rPr>
          <w:rFonts w:cs="TimesLT;Times New Roman" w:ascii="TimesLT;Times New Roman" w:hAnsi="TimesLT;Times New Roman"/>
          <w:sz w:val="24"/>
        </w:rPr>
        <w:t xml:space="preserve">Tuo metu prasidëjo Ápanijos arabø átaka. Per visus viduramþius arabai iðsaugojo gyvybingà Aristotelio tradicijà, ir nuo 12 a. pb. Á Ðiaurës Italijà vietiniø kunigaikðèiø kvietimu ëmë vykti mokyti arabai. Tokiu bûdu paplito daugelis Aristotelio raðtø ir ilgainiui buvo iðversti ið graikø ir arabø kalbø á lotynø kalbà. Tai sukëlë naujà susidomëjimà natûrfilosofijos temomis. Be to, vël tapo aktualus krikðèioniðkojo apreiðkimo ir graikø filosofijos santykis. </w:t>
      </w:r>
    </w:p>
    <w:p>
      <w:pPr>
        <w:pStyle w:val="Normal"/>
        <w:jc w:val="both"/>
        <w:rPr>
          <w:rFonts w:ascii="TimesLT;Times New Roman" w:hAnsi="TimesLT;Times New Roman" w:cs="TimesLT;Times New Roman"/>
          <w:sz w:val="24"/>
        </w:rPr>
      </w:pPr>
      <w:r>
        <w:rPr>
          <w:rFonts w:cs="TimesLT;Times New Roman" w:ascii="TimesLT;Times New Roman" w:hAnsi="TimesLT;Times New Roman"/>
          <w:sz w:val="24"/>
        </w:rPr>
        <w:t xml:space="preserve">Didþiausias ir svarbiausias brandþiøjø viduramþiø filosofas buvo tomas Akvinietis, gyvenæs 1225 - 1274 metais. Jis “sukrikðèionino “ Aristotelá taip, kaip Augustinas viduramþiø pradþioje sukrikðèionino Platonà. Tomas Akvinietis buvo vienas ið tø, kurie pabandë sujungti Aristotelio filosofijà su krikðèionybe. Tai jis padarë nagrinëdamas Aristotelio filosofijà ir kibdamas prie þodþiø. Tomas sakë, jog tai, kà mums sako filosofija arba protas, ir tai, kà skelbia krikðèioniðkasis apreiðkimas arba tikëjimas, nebûtinai turi prieðtarauti. Labai daþnai krikðèionybë ir filosofija pasako tà patá. Todël protu galime prieiti tas paèias tiesas, apie kurias skaitome Biblijoje. Anot Akvinieèio, mes ir protu galim suvokti, kad viskas aplinkui privalo turëti “pirminæ prieþastá”. Taigi Dievas apsireiðkæs þmonëms ir per Biblijà, ir per protà. Tokiu bûdu tëra viena ‘akivaizdi teologija” ir viena “prigimtinë teologija’. Ne kitaip ir moralës srityje. Biblijoje galime perskaityti Dievo prisakymus, kaip þmogus turi gyventi. Taèiau dievas mums taip pat davë sàþinæ, kuri padeda atskirti teisinga nuo neteisinga, remiantis tuo, kas áginta. Taigi á moralø gyvenimà veda du keliai. Mes þinome, kad negerai daryti þmonëms bloga, net neperskaitæ Biblijoje: “Ko nenori, kad tau darytø, to taip pat nedaryk niekam kitam “. Bet ir èia tiesiausias kelias bûtø paklusti Biblijos ástatymams.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jc w:val="center"/>
        <w:rPr>
          <w:rFonts w:ascii="TimesLT;Times New Roman" w:hAnsi="TimesLT;Times New Roman" w:cs="TimesLT;Times New Roman"/>
          <w:b/>
          <w:b/>
          <w:sz w:val="24"/>
          <w:lang w:val="lt-LT"/>
        </w:rPr>
      </w:pPr>
      <w:r>
        <w:rPr>
          <w:rFonts w:cs="TimesLT;Times New Roman" w:ascii="TimesLT;Times New Roman" w:hAnsi="TimesLT;Times New Roman"/>
          <w:b/>
          <w:sz w:val="24"/>
          <w:lang w:val="lt-LT"/>
        </w:rPr>
        <w:t>RENESANSAS</w:t>
      </w:r>
    </w:p>
    <w:p>
      <w:pPr>
        <w:pStyle w:val="Normal"/>
        <w:jc w:val="center"/>
        <w:rPr>
          <w:rFonts w:ascii="TimesLT;Times New Roman" w:hAnsi="TimesLT;Times New Roman" w:cs="TimesLT;Times New Roman"/>
          <w:b/>
          <w:b/>
          <w:sz w:val="24"/>
          <w:lang w:val="lt-LT"/>
        </w:rPr>
      </w:pPr>
      <w:r>
        <w:rPr>
          <w:rFonts w:cs="TimesLT;Times New Roman" w:ascii="TimesLT;Times New Roman" w:hAnsi="TimesLT;Times New Roman"/>
          <w:b/>
          <w:sz w:val="24"/>
          <w:lang w:val="lt-LT"/>
        </w:rPr>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Praėjus vos keleriems metams po Tomo Akviniečio mirties, vieningoji krikščionių kultūra ėmė skilti. Filosofija ir mokslas vis labiau ėmė tolti nuo Bažnyčios teologijos, dėl to pasidarė laisvesnis ir religijos bei proto santykis. Vis daugiau mąstytojų pabrėždavo, kad negali priartėti prie Dievo protu, nes vistiek dievas liekąs nesuvokiamas. Svarbiausia žmogui - ne suprasti krikščioniškąją paslaptį, bet paklusti Dievo valiai. Atsiradus laisvesniam religijos ir mokslo santykiui, buvo atvertas kelias naujam moksliniam metodui ir naujai religinei savimonei. Taip buvo sudarytos prielaidos dviems svarbiems 15 - 16 amžių perversmams - Renesansui ir reformacijai.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Renesansas - tai ne tik prometėjiškos, laisvos, įvairiapusės asmenybės iškilimo epocha, bet ir gamtos mokslų didžiųjų atradimų laikai. Renesanso žmogaus filosofija yra glaudžiai susijusi su gamtos filosofija. Pajutęs savo galią, vertę ir savarankiškumą, Renesanso žmogus nustojo tikėti autoritetais - jis karštligiškai gilinosi į gamtos, viso kosmoso paslaptis. Stengėsi pats viską savo akimis pamatyti, savo jutimais patirti. Mokslinis tyrimas tapo jo aistra, o mokslas - tikra palaima. Renesanso epochoje buvo atgaivintas kritinio mokslinio tyrimo principas, kurio ištakos glūdėjo antikos gamtos filosofijoje. Prieš žmogaus akis atsivėrė visai kitoks pasaulis nei viduramžiais, pasaulis be stebuklų, tikslo ir lemties. Jis egzistavo savaime, pats save tvarkė ir valdė.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Kritinės mokslo dvasios atbudimas išplėšė Renesanso žmogų iš laiko tėkmės gelmių, kur buvo nugrimzdęs viduramžių žmogus, būsimos amžinybės akivaizdoje tenkinęsis trumoa laiko atkarpa, ir padarė jį laiko valdovu, kuris stengėsi aprėpti ne tik dabartį, bet ir praeitį, ir ateitį. Žmogus siekė ją aprėpti savo žvilgsniu, protu, išmatuoti, sakaidyti, kūrė matematiniais apskaičiavimais pagrįstus visatos modelius, kurie vertė daryti išvadą, kad Žemė yra tik vienas iš daugybės visatos pasaulių, o žmogaus gyvenimas - tik vienas iš bendro visatos vyksmo epizodų.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Tokiomis aplinkybėmis humanistinė Renesanso kultūra, iš pradžių orientuota beveik vien tik į žmogų, vėliau ėmė vis daugiau dėmesio skirti gamtos pažinimui, būties interpretacijoms, naujo mokslinio pasaulėvaizdžio kūrimui. Pradėjo intensyviai formuotis renesanso gamtos filosofija, iš esmės nagrinėjusi ontologinę problematiką.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Nuo viduramžių scholastikos Renesanso filosofija skyrėsi ir domėjimusi gamtos pažinimo problemomis. Buvo atsisakoma viduramžiams būdingo negatyvaus požiūrio į gamtą, ją imta laikyti mokslinio tyrimo objektu, praktinės veiklos sritimi. Tokios orientacijos filosofija ypač suklestėjo Italijoje, jos atstovų buvo Vokietijoje, Anglijoje, lenkijoje ir kitose Europos šalyse.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Idėjiniaia renesanso gamtos filosofijos šaltiniai įvairūs. Viena kita idėja buvo perimta iš viduramžių nominalizmo ir empirizmo. Nepalyginti daugiau buvo remiamasi antikos natūrfilosofija.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Ryškiausias renesanso materializmo ir gamtamokslinio empyrizmo atstovas buvo italų filosofas Bernardinas Telezijus. Aiškindamas būtį, telezijus laikėsi deizmui artimo požiūrio, kad dievas, sukūręs gamtą ir žmogų, nesikišąs į tolesnį jų likimą, todėl, norint pažinti pasaulį, reikia tirti jo savybes ir dėsnius. Taigi gamtą jis aiškino kaip tikras materialistas. Atmetęs viduramžių filosofijai būdingą aristotelišką žemiškojo ir dangiškojo pradų dualizmą, telezijus pasaulį laikė visiškai materialia realybe, visas esybes - kūniškomis.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Žymiausias Renesanso panteizmo atstovas yra didis italų filosofas Džordanas Brunas. Jis neapsiribojo vien pasaulio aiškinimu. Jis palietė ir kai kuriuos žmogaus būties, dorovės, socialinius klausimus. Visa, kas gyva, jo nuomone, yra iš prigimties laisva, laisvė apskritai būdinga visai gamtai. Laisvi gimsią ir žmonės. Jų vertę įrodąs tiesos troškimas ir darbas, kuris išaukštinąs žmones. Iš dorovinių pozicijų Brunas kritikavo religiją, smerkė bet kokius materialinius, kultūrinius ar dvasinius žmonių laisvės suvaržymus.</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Didieji Renesanso epochos gamtos mokslų atradimai darė didelę įtaką ir spekuliatyviajai filosofijai. Būties, pažinimo, etikos klausimus buvo mėginama aiškinti remaintis universaliais gamtos dėsniais, naujais mokslų duomenimis; formavosi nauji filosofijos principai, metodai, buvo kuriamos universalios filosofinės sistemos. Renesanso epochos pabaigoje iki tol vyravęs laisvas, nevaržomas humanistinis ir gamtamokslinis filosofavimas ėmė įgauti apibrėžtumą, grynumą. Filosofinėje sistemoje išsiskyrė dvi metodologinės kryptys: sensualizmas ir racionalizmas. Vėliau šios dvi kryptys suartėjo.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Empirinio metodo pradininkas Fransis bekonas siekė suformuluoti principus, kuriais turėtų vadovautis mokslininkas tyrinėtojas, kad gautų objektyvius tyrimų rezultatus.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Visas žmogaus veiklos sritis jis pavertė mokslinio tyrimo objektu, tuo nepaprastai išplėsdamas mokslo ribas. Visus mokslus pagal žmogaus sielos galias Bekonas suskirstė į tris pagrindines grupes. Pirmajai grupei paskyrė mokslus, kurie remiasi atmintimi, antrajai - vaizduote, trečiajai - protu. Bekonas stengėsi suprasti savo epochą, tačiau realybė jo netenkino. Jis svajojo apie “aukso amžių”, kurį esą sukuria švietimo it technikos vystymas. Tokio amžiaus modelį bekonas pavaizdavo utopiniame veikale “Naujoji Atlantida’.Toliau Bekono idėjas plėtojo Tomas Hobsas, kurio filosofijos tikslas - išmokyti žmones numatyti įvykių padarinius ir pasinaudoti jais savo veikloje. </w:t>
      </w:r>
    </w:p>
    <w:p>
      <w:pPr>
        <w:pStyle w:val="Normal"/>
        <w:jc w:val="center"/>
        <w:rPr>
          <w:rFonts w:ascii="TimesLT;Times New Roman" w:hAnsi="TimesLT;Times New Roman" w:cs="TimesLT;Times New Roman"/>
          <w:b/>
          <w:b/>
          <w:sz w:val="24"/>
          <w:lang w:val="lt-LT"/>
        </w:rPr>
      </w:pPr>
      <w:r>
        <w:rPr>
          <w:rFonts w:cs="TimesLT;Times New Roman" w:ascii="TimesLT;Times New Roman" w:hAnsi="TimesLT;Times New Roman"/>
          <w:b/>
          <w:sz w:val="24"/>
          <w:lang w:val="lt-LT"/>
        </w:rPr>
        <w:t>BAROKAS</w:t>
      </w:r>
    </w:p>
    <w:p>
      <w:pPr>
        <w:pStyle w:val="Normal"/>
        <w:jc w:val="center"/>
        <w:rPr>
          <w:rFonts w:ascii="TimesLT;Times New Roman" w:hAnsi="TimesLT;Times New Roman" w:cs="TimesLT;Times New Roman"/>
          <w:b/>
          <w:b/>
          <w:sz w:val="24"/>
          <w:lang w:val="lt-LT"/>
        </w:rPr>
      </w:pPr>
      <w:r>
        <w:rPr>
          <w:rFonts w:cs="TimesLT;Times New Roman" w:ascii="TimesLT;Times New Roman" w:hAnsi="TimesLT;Times New Roman"/>
          <w:b/>
          <w:sz w:val="24"/>
          <w:lang w:val="lt-LT"/>
        </w:rPr>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Laikai, kuriuos vadiname baroku - tai 17 amžius. Pasirodo, 17 amžiui būdinga įtampa tarp nesutaikomų priešybių. Viena vertus, tebetvyro džiaugsminga Renesanso pasaulėžiūra - kita vertus, daug kas metėsi į kitą kraštutinumą, pasirinkdami pasaulio neigimą ir religinį užsisklendimą. Ir mene, ir tikrovėje matome pompastišką ir prabangų gyvenimą. Tuo pat metu radosi vienuolynų judėjimų, kurie nusigręžė nuo pasaulio.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Vienas iš baroko šūkių buvo “carpe diem” - tai reiškia “džiaukis diena”. Kitas dažnai cituojamas lotyniškas posakis buvo “memento mori’, atsimink, kad mirsi’. Barokas ir politiniu požiūriu buvo pilnas didelių prieštaravimų. Visų pirma Europa buvo niokojama karų. Pats baisiausias trisdešimties metų karas, nuo 1618 iki 1648 metų siautėjęs didžiojoje žemyno dalyje. Iš tiesų tai buvo karų serija, nuo kurios ypač nukentėjo Vokietija. Be to, dėl karo pasekmių Prancūzija ilgainiui tapo viena pirmaujančių Europos valstybių. Šiaip 17 amžius pasižymėjo dideliais klasiniais skirtumais.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Ir idealizmas, ir materializmas nenutrūkstama gija eina per visą filosofijos istoriją. Materializmą nuolat skatino naujasis gamtos mokslas. Niutonas įrodė, kad visoje Visatoje judėjimas vyksta pagal tuos pačius dėsnius. Jis teigė, kad visi pasikeitimai gamtoje  - ir Žemėje, ir kosmose - vyksta dėl traukos ir kūnų judėjimo dėsnių. Taigi viską valdo tas pats nekintamas dėsningumas - arba ta pati mechanika.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Du žymiausi 17 amžiaus filosofai dekartas ir Spinoza.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Renė dekartas gimė 1596 metais. Jis visą gyvenimą klajojo po europą. Dar jaunystėje užsidegė noru ištirti žmogaus ir Visatos prigimtį. Tačiau, pastudijavęs filosofiją, įsisamonino, kiek mažai žino. Nė kiek neperdėsime pasakę. Kad Dekartas pagrindė naujųjų laikų filosofiją. Dekartas teigia, kad negalima ko nors laikyti tiesa, kol iki galo neįsitikiname, jog tai teisinga. Filosofines tiesas jis norėjo įrodyti beveik taip pat, kaip įrodomos matematikoje teoremos. Jo tikslas - susidaryti tikrą būties prigimties vaizdą, ir pradeda jį teiginiu, kad iš pradžių reikia viskuo abejoti. Savo filosofinės sistemos jis nenori statyti ant smėlio.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Spinoza priklausė Amsterdamo žydų bendruomenei, bet netrukus dėl laisvamaniškumo buvo iš jos pašalintas. Nedaug naujųjų laikų filosofų buvo taip pajuokiami ir persekiojami už savo pažiūras kaip šis žmogus. Kėsintasi ir į jo gyvybę. Vien už tai, kad kritikavo oficailiai pripažintą religiją. Spinoza teigė, kad krikščionybės ir judaizmo gyvybę palaiko vien sustabarėjusios dogmos ir tušti ritualai. Jis buvo pirmasis, panaudojęs vadinamąjį “istorinį - kritinį’ biblijos tyrinėjimo metodą. Jis neigė, kad Šventasis Raštas nuo pradžios iki galo išreiškia dievo valią. Skaitydami Bibliją, visąlaik turime galvoti, kokiu laiku ji parašyta. Toks ‘kritinis” skaitymas atskleistų nemažai prieštaravimų tarp įvairių Šventojo Rašto dalių. Spinoza pabrėžia, kad yra tik viena būtybė, kuri nuo pradžios iki galo yra “savęs” priežastis ir gali veikti visiškai laisvai. Tik Dievas arba gamta atstovauja laisvai ir ‘neatsitiktinei’ esybei. Žmogus gali siekti laisvės , kad galėtų gyventi be išorinės prievartos. Bet jis niekuomet nepasieks “laisvos valios’. Nuo mūsų nepriklauso viskas, kas vyksta mūsų kūnui. Taip pat negalime pasirinkti to, ką galvojame. Taigi žmogus neturi laisvos sielos, ji uždaryta mechaniniame kūne. Spinoza teigė, kad pasiekti tikrąją laimę ir harmoniją mums trukdo žmogaus aistros - pavyzdžiui, garbės troškimas ir geismas. Bet jeigu pripažinsime, kad viskas vyksta iš būtinybės, galime pasiekti intuityvų gamtos, kaip visumos pažinimą.</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w:t>
      </w:r>
      <w:r>
        <w:rPr>
          <w:rFonts w:cs="TimesLT;Times New Roman" w:ascii="TimesLT;Times New Roman" w:hAnsi="TimesLT;Times New Roman"/>
          <w:sz w:val="24"/>
          <w:lang w:val="lt-LT"/>
        </w:rPr>
        <w:t>Ką saulės šviesa teikia juodajai žemei, tikrasis švietimas teikia žemės vaikams.”</w:t>
      </w:r>
    </w:p>
    <w:p>
      <w:pPr>
        <w:pStyle w:val="Normal"/>
        <w:numPr>
          <w:ilvl w:val="0"/>
          <w:numId w:val="4"/>
        </w:numPr>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F. S. Gruntvigas</w:t>
      </w:r>
    </w:p>
    <w:p>
      <w:pPr>
        <w:pStyle w:val="Normal"/>
        <w:ind w:left="5760" w:hanging="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jc w:val="center"/>
        <w:rPr/>
      </w:pPr>
      <w:r>
        <w:rPr>
          <w:rFonts w:eastAsia="TimesLT;Times New Roman" w:cs="TimesLT;Times New Roman" w:ascii="TimesLT;Times New Roman" w:hAnsi="TimesLT;Times New Roman"/>
          <w:sz w:val="24"/>
          <w:lang w:val="lt-LT"/>
        </w:rPr>
        <w:t xml:space="preserve">  </w:t>
      </w:r>
      <w:r>
        <w:rPr>
          <w:rFonts w:cs="TimesLT;Times New Roman" w:ascii="TimesLT;Times New Roman" w:hAnsi="TimesLT;Times New Roman"/>
          <w:b/>
          <w:sz w:val="24"/>
          <w:lang w:val="lt-LT"/>
        </w:rPr>
        <w:t>ŠVIETIMAS</w:t>
      </w:r>
    </w:p>
    <w:p>
      <w:pPr>
        <w:pStyle w:val="Normal"/>
        <w:jc w:val="center"/>
        <w:rPr>
          <w:rFonts w:ascii="TimesLT;Times New Roman" w:hAnsi="TimesLT;Times New Roman" w:cs="TimesLT;Times New Roman"/>
          <w:b/>
          <w:b/>
          <w:sz w:val="24"/>
          <w:lang w:val="lt-LT"/>
        </w:rPr>
      </w:pPr>
      <w:r>
        <w:rPr>
          <w:rFonts w:cs="TimesLT;Times New Roman" w:ascii="TimesLT;Times New Roman" w:hAnsi="TimesLT;Times New Roman"/>
          <w:b/>
          <w:sz w:val="24"/>
          <w:lang w:val="lt-LT"/>
        </w:rPr>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Švietimo idėjose išskiriami 7 punktai:</w:t>
      </w:r>
    </w:p>
    <w:p>
      <w:pPr>
        <w:pStyle w:val="Normal"/>
        <w:numPr>
          <w:ilvl w:val="0"/>
          <w:numId w:val="5"/>
        </w:numPr>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Kova su autoritetais</w:t>
      </w:r>
    </w:p>
    <w:p>
      <w:pPr>
        <w:pStyle w:val="Normal"/>
        <w:numPr>
          <w:ilvl w:val="0"/>
          <w:numId w:val="5"/>
        </w:numPr>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Racionalizmas</w:t>
      </w:r>
    </w:p>
    <w:p>
      <w:pPr>
        <w:pStyle w:val="Normal"/>
        <w:numPr>
          <w:ilvl w:val="0"/>
          <w:numId w:val="5"/>
        </w:numPr>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Švietimo idėja</w:t>
      </w:r>
    </w:p>
    <w:p>
      <w:pPr>
        <w:pStyle w:val="Normal"/>
        <w:numPr>
          <w:ilvl w:val="0"/>
          <w:numId w:val="5"/>
        </w:numPr>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Kultūrinis optimizmas</w:t>
      </w:r>
    </w:p>
    <w:p>
      <w:pPr>
        <w:pStyle w:val="Normal"/>
        <w:numPr>
          <w:ilvl w:val="0"/>
          <w:numId w:val="5"/>
        </w:numPr>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tgal į gamtą</w:t>
      </w:r>
    </w:p>
    <w:p>
      <w:pPr>
        <w:pStyle w:val="Normal"/>
        <w:numPr>
          <w:ilvl w:val="0"/>
          <w:numId w:val="5"/>
        </w:numPr>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Humanizuota krikščionybė</w:t>
      </w:r>
    </w:p>
    <w:p>
      <w:pPr>
        <w:pStyle w:val="Normal"/>
        <w:numPr>
          <w:ilvl w:val="0"/>
          <w:numId w:val="5"/>
        </w:numPr>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Žmogaus teisės</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Galima sakyti, kad pirmojoje 18 amžiaus pusėje filosofijos centras buvo Anglija, 18 amžiaus viduryje - Prancūzija, o amžiaus pabaigoje - Vokietija. Noriu nors trumpai pristatyti kai kurias mintis, kurios buvo bendros daugeliui Šviečiamojo amžiaus prancūzų filosofų. Čia turimi galvoje tokie garsūs vardai, kaip Monteskjė, Volteras, Ruso ir daugelis kitų.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Daugelis prancūzų Švietimo filosofų lankėsi Anglijoje, kuri daugeliu atžvilgių buvo laisvamaniškesnė nei jų tėvynė. Čia juos sužavėjo anglų gamtotyra, yoač Niutonas ir jo universalioji fizika. Prancūzų švirtėjus taip pat įkvėpė britų filosofija, visų pirma lokas ir jo politinė filosofija. Grįžę į Prancūziją,  jie paskelbė kovą seniesiems autoritetams. Jų manymu, svarbu nepasitikėti paveldėtomis tiesomis. Individas pats turi rasti atsakymą į visus klausimus. Tam didelės įtakos turėjo Dekarto tradicija. Kova su senaisiais autoritetais taip pat buvo nukreipta prieš Bažnyčios, karaliaus ir diduomenės valdžią. Šios institucijos 17 amžiuje buvo daug galingesnės Prancūzijoje nei Anglijoje. Ir 1789 metais kilo revokiucija, bet naujosios idėjos atsirado anksčiau.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Panašiai kaip antikos humanistai - pavyzdžiui, Sokratas ir stoikai, - dauguma Švietimo filosofų tvirtai tikėjo žmogaus protu. Tai buvo, taip akivaizdu, kad daugelis prancūzų Švietimą tiesiog vadina “racionalizmu”. Naujoji gamtotyra parodė, kaip protingai sutvarkyta gamta. Dabar Švietimo filosofai savo užduotimi laikė sukurti moralės, religijos ir etikos pagrindą, kuris atitiktų nekintamą žmogaus protą. Iš čia ir kilo pati švietimo idėja. Imta kalbėti apie plačiųjų liaudies masių švietimą. Tai buvo geresnės visuomenės sąlyga. Manyta, kad skurdas ir priespauda kyla iš žmonių tamsumo ir prietarų. Todėl daug dėmesio buvo skiriama vaikų ir liaudies auklėjimui. Paminklas švirtimo idėjai ne veltui yra enciklopedija. Tai būtent ta enciklopedija, kurios 28 tomai buvo išleisti nuo 1751 iki 1772 metų, prisidedant visiems didiesiems švietėjams. Švietėjai manė, kad įgijusi proto ir žinių, žmonija imsianti daryti didelę pažangą. Šiandien nebesame tokie tikri, kad pažanga neša vien gėrį. Bet  “civilizaciją “ ėmė kritikuoti dar prancūzų švietėjai. Civilizacijos kritikai paskelbė šūkį “atgal į gamtą”. Tačiau gamtą švietėjai beveik prilygino protui. Protas žmogui duotas gamtos- priešingai nei Bažnyčia ir civilizacija. Buvo pabrėžiama, kad “primityvios “ tautos esti sveikesnės ir laimingesnės už europiečius, nes jos nesančios civilizuotos. Mintį, jog turime sugrįžti į gamtą iškėlė Ruso. Gamta yra gera, o žmogus iš prigimties taip pat geras. Blogis slypi visuomenėje. Taip pat Ruso teigė, kad vaikas kiek galima ilgiau turi išsaugoti savo “natūralų’ nekaltumą. Galima sakyti, kad mintis apie vaikystės vertę atsirado Šviečiamajame amžiuje. Anksčiau į vaikystę buvo žiūrima, kaip į pasiruošimą suaugusiojo gyvenimui. Bet mes juk - žmonės ir pradedame savo gyvenimą Žemėje, būdami vaikai. Religija taip pat turi būti pritaikoma “natūraliam’ žmogaus protui. Daug kas kovojo už humanistinę krikščionybės sampratą. Taip pat  buvo daug nuoseklių materialistų, kurie netikėjo Dievą ir pasisakė už ateistinę pasaulėžiūrą. Tačiau dauguma Švietimo filosofų manė, kad neišmintinga vaizduotis pasaulį be Dievo. Švietėjų nuomone, krikščionybė turėjo atsikratyti neprotingų dogmų ir teiginių, kurie Bažnyčios istorijoje buvo prijungti prie paprastų Jėzaus teisių. Apskritai galima sakyti, kad prancūzų Švietimo filosofija buvo labiau pritaikoma praktikoje nei anglų filosofija. Prancūzų švietėjai nepasitenkino teoriniais išvedžiojimais apie žmogaus vietą visuomenėje. Jie aktyviai  kovojo už vadinamąsiais ‘prigimtines teises’. Pirmiausiai tai pasireiškė kova su cenzūra - taigi ir už spaudos laisvę. Religijos, moralės ir politikos srityje kiekvienam turėjo būti garantuota teisė laisvai mąstyti ir reikšti savo nuomonę. Taip pat buvo kovojama su vergvaldyste, už žmogiškesnį elgesį su įstatymų laužytojais.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Per 1789 metų revoliuciją buvo paskelbtos teisės, kurios turėjo galioti visiems piliečiams. O “pilietis’ paprastai reiškė “vyras”. Tačiau didžioji prancūzų revoliucija buvo moterų judėjimo pradžia. </w:t>
      </w:r>
    </w:p>
    <w:p>
      <w:pPr>
        <w:pStyle w:val="Normal"/>
        <w:jc w:val="center"/>
        <w:rPr>
          <w:rFonts w:ascii="TimesLT;Times New Roman" w:hAnsi="TimesLT;Times New Roman" w:cs="TimesLT;Times New Roman"/>
          <w:b/>
          <w:b/>
          <w:sz w:val="24"/>
          <w:lang w:val="lt-LT"/>
        </w:rPr>
      </w:pPr>
      <w:r>
        <w:rPr>
          <w:rFonts w:cs="TimesLT;Times New Roman" w:ascii="TimesLT;Times New Roman" w:hAnsi="TimesLT;Times New Roman"/>
          <w:b/>
          <w:sz w:val="24"/>
          <w:lang w:val="lt-LT"/>
        </w:rPr>
        <w:t>TRUMPAI APIE MARKSĄ, DARVINĄ IR FROIDĄ</w:t>
      </w:r>
    </w:p>
    <w:p>
      <w:pPr>
        <w:pStyle w:val="Normal"/>
        <w:jc w:val="center"/>
        <w:rPr>
          <w:rFonts w:ascii="TimesLT;Times New Roman" w:hAnsi="TimesLT;Times New Roman" w:cs="TimesLT;Times New Roman"/>
          <w:b/>
          <w:b/>
          <w:sz w:val="24"/>
          <w:lang w:val="lt-LT"/>
        </w:rPr>
      </w:pPr>
      <w:r>
        <w:rPr>
          <w:rFonts w:cs="TimesLT;Times New Roman" w:ascii="TimesLT;Times New Roman" w:hAnsi="TimesLT;Times New Roman"/>
          <w:b/>
          <w:sz w:val="24"/>
          <w:lang w:val="lt-LT"/>
        </w:rPr>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Kai 1841  metais Kirkegoras atvyko į Berlyną, klausydamasis Šelingo paskaitų, galbūt sėdėjo šalia Karlo Markso. Savo magistro darbe Kirkegoras nagrinėjo Sokrato filosofiją. Tuo pat metu Marksas parašė daktaro disertaciją apie demokritą ir epikūrą - taigi apie antikos materializmą. Taip jie pasirinko savo pačių filosofijos kelią.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Kirkegoras ir marksas savaip rėmėsi Hėgelio filosofija. Jo mąstymo būdas abiem padarė įtaką. Tačiau ir vienas, ir kitas atsiriboja nuo Hėgelio pasaulinės sielos, arba vadinamojo Hėgelio idealizmo.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Markso mąstymas turi praktinį - ir politinį - tikslą. Be to nereikia pamiršti, kad jis buvo ne tik filosofas, bet ir istorikas, sociologas ir ekonomistas. Sakoma, kad pats Marksas “marksistu’ tapo 19 mžiaus viduryje. Jis ir vėliau dažnai pabrėždavo, kad nėra “marksistas’. Marksas manė, kad mūsų mąstyseną daugiausia lemia materialinės visuomenės sąlygos. Nuo tokių sąlygų taip pat priklauso istorinė raida. Materialinius, ekonominius ir socialinius visuomenės santykius Marksas įvardijo kaip bazę. Visuomenės mąstyseną, politinių institucijų ir įstatymų visumą, taip pat religiją, moralę ir meną, filosofiją Marksas pavadino visuomenės antstatu. Jo nuomone, į materialines sąlygas tarsi remiasi visos visuomenės mintys ir idėjos. Šiuo požiūriu antstatas yra visuomenės bazės atspindys. Prieš tapdamas komunistu, jaunasis Marksas domėjosi, kas vyksta žmogui, kai jis dirba. Jo manymu, tai, kaip mes dirbame, veikia mūsų sąmonę, bet ir mūsų sąmonė veikia tai, kaip mes dirbame. Galima sakyti, jog yra abipusis ryšys tarp ‘rankos” ir “galvos”. Taigi žmogaus pažinimas yra glaudžiai susijęs su jo darbu. Kalbant apie Marksą, reikia atsižvelgti į sąlygas, kurios buvo praeito amžiaus viduryje. Darbininkai šaltuose fabrikų cechuose dirbdavo po dvylika valandų per dieną. Užmokestis buvo toks menkas, kad dirbti turėdavo net vaikai ir gimdyvės. Žmonės gyveno neapsakomai baisiomis sąlygomis. Kai kuriuose fabrikuose dalį atlyginimo mokėdavo pigia degtine. Trumpai tariant, darbas, kuris turėtų būti žmogaus privalumas, pavertė darbininką gyvuliu. Marksą tai siutino. Buržuazijos vaikai, pasilepinę gaivinančiomis voniomis, erdviuose, šiltuose kambariuose grieždavo smuiku. Marksui atrodė, kad tai didelė neteisybė. 1848 metais kartu su Engelsu jie paskelbė Komunistų partijos manifestą. Šiandien ekonomikos specialistai gali yeigti, kad Marksas padarė daug esminių klaidų. Jis klydo analizuodamas kapitalizmo krizes. Be to, Marksas nepakankamai atsižvelgė į gamtos pertvarkymo padarinius, kurie šiandien mums kelia vis didesnį susirūpinimą. Marksizmas nulėmė daugelį didelių perversmų. Socializmui, kuris kovoje dėl socialinio teisingumo vadovaujasi marksu, nors ne visada juo seka, - ir, pavyzdžiui, atmeta proletariato diktatūrą, - be jokios abejonės, pavyko sukurti humaniškesnę visuomenę. Šiaip ar taip, šiandien Europoje turime kur kas teisingesnę ir solidaresnę visuomenę negu Markso laikais. Po Markso mirties socialistinis judėjimas pasidalino į dvi grupes: socialdemokratiją ir leninizmą.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Apskritai galime kalbėti apie natūralizmą, kuris atsiradęs 19 amžiaus vidury, buvo gyvybingas ir mūsų amžiuje. Natūralizmu laikome tokį požiūrį, kuris nepripažįsta jokios kitos tikrovės, išskyrus gamtą ir jutimais suvokiamą pasaulį. Todėl ir žmogų natūralistas laiko gamtos dalimi. Ir visa tai galima pasakyti apie Marksą, Darviną ir Froidą.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Darvinas gimė 1809 m. Šrūsberyje. Darvinas buvo atsargus žmogus. Taigi darvinas naudojo tą patį metodą kaip ir visi kiti kilosofai: svarbu klausti, o atsakymas gali ir palaukti. Darvinas apskaičiavo, kad Žemės amžius turėtų būti 300 milijonų metų. Aišku buvo viena: ir Lajelio laipsniškos geologinės raidos teorija, ir darvino evoliucijos teorija turi prasmę tik tada, kai kalbama apie labai ilgą laiką. Darvinas bandė išsiaiškinti, kaip iš neorganinės medžiagos galėjo atsirasti pirmoji gyva ląstelė. Ir vėl jis pataikė kaip pirštu į akį. Šiandieninis mokslas mano, kad pirma primityvi gyvybės forma kaip tik ir atsirado taip, kaip pavaizdavo Darvinas.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Froidą galima vadinti kultūros filosofu. Froidas gimė 1856 m. Nuo praeito amžiaus pabaigos iki šio amžiaus vidurio jis sukūrė giluminę psichologiją. Froidas teigė, jog tarp žmogaus ir jo aplinkos neišvengiamai kyla įtampa. Tiksliau - įtampa, arba konfliktas, atsiranda tarp žmogaus instinktų ir poreikių bei aplinkos reikalavimų. Vargu ar perdėsime pasakę, jog Froidas atrado žmogaus instinktų pasaulį. Jis yra svarbus natūralistinių srovių, vyravusių praeito amžiaus pabaigoje, atstovas. Froidas taip pat patyrė, jog daugelis neurozių arba psichinių ligų kyla dėl konfliktų vaikystėje. Po kurio laiko jis sukūrė terapinį metodą, kurį galime pavadinti savotiška “sielos archeologija’. Froidas sukūrė vadinamąjį laisvų asociacinį metodą. Taip pat jis puikiai įrodė kokia nuostabi yra žmogaus sąmonė. Dirbadamas su pacientais, jis įsitikino, jog viskas, ką esame matę ir patyrę, glūdi giliai mūsų sąmonėje.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jc w:val="center"/>
        <w:rPr>
          <w:rFonts w:ascii="TimesLT;Times New Roman" w:hAnsi="TimesLT;Times New Roman" w:cs="TimesLT;Times New Roman"/>
          <w:b/>
          <w:b/>
          <w:sz w:val="24"/>
          <w:lang w:val="lt-LT"/>
        </w:rPr>
      </w:pPr>
      <w:r>
        <w:rPr>
          <w:rFonts w:cs="TimesLT;Times New Roman" w:ascii="TimesLT;Times New Roman" w:hAnsi="TimesLT;Times New Roman"/>
          <w:b/>
          <w:sz w:val="24"/>
          <w:lang w:val="lt-LT"/>
        </w:rPr>
        <w:t>MŪSŲ LAIKAI</w:t>
      </w:r>
    </w:p>
    <w:p>
      <w:pPr>
        <w:pStyle w:val="Normal"/>
        <w:jc w:val="center"/>
        <w:rPr>
          <w:rFonts w:ascii="TimesLT;Times New Roman" w:hAnsi="TimesLT;Times New Roman" w:cs="TimesLT;Times New Roman"/>
          <w:b/>
          <w:b/>
          <w:sz w:val="24"/>
          <w:lang w:val="lt-LT"/>
        </w:rPr>
      </w:pPr>
      <w:r>
        <w:rPr>
          <w:rFonts w:cs="TimesLT;Times New Roman" w:ascii="TimesLT;Times New Roman" w:hAnsi="TimesLT;Times New Roman"/>
          <w:b/>
          <w:sz w:val="24"/>
          <w:lang w:val="lt-LT"/>
        </w:rPr>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Visus įvykius, kurie reikšmingi folosofijai, labai sunku aprėpti. Tačiau noriu paminėti egzistencinę 20 amžiaus filosofiją. Egzistencialistai rėmėsi Kirkegoro, taip pat Hėgelio ir Markso filosofija.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Frydrichas Nyčė - filosofas, tirėjęs didelės reikšmės 20 amžiui ir gyvenęs 1844 - 1900 metais. Nyčė kritikavo Hėgelio filosofiją ir vokiečių istorizmą. Blankiam susidomėjimui istorija ir, jo žod-iais tariant, krikščioniškajai vergų moralei Nyčė priešpriešino gyvenimą. Jis norėjo peržiūrėti visas vertybes, kad stipriųjų gyvenimo nevaržytų silpnieji. Pasak Nyčės, krikščionybė ir filosofija nusigręžė nuo tikrovės ir ėmė garbinti dangų bei idėjų pasaulį. Tai, kas vadinama tikruoju pasauliu, iš tiesų nėra regimybė. Nyčė ragino būti ištikimiems Žemei ir neklausyti tų, kurie vograuja apie nežemiškąsias viltis.</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Kitas žymus filosofas, paveiktas ir Kirkegoro, ir Nyčės yra vokiečių egzistencialistas Martinas Heidegeris. Taip pat negalima nepaminėti prancūzų filosofo Žano Polio Sartro, gyvenusio 1905 - 1980 metais. Jis buvo žymiausias egzistencializmo atstovas. Pagrindinius veikalus Sartras sukūrė penktame dešimtmetyje, tuojau po karo. Vėliau prisijungė prie marksistinio judėjimo Prancūzijoje, tačiau niekada nepriklausė jokiai partijai. Sartras sakė, kad egzistencializmas - tai humanizmas. Tuo jis pabrėžė, jog egzistencialistai visa ko pamatu laiko žmogų. Manau, kad reikia pridurti, jog šis humanizmas, palyginti su Renesanso humanizmu, žmogaus būtį vaizduoja kur kas tamsesnėm spalvom.</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Sartras taip pat teigia, kad žmogaus būtis yra pirmesnė už bet kokią jos prasmę. Tai, kad aš esu, yra svarbiau, kas aš esu. Sartras aprašo 20 amžiaus miesto  žmogų. Renesanso humanistai triumfuodami išaukštino žmogaus laisvę ir nepriklausomybę. Sartras žmogaus laisvę laikė prakeikimu. Pasak jo, žmogus yra pasmerktas laisvei. Pasmerktas, nes nesukūrė savęs - ir vis dėl to yra laisvas. Įmestas į pasaulį, jis atsakingas už tai, ką daro.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Svarbi 20 amžiaus filosofijos srovė yra ekologijos filosofija. Daugelis Vakarų ekofilosofų iškėlė mintį, jog visa Vakarų civilizacija pasirinko klaidingą kelią, kuris veda planetą į neišvengiamą pražūtį. Jie ne tik atkreipė dėmesį į konkrečius teršimo ir griovimo padarinius, bet pabandė giliau panagrinėti problemą. Anot jų, klaidinga pati vakarietiška mąstysena. Ekofilosofai sukritikavo evoliucijos idėją. Ji paremta tuo, kad gamtos viešpats yra žmogus. Toks požiūris gali būti pražūtingas visai planetos gyvybei. Kritikuodami šią mąstyseną, kai kurie ekofilosokai minčių ir idėjų sėmėsi iš kitų kultūrų, pavyzdžiui, indų. Įvairių sričių mokslininkai pastaraisiais metais kėlė mintį, jog visam mokslui teks keisti paradigmą. Tai reiškia, jog visa mokslinė mąstysena turės iš pagrindų pasikeisti. Kai kuriose srityse ši samprata jau įgyvendinta. Esam susipažinę su įvairiais alternatyviaisiais judėjimais, kurie daug dėmesio skiria visuminiam mąstymui ir propaguoja naują gyvenimo stilių.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Pabaigai norėčiau paminėti vieną iš lietuvių mąstytojų, nagrinėja socialinio gyvenimo pagrindus. Tai A. Maceina. Jis sako: “kai mes patys savo dvasioje jausimės pasisavinę Krikščionybės socialinį turinį, tik tada galėsime kalbėti ir kitiems. Kitu atveju mes dar turime kalbėtis tarp savęs”. Žmogus nėra absoliutas, sako Maceina, bet jis juo tampa. Absoliutumas yra žmogaus prigimties buvimo forma, į kurią turi būti įpiltas dieviškumas, kaip turinys. Šiai formai išsivystant, esti parengiama žmogaus prigimtis jos sudievinimui. Žmogaus gyvenimas apsireiškia ir išsisemia trimis pagrindinėmis jo būtybėmis : pažinimu, norėjimu ir kūrimu.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jc w:val="center"/>
        <w:rPr>
          <w:rFonts w:ascii="TimesLT;Times New Roman" w:hAnsi="TimesLT;Times New Roman" w:cs="TimesLT;Times New Roman"/>
          <w:b/>
          <w:b/>
          <w:sz w:val="24"/>
          <w:lang w:val="lt-LT"/>
        </w:rPr>
      </w:pPr>
      <w:r>
        <w:rPr>
          <w:rFonts w:cs="TimesLT;Times New Roman" w:ascii="TimesLT;Times New Roman" w:hAnsi="TimesLT;Times New Roman"/>
          <w:b/>
          <w:sz w:val="24"/>
          <w:lang w:val="lt-LT"/>
        </w:rPr>
        <w:t>IŠVADOS</w:t>
      </w:r>
    </w:p>
    <w:p>
      <w:pPr>
        <w:pStyle w:val="Normal"/>
        <w:jc w:val="center"/>
        <w:rPr>
          <w:rFonts w:ascii="TimesLT;Times New Roman" w:hAnsi="TimesLT;Times New Roman" w:cs="TimesLT;Times New Roman"/>
          <w:b/>
          <w:b/>
          <w:sz w:val="24"/>
          <w:lang w:val="lt-LT"/>
        </w:rPr>
      </w:pPr>
      <w:r>
        <w:rPr>
          <w:rFonts w:cs="TimesLT;Times New Roman" w:ascii="TimesLT;Times New Roman" w:hAnsi="TimesLT;Times New Roman"/>
          <w:b/>
          <w:sz w:val="24"/>
          <w:lang w:val="lt-LT"/>
        </w:rPr>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Trumpai apžvelgiau, kaip vystėsi filosofija kaip mokslas, kokios jos buvo ištakos, kokie veiksniai ją sąlygojo ir kokius klausimus gvildeno to, ar kito amžiaus mąstytojai. Pasirodo, jog kiekvienas filosofas turi savo sritį ir negvildena visų klausimų iš karto. Vienas domisi gamta, kitas žmogaus prigimtimi, dar kitam rūpi būties problema. Kiekvienas mąstytojas, kiekvienas filosofas mokslui atidavė daug svarbaus ir padarė didelę įtaką. Visa vystymosi raida, manau priklauso nuo šalies politinės pakraipos, ekonominės padėties, žmonių sąmoningumo bei religijos įtakos. Manau, tai pagrindiniai veiksniai, kurie lėmė tokią, o ne kitokią vystymosi etapų raidą.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Filosofiniai klausimai turi rūpėti visiems žmonės, nors filosofu tampa ne kiekvienas. Dėl įvairių priežasčių kasdienybė kai kuriuos žmones įtraukia į savo sūkurį ir stebėjimasis pasauliu kažkur pranyksta. Dauguma žmonių pasaulį suvokia kaip labai įprastą. Ir tik filosofai sudaro garbingą išimtį. Jie niekada nesugeba prisitaikyti prie pasaulio. Jiems pasaulis ir toliau lieka nasuprantamas. Pradėjau analizuoti filosofijos pradžią nuo senų mitinių laikų, bet dabar jau 20 amžius ir nuo Renesanso laikų pasaulis pasikeitė lyg po sprogimo. Didžiųjų atradimų laikais europiečiai ėmė keliauti po visą pasaulį. Šiandien vyksta priešingas procesas. Jį galėtume pavadinti priešingu sprogimu. Atrodo, kad visas pasaulis susitrauks į vieną komunikacijos tinklą. Dar ne taip seniai filosofai, norėdami pažinti pasaulį, ar susitikti su kitais mąstytojais, turėdavo daugel dienų keliauti. Šiandien bet kuriame Žemės kampelyje visą žmonių patyrimą galime išvysti kompiuterio ekrane. Tik kyla klausimas: Ar filosofija artėja prie pabaigos, ar priešingai - stovime ant naujos epochos slenksčio. Mes nebesame kokio nors miesto - valstybės piliečiai. Esam pasaulinės civilizacijos dalis. Technika - ypač komunikacija - per pastaruosius 30 - 40 metų pažengė toliau nei per visą istoriją. Ir galbūt tai tėra pradžia…</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Suprantama, jog daug kas mums, žmonėms nesuvokiama. Galbūt dar nepažįstame visų gamtos dėsnių. Praeitame amžiuje magnetizmą ir elektrą daugelis laikė burtais. Manau, kad mano prosenelė tik akis išpūstų, jei papasakočiau jai apie televiziją ar kompiuterius. </w:t>
      </w:r>
    </w:p>
    <w:p>
      <w:pPr>
        <w:pStyle w:val="Normal"/>
        <w:numPr>
          <w:ilvl w:val="0"/>
          <w:numId w:val="2"/>
        </w:numPr>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S. Nors niekada nesame matę baltos varnos, tačiau neturime nustoti jos ieškoję. Vieną dieną net koks skeptikas turės pirpažinti reiškinį, kuriuo anksčiau netikėjo.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jc w:val="center"/>
        <w:rPr>
          <w:rFonts w:ascii="TimesLT;Times New Roman" w:hAnsi="TimesLT;Times New Roman" w:cs="TimesLT;Times New Roman"/>
          <w:b/>
          <w:b/>
          <w:sz w:val="24"/>
          <w:lang w:val="lt-LT"/>
        </w:rPr>
      </w:pPr>
      <w:r>
        <w:rPr>
          <w:rFonts w:cs="TimesLT;Times New Roman" w:ascii="TimesLT;Times New Roman" w:hAnsi="TimesLT;Times New Roman"/>
          <w:b/>
          <w:sz w:val="24"/>
          <w:lang w:val="lt-LT"/>
        </w:rPr>
        <w:t>TURINYS</w:t>
      </w:r>
    </w:p>
    <w:p>
      <w:pPr>
        <w:pStyle w:val="Normal"/>
        <w:jc w:val="center"/>
        <w:rPr>
          <w:rFonts w:ascii="TimesLT;Times New Roman" w:hAnsi="TimesLT;Times New Roman" w:cs="TimesLT;Times New Roman"/>
          <w:b/>
          <w:b/>
          <w:sz w:val="24"/>
          <w:lang w:val="lt-LT"/>
        </w:rPr>
      </w:pPr>
      <w:r>
        <w:rPr>
          <w:rFonts w:cs="TimesLT;Times New Roman" w:ascii="TimesLT;Times New Roman" w:hAnsi="TimesLT;Times New Roman"/>
          <w:b/>
          <w:sz w:val="24"/>
          <w:lang w:val="lt-LT"/>
        </w:rPr>
      </w:r>
    </w:p>
    <w:p>
      <w:pPr>
        <w:pStyle w:val="Normal"/>
        <w:jc w:val="center"/>
        <w:rPr>
          <w:rFonts w:ascii="TimesLT;Times New Roman" w:hAnsi="TimesLT;Times New Roman" w:cs="TimesLT;Times New Roman"/>
          <w:b/>
          <w:b/>
          <w:sz w:val="24"/>
          <w:lang w:val="lt-LT"/>
        </w:rPr>
      </w:pPr>
      <w:r>
        <w:rPr>
          <w:rFonts w:cs="TimesLT;Times New Roman" w:ascii="TimesLT;Times New Roman" w:hAnsi="TimesLT;Times New Roman"/>
          <w:b/>
          <w:sz w:val="24"/>
          <w:lang w:val="lt-LT"/>
        </w:rPr>
      </w:r>
    </w:p>
    <w:p>
      <w:pPr>
        <w:pStyle w:val="Normal"/>
        <w:numPr>
          <w:ilvl w:val="0"/>
          <w:numId w:val="6"/>
        </w:numPr>
        <w:rPr>
          <w:rFonts w:ascii="TimesLT;Times New Roman" w:hAnsi="TimesLT;Times New Roman" w:cs="TimesLT;Times New Roman"/>
          <w:b/>
          <w:b/>
          <w:sz w:val="24"/>
          <w:lang w:val="lt-LT"/>
        </w:rPr>
      </w:pPr>
      <w:r>
        <w:rPr>
          <w:rFonts w:cs="TimesLT;Times New Roman" w:ascii="TimesLT;Times New Roman" w:hAnsi="TimesLT;Times New Roman"/>
          <w:b/>
          <w:sz w:val="24"/>
          <w:lang w:val="lt-LT"/>
        </w:rPr>
        <w:t>Įžanga……………………………………………..2</w:t>
      </w:r>
    </w:p>
    <w:p>
      <w:pPr>
        <w:pStyle w:val="Normal"/>
        <w:numPr>
          <w:ilvl w:val="0"/>
          <w:numId w:val="6"/>
        </w:numPr>
        <w:rPr>
          <w:rFonts w:ascii="TimesLT;Times New Roman" w:hAnsi="TimesLT;Times New Roman" w:cs="TimesLT;Times New Roman"/>
          <w:b/>
          <w:b/>
          <w:sz w:val="24"/>
          <w:lang w:val="lt-LT"/>
        </w:rPr>
      </w:pPr>
      <w:r>
        <w:rPr>
          <w:rFonts w:cs="TimesLT;Times New Roman" w:ascii="TimesLT;Times New Roman" w:hAnsi="TimesLT;Times New Roman"/>
          <w:b/>
          <w:sz w:val="24"/>
          <w:lang w:val="lt-LT"/>
        </w:rPr>
        <w:t>Mitinis pasaulėvaizdis……………………………4</w:t>
      </w:r>
    </w:p>
    <w:p>
      <w:pPr>
        <w:pStyle w:val="Normal"/>
        <w:numPr>
          <w:ilvl w:val="0"/>
          <w:numId w:val="6"/>
        </w:numPr>
        <w:rPr>
          <w:rFonts w:ascii="TimesLT;Times New Roman" w:hAnsi="TimesLT;Times New Roman" w:cs="TimesLT;Times New Roman"/>
          <w:b/>
          <w:b/>
          <w:sz w:val="24"/>
          <w:lang w:val="lt-LT"/>
        </w:rPr>
      </w:pPr>
      <w:r>
        <w:rPr>
          <w:rFonts w:cs="TimesLT;Times New Roman" w:ascii="TimesLT;Times New Roman" w:hAnsi="TimesLT;Times New Roman"/>
          <w:b/>
          <w:sz w:val="24"/>
          <w:lang w:val="lt-LT"/>
        </w:rPr>
        <w:t>Natūrfilosofai……………………………………..6</w:t>
      </w:r>
    </w:p>
    <w:p>
      <w:pPr>
        <w:pStyle w:val="Normal"/>
        <w:numPr>
          <w:ilvl w:val="0"/>
          <w:numId w:val="6"/>
        </w:numPr>
        <w:rPr>
          <w:rFonts w:ascii="TimesLT;Times New Roman" w:hAnsi="TimesLT;Times New Roman" w:cs="TimesLT;Times New Roman"/>
          <w:b/>
          <w:b/>
          <w:sz w:val="24"/>
          <w:lang w:val="lt-LT"/>
        </w:rPr>
      </w:pPr>
      <w:r>
        <w:rPr>
          <w:rFonts w:cs="TimesLT;Times New Roman" w:ascii="TimesLT;Times New Roman" w:hAnsi="TimesLT;Times New Roman"/>
          <w:b/>
          <w:sz w:val="24"/>
          <w:lang w:val="lt-LT"/>
        </w:rPr>
        <w:t>Ką mąstė trys Mileto filosofai…………………….7</w:t>
      </w:r>
    </w:p>
    <w:p>
      <w:pPr>
        <w:pStyle w:val="Normal"/>
        <w:numPr>
          <w:ilvl w:val="0"/>
          <w:numId w:val="6"/>
        </w:numPr>
        <w:rPr>
          <w:rFonts w:ascii="TimesLT;Times New Roman" w:hAnsi="TimesLT;Times New Roman" w:cs="TimesLT;Times New Roman"/>
          <w:b/>
          <w:b/>
          <w:sz w:val="24"/>
          <w:lang w:val="lt-LT"/>
        </w:rPr>
      </w:pPr>
      <w:r>
        <w:rPr>
          <w:rFonts w:cs="TimesLT;Times New Roman" w:ascii="TimesLT;Times New Roman" w:hAnsi="TimesLT;Times New Roman"/>
          <w:b/>
          <w:sz w:val="24"/>
          <w:lang w:val="lt-LT"/>
        </w:rPr>
        <w:t>Niekas nestovi vietoje………………………………8</w:t>
      </w:r>
    </w:p>
    <w:p>
      <w:pPr>
        <w:pStyle w:val="Normal"/>
        <w:numPr>
          <w:ilvl w:val="0"/>
          <w:numId w:val="6"/>
        </w:numPr>
        <w:rPr>
          <w:rFonts w:ascii="TimesLT;Times New Roman" w:hAnsi="TimesLT;Times New Roman" w:cs="TimesLT;Times New Roman"/>
          <w:b/>
          <w:b/>
          <w:sz w:val="24"/>
          <w:lang w:val="lt-LT"/>
        </w:rPr>
      </w:pPr>
      <w:r>
        <w:rPr>
          <w:rFonts w:cs="TimesLT;Times New Roman" w:ascii="TimesLT;Times New Roman" w:hAnsi="TimesLT;Times New Roman"/>
          <w:b/>
          <w:sz w:val="24"/>
          <w:lang w:val="lt-LT"/>
        </w:rPr>
        <w:t>Atėnų filosofija……………………………………..11</w:t>
      </w:r>
    </w:p>
    <w:p>
      <w:pPr>
        <w:pStyle w:val="Normal"/>
        <w:numPr>
          <w:ilvl w:val="0"/>
          <w:numId w:val="6"/>
        </w:numPr>
        <w:rPr>
          <w:rFonts w:ascii="TimesLT;Times New Roman" w:hAnsi="TimesLT;Times New Roman" w:cs="TimesLT;Times New Roman"/>
          <w:b/>
          <w:b/>
          <w:sz w:val="24"/>
          <w:lang w:val="lt-LT"/>
        </w:rPr>
      </w:pPr>
      <w:r>
        <w:rPr>
          <w:rFonts w:cs="TimesLT;Times New Roman" w:ascii="TimesLT;Times New Roman" w:hAnsi="TimesLT;Times New Roman"/>
          <w:b/>
          <w:sz w:val="24"/>
          <w:lang w:val="lt-LT"/>
        </w:rPr>
        <w:t>Helenizmas…………………………………………13</w:t>
      </w:r>
    </w:p>
    <w:p>
      <w:pPr>
        <w:pStyle w:val="Normal"/>
        <w:numPr>
          <w:ilvl w:val="0"/>
          <w:numId w:val="6"/>
        </w:numPr>
        <w:rPr>
          <w:rFonts w:ascii="TimesLT;Times New Roman" w:hAnsi="TimesLT;Times New Roman" w:cs="TimesLT;Times New Roman"/>
          <w:b/>
          <w:b/>
          <w:sz w:val="24"/>
          <w:lang w:val="lt-LT"/>
        </w:rPr>
      </w:pPr>
      <w:r>
        <w:rPr>
          <w:rFonts w:cs="TimesLT;Times New Roman" w:ascii="TimesLT;Times New Roman" w:hAnsi="TimesLT;Times New Roman"/>
          <w:b/>
          <w:sz w:val="24"/>
          <w:lang w:val="lt-LT"/>
        </w:rPr>
        <w:t>Dvi kultūrinės sanklodos. Viduramžiai…………..14</w:t>
      </w:r>
    </w:p>
    <w:p>
      <w:pPr>
        <w:pStyle w:val="Normal"/>
        <w:numPr>
          <w:ilvl w:val="0"/>
          <w:numId w:val="6"/>
        </w:numPr>
        <w:rPr>
          <w:rFonts w:ascii="TimesLT;Times New Roman" w:hAnsi="TimesLT;Times New Roman" w:cs="TimesLT;Times New Roman"/>
          <w:b/>
          <w:b/>
          <w:sz w:val="24"/>
          <w:lang w:val="lt-LT"/>
        </w:rPr>
      </w:pPr>
      <w:r>
        <w:rPr>
          <w:rFonts w:cs="TimesLT;Times New Roman" w:ascii="TimesLT;Times New Roman" w:hAnsi="TimesLT;Times New Roman"/>
          <w:b/>
          <w:sz w:val="24"/>
          <w:lang w:val="lt-LT"/>
        </w:rPr>
        <w:t>Viduramžiai………………………………………..15</w:t>
      </w:r>
    </w:p>
    <w:p>
      <w:pPr>
        <w:pStyle w:val="Normal"/>
        <w:numPr>
          <w:ilvl w:val="0"/>
          <w:numId w:val="6"/>
        </w:numPr>
        <w:rPr>
          <w:rFonts w:ascii="TimesLT;Times New Roman" w:hAnsi="TimesLT;Times New Roman" w:cs="TimesLT;Times New Roman"/>
          <w:b/>
          <w:b/>
          <w:sz w:val="24"/>
          <w:lang w:val="lt-LT"/>
        </w:rPr>
      </w:pPr>
      <w:r>
        <w:rPr>
          <w:rFonts w:cs="TimesLT;Times New Roman" w:ascii="TimesLT;Times New Roman" w:hAnsi="TimesLT;Times New Roman"/>
          <w:b/>
          <w:sz w:val="24"/>
          <w:lang w:val="lt-LT"/>
        </w:rPr>
        <w:t>Renesansas………………………………………….16</w:t>
      </w:r>
    </w:p>
    <w:p>
      <w:pPr>
        <w:pStyle w:val="Normal"/>
        <w:numPr>
          <w:ilvl w:val="0"/>
          <w:numId w:val="6"/>
        </w:numPr>
        <w:rPr>
          <w:rFonts w:ascii="TimesLT;Times New Roman" w:hAnsi="TimesLT;Times New Roman" w:cs="TimesLT;Times New Roman"/>
          <w:b/>
          <w:b/>
          <w:sz w:val="24"/>
          <w:lang w:val="lt-LT"/>
        </w:rPr>
      </w:pPr>
      <w:r>
        <w:rPr>
          <w:rFonts w:cs="TimesLT;Times New Roman" w:ascii="TimesLT;Times New Roman" w:hAnsi="TimesLT;Times New Roman"/>
          <w:b/>
          <w:sz w:val="24"/>
          <w:lang w:val="lt-LT"/>
        </w:rPr>
        <w:t>Barokas………………………………………………18</w:t>
      </w:r>
    </w:p>
    <w:p>
      <w:pPr>
        <w:pStyle w:val="Normal"/>
        <w:numPr>
          <w:ilvl w:val="0"/>
          <w:numId w:val="6"/>
        </w:numPr>
        <w:rPr>
          <w:rFonts w:ascii="TimesLT;Times New Roman" w:hAnsi="TimesLT;Times New Roman" w:cs="TimesLT;Times New Roman"/>
          <w:b/>
          <w:b/>
          <w:sz w:val="24"/>
          <w:lang w:val="lt-LT"/>
        </w:rPr>
      </w:pPr>
      <w:r>
        <w:rPr>
          <w:rFonts w:cs="TimesLT;Times New Roman" w:ascii="TimesLT;Times New Roman" w:hAnsi="TimesLT;Times New Roman"/>
          <w:b/>
          <w:sz w:val="24"/>
          <w:lang w:val="lt-LT"/>
        </w:rPr>
        <w:t>Švietimas……………………………………………..19</w:t>
      </w:r>
    </w:p>
    <w:p>
      <w:pPr>
        <w:pStyle w:val="Normal"/>
        <w:numPr>
          <w:ilvl w:val="0"/>
          <w:numId w:val="6"/>
        </w:numPr>
        <w:rPr>
          <w:rFonts w:ascii="TimesLT;Times New Roman" w:hAnsi="TimesLT;Times New Roman" w:cs="TimesLT;Times New Roman"/>
          <w:b/>
          <w:b/>
          <w:sz w:val="24"/>
          <w:lang w:val="lt-LT"/>
        </w:rPr>
      </w:pPr>
      <w:r>
        <w:rPr>
          <w:rFonts w:cs="TimesLT;Times New Roman" w:ascii="TimesLT;Times New Roman" w:hAnsi="TimesLT;Times New Roman"/>
          <w:b/>
          <w:sz w:val="24"/>
          <w:lang w:val="lt-LT"/>
        </w:rPr>
        <w:t>Trumpai apie Marksą, Darviną ir Froidą………….20</w:t>
      </w:r>
    </w:p>
    <w:p>
      <w:pPr>
        <w:pStyle w:val="Normal"/>
        <w:numPr>
          <w:ilvl w:val="0"/>
          <w:numId w:val="6"/>
        </w:numPr>
        <w:rPr>
          <w:rFonts w:ascii="TimesLT;Times New Roman" w:hAnsi="TimesLT;Times New Roman" w:cs="TimesLT;Times New Roman"/>
          <w:b/>
          <w:b/>
          <w:sz w:val="24"/>
          <w:lang w:val="lt-LT"/>
        </w:rPr>
      </w:pPr>
      <w:r>
        <w:rPr>
          <w:rFonts w:cs="TimesLT;Times New Roman" w:ascii="TimesLT;Times New Roman" w:hAnsi="TimesLT;Times New Roman"/>
          <w:b/>
          <w:sz w:val="24"/>
          <w:lang w:val="lt-LT"/>
        </w:rPr>
        <w:t>Mūsų laikai……………………………………………21</w:t>
      </w:r>
    </w:p>
    <w:p>
      <w:pPr>
        <w:pStyle w:val="Normal"/>
        <w:numPr>
          <w:ilvl w:val="0"/>
          <w:numId w:val="6"/>
        </w:numPr>
        <w:rPr>
          <w:rFonts w:ascii="TimesLT;Times New Roman" w:hAnsi="TimesLT;Times New Roman" w:cs="TimesLT;Times New Roman"/>
          <w:b/>
          <w:b/>
          <w:sz w:val="24"/>
          <w:lang w:val="lt-LT"/>
        </w:rPr>
      </w:pPr>
      <w:r>
        <w:rPr>
          <w:rFonts w:cs="TimesLT;Times New Roman" w:ascii="TimesLT;Times New Roman" w:hAnsi="TimesLT;Times New Roman"/>
          <w:b/>
          <w:sz w:val="24"/>
          <w:lang w:val="lt-LT"/>
        </w:rPr>
        <w:t>Išvados…………………………………………………23</w:t>
      </w:r>
    </w:p>
    <w:sectPr>
      <w:headerReference w:type="default" r:id="rId2"/>
      <w:footerReference w:type="default" r:id="rId3"/>
      <w:type w:val="nextPage"/>
      <w:pgSz w:w="12240" w:h="15840"/>
      <w:pgMar w:left="1134" w:right="1185" w:gutter="0" w:header="720" w:top="113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LT">
    <w:altName w:val="Times New Roman"/>
    <w:charset w:val="00"/>
    <w:family w:val="auto"/>
    <w:pitch w:val="variable"/>
  </w:font>
  <w:font w:name="Liberation Sans">
    <w:altName w:val="Arial"/>
    <w:charset w:val="01"/>
    <w:family w:val="swiss"/>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9"/>
      </w:rPr>
    </w:pPr>
    <w:r>
      <w:rPr>
        <w:sz w:val="9"/>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upperLetter"/>
      <w:lvlText w:val="%1. "/>
      <w:lvlJc w:val="left"/>
      <w:pPr>
        <w:tabs>
          <w:tab w:val="num" w:pos="283"/>
        </w:tabs>
        <w:ind w:left="283" w:hanging="283"/>
      </w:pPr>
      <w:rPr>
        <w:sz w:val="24"/>
        <w:i w:val="false"/>
        <w:u w:val="none"/>
        <w:b w:val="false"/>
        <w:rFonts w:ascii="TimesLT;Times New Roman" w:hAnsi="TimesLT;Times New Roman" w:cs="TimesLT;Times New Roman"/>
      </w:rPr>
    </w:lvl>
  </w:abstractNum>
  <w:abstractNum w:abstractNumId="3">
    <w:lvl w:ilvl="0">
      <w:start w:val="10"/>
      <w:numFmt w:val="upperLetter"/>
      <w:lvlText w:val="%1. "/>
      <w:lvlJc w:val="left"/>
      <w:pPr>
        <w:tabs>
          <w:tab w:val="num" w:pos="283"/>
        </w:tabs>
        <w:ind w:left="6043" w:hanging="283"/>
      </w:pPr>
      <w:rPr>
        <w:sz w:val="24"/>
        <w:i w:val="false"/>
        <w:u w:val="none"/>
        <w:b w:val="false"/>
        <w:rFonts w:ascii="TimesLT;Times New Roman" w:hAnsi="TimesLT;Times New Roman" w:cs="TimesLT;Times New Roman"/>
      </w:rPr>
    </w:lvl>
  </w:abstractNum>
  <w:abstractNum w:abstractNumId="4">
    <w:lvl w:ilvl="0">
      <w:start w:val="14"/>
      <w:numFmt w:val="upperLetter"/>
      <w:lvlText w:val="%1. "/>
      <w:lvlJc w:val="left"/>
      <w:pPr>
        <w:tabs>
          <w:tab w:val="num" w:pos="283"/>
        </w:tabs>
        <w:ind w:left="6043" w:hanging="283"/>
      </w:pPr>
      <w:rPr>
        <w:sz w:val="24"/>
        <w:i w:val="false"/>
        <w:u w:val="none"/>
        <w:b w:val="false"/>
        <w:rFonts w:ascii="TimesLT;Times New Roman" w:hAnsi="TimesLT;Times New Roman" w:cs="TimesLT;Times New Roman"/>
      </w:r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LT;Times New Roman" w:hAnsi="TimesLT;Times New Roman" w:cs="TimesLT;Times New Roman"/>
      <w:b/>
      <w:sz w:val="24"/>
      <w:lang w:val="lt-LT"/>
    </w:rPr>
  </w:style>
  <w:style w:type="character" w:styleId="WW8Num1z0">
    <w:name w:val="WW8Num1z0"/>
    <w:qFormat/>
    <w:rPr>
      <w:rFonts w:ascii="TimesLT;Times New Roman" w:hAnsi="TimesLT;Times New Roman" w:cs="TimesLT;Times New Roman"/>
      <w:b w:val="false"/>
      <w:i w:val="false"/>
      <w:sz w:val="24"/>
      <w:u w:val="none"/>
    </w:rPr>
  </w:style>
  <w:style w:type="character" w:styleId="WW8Num2z0">
    <w:name w:val="WW8Num2z0"/>
    <w:qFormat/>
    <w:rPr>
      <w:rFonts w:ascii="TimesLT;Times New Roman" w:hAnsi="TimesLT;Times New Roman" w:cs="TimesLT;Times New Roman"/>
      <w:b w:val="false"/>
      <w:i w:val="false"/>
      <w:sz w:val="24"/>
      <w:u w:val="none"/>
    </w:rPr>
  </w:style>
  <w:style w:type="character" w:styleId="WW8Num3z0">
    <w:name w:val="WW8Num3z0"/>
    <w:qFormat/>
    <w:rPr>
      <w:rFonts w:ascii="TimesLT;Times New Roman" w:hAnsi="TimesLT;Times New Roman" w:cs="TimesLT;Times New Roman"/>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LT;Times New Roman" w:hAnsi="TimesLT;Times New Roman" w:cs="TimesLT;Times New Roman"/>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4T02:23:00Z</dcterms:created>
  <dc:creator>Unknown</dc:creator>
  <dc:description/>
  <dc:language>en-US</dc:language>
  <cp:lastModifiedBy>Vidas</cp:lastModifiedBy>
  <cp:lastPrinted>1999-11-04T13:37:00Z</cp:lastPrinted>
  <dcterms:modified xsi:type="dcterms:W3CDTF">2004-02-04T23:45:00Z</dcterms:modified>
  <cp:revision>21</cp:revision>
  <dc:subject/>
  <dc:title>Įžanga</dc:title>
</cp:coreProperties>
</file>